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ause the sound in paus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entipede to mov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blob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when pods Killed - lose a ship + back to planet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ode sou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PURP\s2\s\s39\s00\s39 RED\s4\s\s40\s00\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cluster 3444 -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y cluster (except bonus), attempt to go back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onus cluster (6009)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