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regarding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</w:t>
        <w:tab/>
        <w:t>Format</w:t>
        <w:tab/>
        <w:tab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  <w:tab/>
        <w:t>---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-5100</w:t>
        <w:tab/>
        <w:t>AOMF51</w:t>
        <w:tab/>
        <w:tab/>
        <w:tab/>
        <w:t>code and symbol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l standard</w:t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-7809/7811</w:t>
        <w:tab/>
        <w:t>NEC-symb</w:t>
        <w:tab/>
        <w:tab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l standard</w:t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ing</w:t>
        <w:tab/>
        <w:tab/>
        <w:t>Ashling-&lt;proc&gt;</w:t>
        <w:tab/>
        <w:tab/>
        <w:t>code and symbol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u</w:t>
        <w:tab/>
        <w:tab/>
        <w:t>AOMF51</w:t>
        <w:tab/>
        <w:tab/>
        <w:tab/>
        <w:t>code and symbol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l standard</w:t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ic</w:t>
        <w:tab/>
        <w:tab/>
        <w:t>code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hling</w:t>
        <w:tab/>
        <w:tab/>
        <w:tab/>
        <w:t>code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</w:t>
        <w:tab/>
        <w:tab/>
        <w:t>Extended-tekhex</w:t>
        <w:tab/>
        <w:tab/>
        <w:t>code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-196</w:t>
        <w:tab/>
        <w:tab/>
        <w:t>AOMF96</w:t>
        <w:tab/>
        <w:tab/>
        <w:tab/>
        <w:t>code and symbol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l standard</w:t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ca</w:t>
        <w:tab/>
        <w:tab/>
        <w:t>Pentica-&lt;letter&gt;</w:t>
        <w:tab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l standard</w:t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torola</w:t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with USD</w:t>
        <w:tab/>
        <w:t>Intel standard</w:t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ktronix</w:t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torola</w:t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OMF51</w:t>
        <w:tab/>
        <w:tab/>
        <w:tab/>
        <w:t>code and symbol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ic</w:t>
        <w:tab/>
        <w:tab/>
        <w:t>code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with MSD-3</w:t>
        <w:tab/>
        <w:t>Intel standard</w:t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torola</w:t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ktronix</w:t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OMF51</w:t>
        <w:tab/>
        <w:tab/>
        <w:tab/>
        <w:t>code and symbol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ed-tekhex</w:t>
        <w:tab/>
        <w:tab/>
        <w:t>code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ab/>
        <w:t>HP-code</w:t>
        <w:tab/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-symb</w:t>
        <w:tab/>
        <w:tab/>
        <w:tab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</w:t>
        <w:tab/>
        <w:tab/>
        <w:t>ZAX</w:t>
        <w:tab/>
        <w:tab/>
        <w:tab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um</w:t>
        <w:tab/>
        <w:tab/>
        <w:t>AOMF51</w:t>
        <w:tab/>
        <w:tab/>
        <w:tab/>
        <w:t>code and symbolic informa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therwise use Signum-suppli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</w:t>
        <w:tab/>
        <w:t>Motorola</w:t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</w:t>
        <w:tab/>
        <w:t>Ashling-&lt;proc&gt;</w:t>
        <w:tab/>
        <w:tab/>
        <w:t>code and symbol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ink</w:t>
        <w:tab/>
        <w:t>Symbolic</w:t>
        <w:tab/>
        <w:tab/>
        <w:t>code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</w:t>
        <w:tab/>
        <w:tab/>
        <w:t>Symbolic</w:t>
        <w:tab/>
        <w:tab/>
        <w:t>code and symbols (choose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nx/Aztec in Orion's Unila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tek</w:t>
        <w:tab/>
        <w:tab/>
        <w:t>Use Ziltek-supplied conver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ia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wasaki proice</w:t>
        <w:tab/>
        <w:t>Mpds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let us know if you are using another format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mulator than those specifi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64000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program on the emulato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Link your program and if need be, make sure that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om for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If the emulator needs an monitor, link with the HP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on the host or the HP 64000) placing it at the cor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Make sure that the HP 64000 system is correctly configu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Download the files created by XLINK (the emulation file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HP 64000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Load the program and the monitor into the Measur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ll symbols beginning with "?" are modified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gin with "_" inst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