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)</w:t>
        <w:tab/>
        <w:t>load pic.db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>stop the program with the sto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  <w:tab/>
        <w:t>load one or mor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filename .pic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ic01 to .pic09 are the locations for the 9 different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g to continu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ture files should be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s pictures is 320 x 240, 16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button for C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button for RGB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utton resets picture X,Y position and scale size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keys 1-9 to display the 9 different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key shrinks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key enlarges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ypad moves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