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 = T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1_SC_001       </w:t>
        <w:tab/>
        <w:tab/>
        <w:t xml:space="preserve">3151    </w:t>
        <w:tab/>
        <w:tab/>
        <w:tab/>
        <w:t xml:space="preserve">2521    </w:t>
        <w:tab/>
        <w:tab/>
        <w:tab/>
        <w:t>2520.8</w:t>
      </w:r>
    </w:p>
    <w:p>
      <w:pPr>
        <w:pStyle w:val="Normal"/>
        <w:rPr/>
      </w:pPr>
      <w:r>
        <w:rPr/>
        <w:t xml:space="preserve">T1_LDO_00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1_LOOP_001     </w:t>
        <w:tab/>
        <w:t xml:space="preserve">62      </w:t>
        <w:tab/>
        <w:tab/>
        <w:tab/>
        <w:t xml:space="preserve">50     </w:t>
        <w:tab/>
        <w:tab/>
        <w:tab/>
        <w:t xml:space="preserve"> 49.6</w:t>
      </w:r>
    </w:p>
    <w:p>
      <w:pPr>
        <w:pStyle w:val="Normal"/>
        <w:rPr/>
      </w:pPr>
      <w:r>
        <w:rPr/>
        <w:t xml:space="preserve">T1_MLDI_024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24       </w:t>
        <w:tab/>
        <w:tab/>
        <w:t xml:space="preserve">1490    </w:t>
        <w:tab/>
        <w:tab/>
        <w:tab/>
        <w:t xml:space="preserve">1192    </w:t>
        <w:tab/>
        <w:tab/>
        <w:tab/>
        <w:t>1192.0</w:t>
      </w:r>
    </w:p>
    <w:p>
      <w:pPr>
        <w:pStyle w:val="Normal"/>
        <w:rPr/>
      </w:pPr>
      <w:r>
        <w:rPr/>
        <w:t xml:space="preserve">T1_LDO_024      </w:t>
        <w:tab/>
        <w:t xml:space="preserve">90     </w:t>
        <w:tab/>
        <w:tab/>
        <w:t xml:space="preserve"> </w:t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1_LOOP_024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25      </w:t>
        <w:tab/>
        <w:tab/>
        <w:t xml:space="preserve">30     </w:t>
        <w:tab/>
        <w:tab/>
        <w:t xml:space="preserve"> </w:t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25       </w:t>
        <w:tab/>
        <w:tab/>
        <w:t xml:space="preserve">273     </w:t>
        <w:tab/>
        <w:tab/>
        <w:tab/>
        <w:t xml:space="preserve">219     </w:t>
        <w:tab/>
        <w:tab/>
        <w:tab/>
        <w:t>218.4</w:t>
      </w:r>
    </w:p>
    <w:p>
      <w:pPr>
        <w:pStyle w:val="Normal"/>
        <w:rPr/>
      </w:pPr>
      <w:r>
        <w:rPr/>
        <w:t xml:space="preserve">T1_LDO_25       </w:t>
        <w:tab/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1_LOOP_025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2       </w:t>
        <w:tab/>
        <w:tab/>
        <w:t xml:space="preserve">1872    </w:t>
        <w:tab/>
        <w:tab/>
        <w:tab/>
        <w:t xml:space="preserve">1497    </w:t>
        <w:tab/>
        <w:tab/>
        <w:tab/>
        <w:t>1497.6</w:t>
      </w:r>
    </w:p>
    <w:p>
      <w:pPr>
        <w:pStyle w:val="Normal"/>
        <w:rPr/>
      </w:pPr>
      <w:r>
        <w:rPr/>
        <w:t xml:space="preserve">T1_LDO_002      </w:t>
        <w:tab/>
        <w:t xml:space="preserve">90      </w:t>
        <w:tab/>
        <w:tab/>
        <w:tab/>
        <w:t xml:space="preserve">72     </w:t>
        <w:tab/>
        <w:tab/>
        <w:t xml:space="preserve"> </w:t>
        <w:tab/>
        <w:t>72.0</w:t>
      </w:r>
    </w:p>
    <w:p>
      <w:pPr>
        <w:pStyle w:val="Normal"/>
        <w:rPr/>
      </w:pPr>
      <w:r>
        <w:rPr/>
        <w:t xml:space="preserve">T1_LOOP_002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40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40      </w:t>
        <w:tab/>
        <w:tab/>
        <w:t xml:space="preserve">1472    </w:t>
        <w:tab/>
        <w:tab/>
        <w:tab/>
        <w:t xml:space="preserve">1177    </w:t>
        <w:tab/>
        <w:tab/>
        <w:tab/>
        <w:t>1177.6</w:t>
      </w:r>
    </w:p>
    <w:p>
      <w:pPr>
        <w:pStyle w:val="Normal"/>
        <w:rPr/>
      </w:pPr>
      <w:r>
        <w:rPr/>
        <w:t xml:space="preserve">T1_LDI_03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38       </w:t>
        <w:tab/>
        <w:tab/>
        <w:t xml:space="preserve">649     </w:t>
        <w:tab/>
        <w:tab/>
        <w:tab/>
        <w:t xml:space="preserve">519     </w:t>
        <w:tab/>
        <w:tab/>
        <w:tab/>
        <w:t>519.2</w:t>
      </w:r>
    </w:p>
    <w:p>
      <w:pPr>
        <w:pStyle w:val="Normal"/>
        <w:rPr/>
      </w:pPr>
      <w:r>
        <w:rPr/>
        <w:t xml:space="preserve">T1_LDO_038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1_LOOP_038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3       </w:t>
        <w:tab/>
        <w:tab/>
        <w:t xml:space="preserve">559     </w:t>
        <w:tab/>
        <w:tab/>
        <w:tab/>
        <w:t xml:space="preserve">448     </w:t>
        <w:tab/>
        <w:tab/>
        <w:tab/>
        <w:t>447.2</w:t>
      </w:r>
    </w:p>
    <w:p>
      <w:pPr>
        <w:pStyle w:val="Normal"/>
        <w:rPr/>
      </w:pPr>
      <w:r>
        <w:rPr/>
        <w:t xml:space="preserve">T1_LDO_003      </w:t>
        <w:tab/>
        <w:t xml:space="preserve">92      </w:t>
        <w:tab/>
        <w:tab/>
        <w:tab/>
        <w:t xml:space="preserve">73      </w:t>
        <w:tab/>
        <w:tab/>
        <w:tab/>
        <w:t>73.6</w:t>
      </w:r>
    </w:p>
    <w:p>
      <w:pPr>
        <w:pStyle w:val="Normal"/>
        <w:rPr/>
      </w:pPr>
      <w:r>
        <w:rPr/>
        <w:t xml:space="preserve">T1_LOOP_00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5       </w:t>
        <w:tab/>
        <w:tab/>
        <w:t xml:space="preserve">416     </w:t>
        <w:tab/>
        <w:tab/>
        <w:tab/>
        <w:t xml:space="preserve">332     </w:t>
        <w:tab/>
        <w:tab/>
        <w:tab/>
        <w:t>332.8</w:t>
      </w:r>
    </w:p>
    <w:p>
      <w:pPr>
        <w:pStyle w:val="Normal"/>
        <w:rPr/>
      </w:pPr>
      <w:r>
        <w:rPr/>
        <w:t xml:space="preserve">T1_LDI_00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6       </w:t>
        <w:tab/>
        <w:tab/>
        <w:t xml:space="preserve">585     </w:t>
        <w:tab/>
        <w:tab/>
        <w:tab/>
        <w:t xml:space="preserve">468     </w:t>
        <w:tab/>
        <w:tab/>
        <w:tab/>
        <w:t>468.0</w:t>
      </w:r>
    </w:p>
    <w:p>
      <w:pPr>
        <w:pStyle w:val="Normal"/>
        <w:rPr/>
      </w:pPr>
      <w:r>
        <w:rPr/>
        <w:t xml:space="preserve">T1_LDO_006      </w:t>
        <w:tab/>
        <w:t xml:space="preserve">90     </w:t>
        <w:tab/>
        <w:tab/>
        <w:t xml:space="preserve"> </w:t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1_LOOP_006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008        </w:t>
        <w:tab/>
        <w:tab/>
        <w:t xml:space="preserve">79      </w:t>
        <w:tab/>
        <w:tab/>
        <w:tab/>
        <w:t xml:space="preserve">63      </w:t>
        <w:tab/>
        <w:tab/>
        <w:tab/>
        <w:t>63.2</w:t>
      </w:r>
    </w:p>
    <w:p>
      <w:pPr>
        <w:pStyle w:val="Normal"/>
        <w:rPr/>
      </w:pPr>
      <w:r>
        <w:rPr/>
        <w:t xml:space="preserve">T1_MLDI_009     </w:t>
        <w:tab/>
        <w:t xml:space="preserve">30     </w:t>
        <w:tab/>
        <w:t xml:space="preserve"> </w:t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MSC_009     </w:t>
        <w:tab/>
        <w:t xml:space="preserve"> </w:t>
        <w:tab/>
        <w:t xml:space="preserve">91      </w:t>
        <w:tab/>
        <w:tab/>
        <w:tab/>
        <w:t xml:space="preserve">73      </w:t>
        <w:tab/>
        <w:tab/>
        <w:tab/>
        <w:t>72.8</w:t>
      </w:r>
    </w:p>
    <w:p>
      <w:pPr>
        <w:pStyle w:val="Normal"/>
        <w:rPr/>
      </w:pPr>
      <w:r>
        <w:rPr/>
        <w:t xml:space="preserve">T1_MLDI_414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MSC_414      </w:t>
        <w:tab/>
        <w:t xml:space="preserve">153     </w:t>
        <w:tab/>
        <w:tab/>
        <w:tab/>
        <w:t xml:space="preserve">122     </w:t>
        <w:tab/>
        <w:tab/>
        <w:tab/>
        <w:t>122.4</w:t>
      </w:r>
    </w:p>
    <w:p>
      <w:pPr>
        <w:pStyle w:val="Normal"/>
        <w:rPr/>
      </w:pPr>
      <w:r>
        <w:rPr/>
        <w:t xml:space="preserve">T1_MLDO_414A    </w:t>
        <w:tab/>
        <w:t xml:space="preserve">92      </w:t>
        <w:tab/>
        <w:tab/>
        <w:tab/>
        <w:t xml:space="preserve">73      </w:t>
        <w:tab/>
        <w:tab/>
        <w:tab/>
        <w:t>73.6</w:t>
      </w:r>
    </w:p>
    <w:p>
      <w:pPr>
        <w:pStyle w:val="Normal"/>
        <w:rPr/>
      </w:pPr>
      <w:r>
        <w:rPr/>
        <w:t xml:space="preserve">T1_LOOP_414A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OOP_414B    </w:t>
        <w:tab/>
        <w:t xml:space="preserve">60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1_LDI_00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07       </w:t>
        <w:tab/>
        <w:tab/>
        <w:t xml:space="preserve">157     </w:t>
        <w:tab/>
        <w:tab/>
        <w:tab/>
        <w:t xml:space="preserve">125     </w:t>
        <w:tab/>
        <w:tab/>
        <w:tab/>
        <w:t>125.6</w:t>
      </w:r>
    </w:p>
    <w:p>
      <w:pPr>
        <w:pStyle w:val="Normal"/>
        <w:rPr/>
      </w:pPr>
      <w:r>
        <w:rPr/>
        <w:t xml:space="preserve">T1_LDI_010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10       </w:t>
        <w:tab/>
        <w:tab/>
        <w:t xml:space="preserve">891     </w:t>
        <w:tab/>
        <w:tab/>
        <w:tab/>
        <w:t xml:space="preserve">713     </w:t>
        <w:tab/>
        <w:tab/>
        <w:tab/>
        <w:t>712.8</w:t>
      </w:r>
    </w:p>
    <w:p>
      <w:pPr>
        <w:pStyle w:val="Normal"/>
        <w:rPr/>
      </w:pPr>
      <w:r>
        <w:rPr/>
        <w:t xml:space="preserve">T1_LDI_08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1_SC_089       </w:t>
        <w:tab/>
        <w:tab/>
        <w:t xml:space="preserve">684     </w:t>
        <w:tab/>
        <w:tab/>
        <w:tab/>
        <w:t xml:space="preserve">548     </w:t>
        <w:tab/>
        <w:tab/>
        <w:tab/>
        <w:t>547.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2 = T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2_LDO_010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010     </w:t>
        <w:tab/>
        <w:t xml:space="preserve">41      </w:t>
        <w:tab/>
        <w:tab/>
        <w:tab/>
        <w:t xml:space="preserve">33      </w:t>
        <w:tab/>
        <w:tab/>
        <w:tab/>
        <w:t>32.8</w:t>
      </w:r>
    </w:p>
    <w:p>
      <w:pPr>
        <w:pStyle w:val="Normal"/>
        <w:rPr/>
      </w:pPr>
      <w:r>
        <w:rPr/>
        <w:t xml:space="preserve">T2_LDI_014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HYPER_014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SC_014A      </w:t>
        <w:tab/>
        <w:tab/>
        <w:t xml:space="preserve">320     </w:t>
        <w:tab/>
        <w:tab/>
        <w:tab/>
        <w:t xml:space="preserve">256     </w:t>
        <w:tab/>
        <w:tab/>
        <w:tab/>
        <w:t>256.0</w:t>
      </w:r>
    </w:p>
    <w:p>
      <w:pPr>
        <w:pStyle w:val="Normal"/>
        <w:rPr/>
      </w:pPr>
      <w:r>
        <w:rPr/>
        <w:t xml:space="preserve">T2_LDI_171A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71A      </w:t>
        <w:tab/>
        <w:tab/>
        <w:t xml:space="preserve">239     </w:t>
        <w:tab/>
        <w:tab/>
        <w:tab/>
        <w:t xml:space="preserve">192     </w:t>
        <w:tab/>
        <w:tab/>
        <w:tab/>
        <w:t>191.2</w:t>
      </w:r>
    </w:p>
    <w:p>
      <w:pPr>
        <w:pStyle w:val="Normal"/>
        <w:rPr/>
      </w:pPr>
      <w:r>
        <w:rPr/>
        <w:t xml:space="preserve">T2_SC_171C      </w:t>
        <w:tab/>
        <w:tab/>
        <w:t xml:space="preserve">174     </w:t>
        <w:tab/>
        <w:tab/>
        <w:tab/>
        <w:t xml:space="preserve">139     </w:t>
        <w:tab/>
        <w:tab/>
        <w:tab/>
        <w:t>139.2</w:t>
      </w:r>
    </w:p>
    <w:p>
      <w:pPr>
        <w:pStyle w:val="Normal"/>
        <w:rPr/>
      </w:pPr>
      <w:r>
        <w:rPr/>
        <w:t xml:space="preserve">T2_SC_173       </w:t>
        <w:tab/>
        <w:tab/>
        <w:t xml:space="preserve">255     </w:t>
        <w:tab/>
        <w:tab/>
        <w:tab/>
        <w:t xml:space="preserve">204     </w:t>
        <w:tab/>
        <w:tab/>
        <w:tab/>
        <w:t>204.0</w:t>
      </w:r>
    </w:p>
    <w:p>
      <w:pPr>
        <w:pStyle w:val="Normal"/>
        <w:rPr/>
      </w:pPr>
      <w:r>
        <w:rPr/>
        <w:t xml:space="preserve">T2_LDI_01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012       </w:t>
        <w:tab/>
        <w:tab/>
        <w:t xml:space="preserve">100     </w:t>
        <w:tab/>
        <w:tab/>
        <w:tab/>
        <w:t xml:space="preserve">80      </w:t>
        <w:tab/>
        <w:tab/>
        <w:tab/>
        <w:t>80.0</w:t>
      </w:r>
    </w:p>
    <w:p>
      <w:pPr>
        <w:pStyle w:val="Normal"/>
        <w:rPr/>
      </w:pPr>
      <w:r>
        <w:rPr/>
        <w:t xml:space="preserve">T2_LDO_012      </w:t>
        <w:tab/>
        <w:t xml:space="preserve">91      </w:t>
        <w:tab/>
        <w:tab/>
        <w:tab/>
        <w:t xml:space="preserve">72      </w:t>
        <w:tab/>
        <w:tab/>
        <w:tab/>
        <w:t>72.8</w:t>
      </w:r>
    </w:p>
    <w:p>
      <w:pPr>
        <w:pStyle w:val="Normal"/>
        <w:rPr/>
      </w:pPr>
      <w:r>
        <w:rPr/>
        <w:t xml:space="preserve">T2_LOOP_012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LDI_11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16       </w:t>
        <w:tab/>
        <w:tab/>
        <w:t xml:space="preserve">555     </w:t>
        <w:tab/>
        <w:tab/>
        <w:tab/>
        <w:t xml:space="preserve">444     </w:t>
        <w:tab/>
        <w:tab/>
        <w:tab/>
        <w:t>444.0</w:t>
      </w:r>
    </w:p>
    <w:p>
      <w:pPr>
        <w:pStyle w:val="Normal"/>
        <w:rPr/>
      </w:pPr>
      <w:r>
        <w:rPr/>
        <w:t xml:space="preserve">T2_LDI_171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71B      </w:t>
        <w:tab/>
        <w:tab/>
        <w:t xml:space="preserve">150     </w:t>
        <w:tab/>
        <w:tab/>
        <w:tab/>
        <w:t xml:space="preserve">120     </w:t>
        <w:tab/>
        <w:tab/>
        <w:tab/>
        <w:t>120.0</w:t>
      </w:r>
    </w:p>
    <w:p>
      <w:pPr>
        <w:pStyle w:val="Normal"/>
        <w:rPr/>
      </w:pPr>
      <w:r>
        <w:rPr/>
        <w:t xml:space="preserve">T2_LDI_11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17       </w:t>
        <w:tab/>
        <w:tab/>
        <w:t xml:space="preserve">641     </w:t>
        <w:tab/>
        <w:tab/>
        <w:tab/>
        <w:t xml:space="preserve">513     </w:t>
        <w:tab/>
        <w:tab/>
        <w:tab/>
        <w:t>512.8</w:t>
      </w:r>
    </w:p>
    <w:p>
      <w:pPr>
        <w:pStyle w:val="Normal"/>
        <w:rPr/>
      </w:pPr>
      <w:r>
        <w:rPr/>
        <w:t xml:space="preserve">T2_LDO_117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117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LDI_120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20A      </w:t>
        <w:tab/>
        <w:tab/>
        <w:t xml:space="preserve">398     </w:t>
        <w:tab/>
        <w:tab/>
        <w:tab/>
        <w:t xml:space="preserve">318     </w:t>
        <w:tab/>
        <w:tab/>
        <w:tab/>
        <w:t>318.4</w:t>
      </w:r>
    </w:p>
    <w:p>
      <w:pPr>
        <w:pStyle w:val="Normal"/>
        <w:rPr/>
      </w:pPr>
      <w:r>
        <w:rPr/>
        <w:t xml:space="preserve">T2_LDI_172      </w:t>
        <w:tab/>
        <w:tab/>
        <w:t xml:space="preserve">28      </w:t>
        <w:tab/>
        <w:tab/>
        <w:tab/>
        <w:t xml:space="preserve">22      </w:t>
        <w:tab/>
        <w:tab/>
        <w:tab/>
        <w:t>22.4</w:t>
      </w:r>
    </w:p>
    <w:p>
      <w:pPr>
        <w:pStyle w:val="Normal"/>
        <w:rPr/>
      </w:pPr>
      <w:r>
        <w:rPr/>
        <w:t xml:space="preserve">T2_SC_120B      </w:t>
        <w:tab/>
        <w:tab/>
        <w:t xml:space="preserve">105     </w:t>
        <w:tab/>
        <w:tab/>
        <w:tab/>
        <w:t xml:space="preserve">84      </w:t>
        <w:tab/>
        <w:tab/>
        <w:tab/>
        <w:t>84.0</w:t>
      </w:r>
    </w:p>
    <w:p>
      <w:pPr>
        <w:pStyle w:val="Normal"/>
        <w:rPr/>
      </w:pPr>
      <w:r>
        <w:rPr/>
        <w:t xml:space="preserve">T2_LDI_11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19       </w:t>
        <w:tab/>
        <w:tab/>
        <w:t xml:space="preserve">793     </w:t>
        <w:tab/>
        <w:tab/>
        <w:tab/>
        <w:t xml:space="preserve">634     </w:t>
        <w:tab/>
        <w:tab/>
        <w:tab/>
        <w:t>634.4</w:t>
      </w:r>
    </w:p>
    <w:p>
      <w:pPr>
        <w:pStyle w:val="Normal"/>
        <w:rPr/>
      </w:pPr>
      <w:r>
        <w:rPr/>
        <w:t xml:space="preserve">T2_LDO_119      </w:t>
        <w:tab/>
        <w:t xml:space="preserve">91      </w:t>
        <w:tab/>
        <w:tab/>
        <w:tab/>
        <w:t xml:space="preserve">73      </w:t>
        <w:tab/>
        <w:tab/>
        <w:tab/>
        <w:t>72.8</w:t>
      </w:r>
    </w:p>
    <w:p>
      <w:pPr>
        <w:pStyle w:val="Normal"/>
        <w:rPr/>
      </w:pPr>
      <w:r>
        <w:rPr/>
        <w:t xml:space="preserve">T2_LOOP_119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LDI_11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15       </w:t>
        <w:tab/>
        <w:tab/>
        <w:t xml:space="preserve">23      </w:t>
        <w:tab/>
        <w:tab/>
        <w:tab/>
        <w:t xml:space="preserve">18      </w:t>
        <w:tab/>
        <w:tab/>
        <w:tab/>
        <w:t>18.4</w:t>
      </w:r>
    </w:p>
    <w:p>
      <w:pPr>
        <w:pStyle w:val="Normal"/>
        <w:rPr/>
      </w:pPr>
      <w:r>
        <w:rPr/>
        <w:t xml:space="preserve">T2_LDO_115     </w:t>
        <w:tab/>
        <w:t xml:space="preserve">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115     </w:t>
        <w:tab/>
        <w:t xml:space="preserve">60      </w:t>
        <w:tab/>
        <w:tab/>
        <w:tab/>
        <w:t xml:space="preserve">48     </w:t>
        <w:tab/>
        <w:t xml:space="preserve"> </w:t>
        <w:tab/>
        <w:tab/>
        <w:t>48.0</w:t>
      </w:r>
    </w:p>
    <w:p>
      <w:pPr>
        <w:pStyle w:val="Normal"/>
        <w:rPr/>
      </w:pPr>
      <w:r>
        <w:rPr/>
        <w:t xml:space="preserve">T2_LDI_01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019       </w:t>
        <w:tab/>
        <w:tab/>
        <w:t xml:space="preserve">2405    </w:t>
        <w:tab/>
        <w:tab/>
        <w:tab/>
        <w:t xml:space="preserve">1924    </w:t>
        <w:tab/>
        <w:tab/>
        <w:tab/>
        <w:t>1924.0</w:t>
      </w:r>
    </w:p>
    <w:p>
      <w:pPr>
        <w:pStyle w:val="Normal"/>
        <w:rPr/>
      </w:pPr>
      <w:r>
        <w:rPr/>
        <w:t xml:space="preserve">T2_LDI_021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21        </w:t>
        <w:tab/>
        <w:tab/>
        <w:t xml:space="preserve">240     </w:t>
        <w:tab/>
        <w:tab/>
        <w:tab/>
        <w:t xml:space="preserve">192     </w:t>
        <w:tab/>
        <w:tab/>
        <w:tab/>
        <w:t>192.0</w:t>
      </w:r>
    </w:p>
    <w:p>
      <w:pPr>
        <w:pStyle w:val="Normal"/>
        <w:rPr/>
      </w:pPr>
      <w:r>
        <w:rPr/>
        <w:t xml:space="preserve">T2_LDO_02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021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LDI_12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123       </w:t>
        <w:tab/>
        <w:tab/>
        <w:t xml:space="preserve">753     </w:t>
        <w:tab/>
        <w:tab/>
        <w:tab/>
        <w:t xml:space="preserve">602     </w:t>
        <w:tab/>
        <w:tab/>
        <w:tab/>
        <w:t>602.4</w:t>
      </w:r>
    </w:p>
    <w:p>
      <w:pPr>
        <w:pStyle w:val="Normal"/>
        <w:rPr/>
      </w:pPr>
      <w:r>
        <w:rPr/>
        <w:t xml:space="preserve">T2_LDO_12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12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LDI_04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SC_042       </w:t>
        <w:tab/>
        <w:tab/>
        <w:t xml:space="preserve">263     </w:t>
        <w:tab/>
        <w:tab/>
        <w:tab/>
        <w:t xml:space="preserve">210     </w:t>
        <w:tab/>
        <w:tab/>
        <w:tab/>
        <w:t>210.4</w:t>
      </w:r>
    </w:p>
    <w:p>
      <w:pPr>
        <w:pStyle w:val="Normal"/>
        <w:rPr/>
      </w:pPr>
      <w:r>
        <w:rPr/>
        <w:t xml:space="preserve">T2_LDO_042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2 = T2 CONTINU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2_MLOOP_042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2_MLDI_043A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2_MSC_043A     </w:t>
        <w:tab/>
        <w:t xml:space="preserve">444     </w:t>
        <w:tab/>
        <w:tab/>
        <w:tab/>
        <w:t xml:space="preserve">356     </w:t>
        <w:tab/>
        <w:tab/>
        <w:tab/>
        <w:t>355.2</w:t>
      </w:r>
    </w:p>
    <w:p>
      <w:pPr>
        <w:pStyle w:val="Normal"/>
        <w:rPr/>
      </w:pPr>
      <w:r>
        <w:rPr/>
        <w:t xml:space="preserve">T2_SC_43B       </w:t>
        <w:tab/>
        <w:tab/>
        <w:t xml:space="preserve">1253    </w:t>
        <w:tab/>
        <w:tab/>
        <w:tab/>
        <w:t xml:space="preserve">1002    </w:t>
        <w:tab/>
        <w:tab/>
        <w:tab/>
        <w:t>1002.4</w:t>
      </w:r>
    </w:p>
    <w:p>
      <w:pPr>
        <w:pStyle w:val="Normal"/>
        <w:rPr/>
      </w:pPr>
      <w:r>
        <w:rPr/>
        <w:t xml:space="preserve">T2_LDO_04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2_LOOP_043     </w:t>
        <w:tab/>
        <w:t xml:space="preserve">60      </w:t>
        <w:tab/>
        <w:tab/>
        <w:tab/>
        <w:t xml:space="preserve">48     </w:t>
        <w:tab/>
        <w:tab/>
        <w:tab/>
        <w:t>48.0</w:t>
      </w:r>
    </w:p>
    <w:p>
      <w:pPr>
        <w:pStyle w:val="Normal"/>
        <w:rPr/>
      </w:pPr>
      <w:r>
        <w:rPr/>
        <w:t xml:space="preserve">T2_LDI_044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3 = T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3_SC_044       </w:t>
        <w:tab/>
        <w:tab/>
        <w:t xml:space="preserve">1205    </w:t>
        <w:tab/>
        <w:tab/>
        <w:tab/>
        <w:t xml:space="preserve">964     </w:t>
        <w:tab/>
        <w:tab/>
        <w:tab/>
        <w:t>964.0</w:t>
      </w:r>
    </w:p>
    <w:p>
      <w:pPr>
        <w:pStyle w:val="Normal"/>
        <w:rPr/>
      </w:pPr>
      <w:r>
        <w:rPr/>
        <w:t xml:space="preserve">T3_LDO_044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OOP_044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3_LDI_04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46       </w:t>
        <w:tab/>
        <w:tab/>
        <w:t xml:space="preserve">664     </w:t>
        <w:tab/>
        <w:tab/>
        <w:tab/>
        <w:t xml:space="preserve">531     </w:t>
        <w:tab/>
        <w:tab/>
        <w:tab/>
        <w:t>531.2</w:t>
      </w:r>
    </w:p>
    <w:p>
      <w:pPr>
        <w:pStyle w:val="Normal"/>
        <w:rPr/>
      </w:pPr>
      <w:r>
        <w:rPr/>
        <w:t xml:space="preserve">T3_LDI_12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127       </w:t>
        <w:tab/>
        <w:tab/>
        <w:t xml:space="preserve">634     </w:t>
        <w:tab/>
        <w:tab/>
        <w:tab/>
        <w:t xml:space="preserve">507     </w:t>
        <w:tab/>
        <w:tab/>
        <w:tab/>
        <w:t>507.2</w:t>
      </w:r>
    </w:p>
    <w:p>
      <w:pPr>
        <w:pStyle w:val="Normal"/>
        <w:rPr/>
      </w:pPr>
      <w:r>
        <w:rPr/>
        <w:t xml:space="preserve">T3_LDI_04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45       </w:t>
        <w:tab/>
        <w:tab/>
        <w:t xml:space="preserve">802     </w:t>
        <w:tab/>
        <w:tab/>
        <w:tab/>
        <w:t xml:space="preserve">641     </w:t>
        <w:tab/>
        <w:tab/>
        <w:tab/>
        <w:t>641.6</w:t>
      </w:r>
    </w:p>
    <w:p>
      <w:pPr>
        <w:pStyle w:val="Normal"/>
        <w:rPr/>
      </w:pPr>
      <w:r>
        <w:rPr/>
        <w:t xml:space="preserve">T3_LDI_02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22       </w:t>
        <w:tab/>
        <w:tab/>
        <w:t xml:space="preserve">80      </w:t>
        <w:tab/>
        <w:tab/>
        <w:tab/>
        <w:t xml:space="preserve">64      </w:t>
        <w:tab/>
        <w:tab/>
        <w:tab/>
        <w:t>64.0</w:t>
      </w:r>
    </w:p>
    <w:p>
      <w:pPr>
        <w:pStyle w:val="Normal"/>
        <w:rPr/>
      </w:pPr>
      <w:r>
        <w:rPr/>
        <w:t xml:space="preserve">T3_LDO_022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DI_031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31       </w:t>
        <w:tab/>
        <w:tab/>
        <w:t xml:space="preserve">838     </w:t>
        <w:tab/>
        <w:tab/>
        <w:tab/>
        <w:t xml:space="preserve">671     </w:t>
        <w:tab/>
        <w:tab/>
        <w:tab/>
        <w:t>670.4</w:t>
      </w:r>
    </w:p>
    <w:p>
      <w:pPr>
        <w:pStyle w:val="Normal"/>
        <w:rPr/>
      </w:pPr>
      <w:r>
        <w:rPr/>
        <w:t xml:space="preserve">T3_SC_011       </w:t>
        <w:tab/>
        <w:tab/>
        <w:t xml:space="preserve">249     </w:t>
        <w:tab/>
        <w:tab/>
        <w:tab/>
        <w:t xml:space="preserve">199     </w:t>
        <w:tab/>
        <w:tab/>
        <w:tab/>
        <w:t>199.2</w:t>
      </w:r>
    </w:p>
    <w:p>
      <w:pPr>
        <w:pStyle w:val="Normal"/>
        <w:rPr/>
      </w:pPr>
      <w:r>
        <w:rPr/>
        <w:t xml:space="preserve">T3_LDO_01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OOP_011     </w:t>
        <w:tab/>
        <w:t xml:space="preserve">61      </w:t>
        <w:tab/>
        <w:tab/>
        <w:tab/>
        <w:t xml:space="preserve">49      </w:t>
        <w:tab/>
        <w:tab/>
        <w:tab/>
        <w:t>48.8</w:t>
      </w:r>
    </w:p>
    <w:p>
      <w:pPr>
        <w:pStyle w:val="Normal"/>
        <w:rPr/>
      </w:pPr>
      <w:r>
        <w:rPr/>
        <w:t xml:space="preserve">T3_LDI_02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26       </w:t>
        <w:tab/>
        <w:tab/>
        <w:t xml:space="preserve">500     </w:t>
        <w:tab/>
        <w:tab/>
        <w:tab/>
        <w:t xml:space="preserve">400     </w:t>
        <w:tab/>
        <w:tab/>
        <w:tab/>
        <w:t>400.0</w:t>
      </w:r>
    </w:p>
    <w:p>
      <w:pPr>
        <w:pStyle w:val="Normal"/>
        <w:rPr/>
      </w:pPr>
      <w:r>
        <w:rPr/>
        <w:t xml:space="preserve">T3_LDI_02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27       </w:t>
        <w:tab/>
        <w:tab/>
        <w:t xml:space="preserve">917     </w:t>
        <w:tab/>
        <w:tab/>
        <w:tab/>
        <w:t xml:space="preserve">734     </w:t>
        <w:tab/>
        <w:tab/>
        <w:tab/>
        <w:t>733.6</w:t>
      </w:r>
    </w:p>
    <w:p>
      <w:pPr>
        <w:pStyle w:val="Normal"/>
        <w:rPr/>
      </w:pPr>
      <w:r>
        <w:rPr/>
        <w:t xml:space="preserve">T3_LDO_027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OOP_027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3_LDI_02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29       </w:t>
        <w:tab/>
        <w:tab/>
        <w:t xml:space="preserve">512     </w:t>
        <w:tab/>
        <w:tab/>
        <w:tab/>
        <w:t xml:space="preserve">410     </w:t>
        <w:tab/>
        <w:tab/>
        <w:tab/>
        <w:t>409.6</w:t>
      </w:r>
    </w:p>
    <w:p>
      <w:pPr>
        <w:pStyle w:val="Normal"/>
        <w:rPr/>
      </w:pPr>
      <w:r>
        <w:rPr/>
        <w:t xml:space="preserve">T3_LDI_02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028       </w:t>
        <w:tab/>
        <w:tab/>
        <w:t xml:space="preserve">222     </w:t>
        <w:tab/>
        <w:tab/>
        <w:tab/>
        <w:t xml:space="preserve">177     </w:t>
        <w:tab/>
        <w:tab/>
        <w:tab/>
        <w:t>177.6</w:t>
      </w:r>
    </w:p>
    <w:p>
      <w:pPr>
        <w:pStyle w:val="Normal"/>
        <w:rPr/>
      </w:pPr>
      <w:r>
        <w:rPr/>
        <w:t xml:space="preserve">T3_MLDI_122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122       </w:t>
        <w:tab/>
        <w:tab/>
        <w:t xml:space="preserve">351     </w:t>
        <w:tab/>
        <w:tab/>
        <w:tab/>
        <w:t xml:space="preserve">281     </w:t>
        <w:tab/>
        <w:tab/>
        <w:tab/>
        <w:t>280.8</w:t>
      </w:r>
    </w:p>
    <w:p>
      <w:pPr>
        <w:pStyle w:val="Normal"/>
        <w:rPr/>
      </w:pPr>
      <w:r>
        <w:rPr/>
        <w:t xml:space="preserve">T3_SC_125       </w:t>
        <w:tab/>
        <w:tab/>
        <w:t xml:space="preserve">459     </w:t>
        <w:tab/>
        <w:tab/>
        <w:tab/>
        <w:t xml:space="preserve">367     </w:t>
        <w:tab/>
        <w:tab/>
        <w:tab/>
        <w:t>367.2</w:t>
      </w:r>
    </w:p>
    <w:p>
      <w:pPr>
        <w:pStyle w:val="Normal"/>
        <w:rPr/>
      </w:pPr>
      <w:r>
        <w:rPr/>
        <w:t xml:space="preserve">T3_LDO_125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OOP_125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3_LDI_174      </w:t>
        <w:tab/>
        <w:tab/>
        <w:t xml:space="preserve">30      </w:t>
        <w:tab/>
        <w:tab/>
        <w:tab/>
        <w:t xml:space="preserve">24     </w:t>
        <w:tab/>
        <w:t xml:space="preserve"> </w:t>
        <w:tab/>
        <w:tab/>
        <w:t>24.0</w:t>
      </w:r>
    </w:p>
    <w:p>
      <w:pPr>
        <w:pStyle w:val="Normal"/>
        <w:rPr/>
      </w:pPr>
      <w:r>
        <w:rPr/>
        <w:t xml:space="preserve">T3_SC_174       </w:t>
        <w:tab/>
        <w:tab/>
        <w:t xml:space="preserve">376     </w:t>
        <w:tab/>
        <w:tab/>
        <w:tab/>
        <w:t xml:space="preserve">301     </w:t>
        <w:tab/>
        <w:tab/>
        <w:tab/>
        <w:t>300.8</w:t>
      </w:r>
    </w:p>
    <w:p>
      <w:pPr>
        <w:pStyle w:val="Normal"/>
        <w:rPr/>
      </w:pPr>
      <w:r>
        <w:rPr/>
        <w:t xml:space="preserve">T3_LDI_124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124       </w:t>
        <w:tab/>
        <w:tab/>
        <w:t xml:space="preserve">715     </w:t>
        <w:tab/>
        <w:tab/>
        <w:tab/>
        <w:t xml:space="preserve">572     </w:t>
        <w:tab/>
        <w:tab/>
        <w:tab/>
        <w:t>572.0</w:t>
      </w:r>
    </w:p>
    <w:p>
      <w:pPr>
        <w:pStyle w:val="Normal"/>
        <w:rPr/>
      </w:pPr>
      <w:r>
        <w:rPr/>
        <w:t xml:space="preserve">T3_LDO_124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3_LOOP_124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3_LDI_12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3_SC_128       </w:t>
        <w:tab/>
        <w:tab/>
        <w:t xml:space="preserve">502     </w:t>
        <w:tab/>
        <w:tab/>
        <w:tab/>
        <w:t xml:space="preserve">402     </w:t>
        <w:tab/>
        <w:tab/>
        <w:tab/>
        <w:t>401.6</w:t>
      </w:r>
    </w:p>
    <w:p>
      <w:pPr>
        <w:pStyle w:val="Normal"/>
        <w:rPr/>
      </w:pPr>
      <w:r>
        <w:rPr/>
        <w:t xml:space="preserve">T3_LDO_128      </w:t>
        <w:tab/>
        <w:t xml:space="preserve">91     </w:t>
        <w:tab/>
        <w:t xml:space="preserve"> </w:t>
        <w:tab/>
        <w:tab/>
        <w:t xml:space="preserve">73      </w:t>
        <w:tab/>
        <w:tab/>
        <w:tab/>
        <w:t>72.8</w:t>
      </w:r>
    </w:p>
    <w:p>
      <w:pPr>
        <w:pStyle w:val="Normal"/>
        <w:rPr/>
      </w:pPr>
      <w:r>
        <w:rPr/>
        <w:t xml:space="preserve">T3_LOOP_128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4 = T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4_LDI_13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37       </w:t>
        <w:tab/>
        <w:tab/>
        <w:t xml:space="preserve">475     </w:t>
        <w:tab/>
        <w:tab/>
        <w:tab/>
        <w:t xml:space="preserve">380     </w:t>
        <w:tab/>
        <w:tab/>
        <w:tab/>
        <w:t>380.0</w:t>
      </w:r>
    </w:p>
    <w:p>
      <w:pPr>
        <w:pStyle w:val="Normal"/>
        <w:rPr/>
      </w:pPr>
      <w:r>
        <w:rPr/>
        <w:t xml:space="preserve">T4_LDI_17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75       </w:t>
        <w:tab/>
        <w:tab/>
        <w:t xml:space="preserve">312     </w:t>
        <w:tab/>
        <w:tab/>
        <w:tab/>
        <w:t xml:space="preserve">249     </w:t>
        <w:tab/>
        <w:tab/>
        <w:tab/>
        <w:t>249.6  REVISED 4-11-96</w:t>
      </w:r>
    </w:p>
    <w:p>
      <w:pPr>
        <w:pStyle w:val="Normal"/>
        <w:rPr/>
      </w:pPr>
      <w:r>
        <w:rPr/>
        <w:t xml:space="preserve">T4_LDI_13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38       </w:t>
        <w:tab/>
        <w:tab/>
        <w:t xml:space="preserve">2179    </w:t>
        <w:tab/>
        <w:tab/>
        <w:tab/>
        <w:t xml:space="preserve">1743    </w:t>
        <w:tab/>
        <w:tab/>
        <w:tab/>
        <w:t>1743.2</w:t>
      </w:r>
    </w:p>
    <w:p>
      <w:pPr>
        <w:pStyle w:val="Normal"/>
        <w:rPr/>
      </w:pPr>
      <w:r>
        <w:rPr/>
        <w:t xml:space="preserve">T4_LDO_138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4_LOOP_138     </w:t>
        <w:tab/>
        <w:t xml:space="preserve">61      </w:t>
        <w:tab/>
        <w:tab/>
        <w:tab/>
        <w:t xml:space="preserve">49      </w:t>
        <w:tab/>
        <w:tab/>
        <w:tab/>
        <w:t>48.8</w:t>
      </w:r>
    </w:p>
    <w:p>
      <w:pPr>
        <w:pStyle w:val="Normal"/>
        <w:rPr/>
      </w:pPr>
      <w:r>
        <w:rPr/>
        <w:t xml:space="preserve">T4_LDI_16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66       </w:t>
        <w:tab/>
        <w:tab/>
        <w:t xml:space="preserve">465     </w:t>
        <w:tab/>
        <w:tab/>
        <w:tab/>
        <w:t xml:space="preserve">372     </w:t>
        <w:tab/>
        <w:tab/>
        <w:tab/>
        <w:t>372.0</w:t>
      </w:r>
    </w:p>
    <w:p>
      <w:pPr>
        <w:pStyle w:val="Normal"/>
        <w:rPr/>
      </w:pPr>
      <w:r>
        <w:rPr/>
        <w:t xml:space="preserve">T4_LDI_078X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78X      </w:t>
        <w:tab/>
        <w:tab/>
        <w:t xml:space="preserve">224     </w:t>
        <w:tab/>
        <w:tab/>
        <w:tab/>
        <w:t xml:space="preserve">179     </w:t>
        <w:tab/>
        <w:tab/>
        <w:tab/>
        <w:t>179.2</w:t>
      </w:r>
    </w:p>
    <w:p>
      <w:pPr>
        <w:pStyle w:val="Normal"/>
        <w:rPr/>
      </w:pPr>
      <w:r>
        <w:rPr/>
        <w:t xml:space="preserve">T4_LDI_03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32       </w:t>
        <w:tab/>
        <w:tab/>
        <w:t xml:space="preserve">425     </w:t>
        <w:tab/>
        <w:tab/>
        <w:tab/>
        <w:t xml:space="preserve">340     </w:t>
        <w:tab/>
        <w:tab/>
        <w:tab/>
        <w:t>340.0</w:t>
      </w:r>
    </w:p>
    <w:p>
      <w:pPr>
        <w:pStyle w:val="Normal"/>
        <w:rPr/>
      </w:pPr>
      <w:r>
        <w:rPr/>
        <w:t xml:space="preserve">T4_LDO_032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4_LOOP_032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4_LDI_03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37       </w:t>
        <w:tab/>
        <w:tab/>
        <w:t xml:space="preserve">356     </w:t>
        <w:tab/>
        <w:tab/>
        <w:tab/>
        <w:t xml:space="preserve">285     </w:t>
        <w:tab/>
        <w:tab/>
        <w:tab/>
        <w:t>284.8</w:t>
      </w:r>
    </w:p>
    <w:p>
      <w:pPr>
        <w:pStyle w:val="Normal"/>
        <w:rPr/>
      </w:pPr>
      <w:r>
        <w:rPr/>
        <w:t xml:space="preserve">T4_LDI_03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33       </w:t>
        <w:tab/>
        <w:tab/>
        <w:t xml:space="preserve">98      </w:t>
        <w:tab/>
        <w:tab/>
        <w:tab/>
        <w:t xml:space="preserve">79      </w:t>
        <w:tab/>
        <w:tab/>
        <w:tab/>
        <w:t>78.4</w:t>
      </w:r>
    </w:p>
    <w:p>
      <w:pPr>
        <w:pStyle w:val="Normal"/>
        <w:rPr/>
      </w:pPr>
      <w:r>
        <w:rPr/>
        <w:t xml:space="preserve">T4_LDO_03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4_LOOP_03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4_LDI_03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35       </w:t>
        <w:tab/>
        <w:tab/>
        <w:t xml:space="preserve">156     </w:t>
        <w:tab/>
        <w:tab/>
        <w:tab/>
        <w:t xml:space="preserve">124     </w:t>
        <w:tab/>
        <w:tab/>
        <w:tab/>
        <w:t>124.8</w:t>
      </w:r>
    </w:p>
    <w:p>
      <w:pPr>
        <w:pStyle w:val="Normal"/>
        <w:rPr/>
      </w:pPr>
      <w:r>
        <w:rPr/>
        <w:t xml:space="preserve">T4_LDI_03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36       </w:t>
        <w:tab/>
        <w:tab/>
        <w:t xml:space="preserve">1479    </w:t>
        <w:tab/>
        <w:tab/>
        <w:tab/>
        <w:t xml:space="preserve">1183    </w:t>
        <w:tab/>
        <w:tab/>
        <w:tab/>
        <w:t>1183.2</w:t>
      </w:r>
    </w:p>
    <w:p>
      <w:pPr>
        <w:pStyle w:val="Normal"/>
        <w:rPr/>
      </w:pPr>
      <w:r>
        <w:rPr/>
        <w:t xml:space="preserve">T4_LDI_080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080       </w:t>
        <w:tab/>
        <w:tab/>
        <w:t xml:space="preserve">951     </w:t>
        <w:tab/>
        <w:tab/>
        <w:tab/>
        <w:t xml:space="preserve">761     </w:t>
        <w:tab/>
        <w:tab/>
        <w:tab/>
        <w:t>760.8</w:t>
      </w:r>
    </w:p>
    <w:p>
      <w:pPr>
        <w:pStyle w:val="Normal"/>
        <w:rPr/>
      </w:pPr>
      <w:r>
        <w:rPr/>
        <w:t xml:space="preserve">T4_LDO_080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4_LOOP_080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4_LDI_14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46       </w:t>
        <w:tab/>
        <w:tab/>
        <w:t xml:space="preserve">249     </w:t>
        <w:tab/>
        <w:tab/>
        <w:tab/>
        <w:t xml:space="preserve">199     </w:t>
        <w:tab/>
        <w:tab/>
        <w:tab/>
        <w:t>199.2</w:t>
      </w:r>
    </w:p>
    <w:p>
      <w:pPr>
        <w:pStyle w:val="Normal"/>
        <w:rPr/>
      </w:pPr>
      <w:r>
        <w:rPr/>
        <w:t xml:space="preserve">T4_LDI_14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4_SC_148       </w:t>
        <w:tab/>
        <w:tab/>
        <w:t xml:space="preserve">1296    </w:t>
        <w:tab/>
        <w:tab/>
        <w:tab/>
        <w:t xml:space="preserve">1037    </w:t>
        <w:tab/>
        <w:tab/>
        <w:tab/>
        <w:t>1036.8</w:t>
      </w:r>
    </w:p>
    <w:p>
      <w:pPr>
        <w:pStyle w:val="Normal"/>
        <w:rPr/>
      </w:pPr>
      <w:r>
        <w:rPr/>
        <w:t xml:space="preserve">T4_SC_082       </w:t>
        <w:tab/>
        <w:tab/>
        <w:t xml:space="preserve">1363    </w:t>
        <w:tab/>
        <w:tab/>
        <w:tab/>
        <w:t xml:space="preserve">1091    </w:t>
        <w:tab/>
        <w:tab/>
        <w:tab/>
        <w:t>109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5 = T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5_LDO_082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082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87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87       </w:t>
        <w:tab/>
        <w:tab/>
        <w:t xml:space="preserve">701     </w:t>
        <w:tab/>
        <w:tab/>
        <w:tab/>
        <w:t xml:space="preserve">561     </w:t>
        <w:tab/>
        <w:tab/>
        <w:tab/>
        <w:t>560.8</w:t>
      </w:r>
    </w:p>
    <w:p>
      <w:pPr>
        <w:pStyle w:val="Normal"/>
        <w:rPr/>
      </w:pPr>
      <w:r>
        <w:rPr/>
        <w:t xml:space="preserve">T5_LDO_087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087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8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83       </w:t>
        <w:tab/>
        <w:tab/>
        <w:t xml:space="preserve">399     </w:t>
        <w:tab/>
        <w:tab/>
        <w:tab/>
        <w:t xml:space="preserve">319     </w:t>
        <w:tab/>
        <w:tab/>
        <w:tab/>
        <w:t>319.2</w:t>
      </w:r>
    </w:p>
    <w:p>
      <w:pPr>
        <w:pStyle w:val="Normal"/>
        <w:rPr/>
      </w:pPr>
      <w:r>
        <w:rPr/>
        <w:t xml:space="preserve">T5_LDO_08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08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85A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LDI_085B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85       </w:t>
        <w:tab/>
        <w:tab/>
        <w:t xml:space="preserve">941     </w:t>
        <w:tab/>
        <w:tab/>
        <w:tab/>
        <w:t xml:space="preserve">753     </w:t>
        <w:tab/>
        <w:tab/>
        <w:tab/>
        <w:t>752.8</w:t>
      </w:r>
    </w:p>
    <w:p>
      <w:pPr>
        <w:pStyle w:val="Normal"/>
        <w:rPr/>
      </w:pPr>
      <w:r>
        <w:rPr/>
        <w:t xml:space="preserve">T5_LDI_13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139       </w:t>
        <w:tab/>
        <w:tab/>
        <w:t xml:space="preserve">659     </w:t>
        <w:tab/>
        <w:tab/>
        <w:tab/>
        <w:t xml:space="preserve">527     </w:t>
        <w:tab/>
        <w:tab/>
        <w:tab/>
        <w:t>527.2</w:t>
      </w:r>
    </w:p>
    <w:p>
      <w:pPr>
        <w:pStyle w:val="Normal"/>
        <w:rPr/>
      </w:pPr>
      <w:r>
        <w:rPr/>
        <w:t xml:space="preserve">T5_LDI_09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95       </w:t>
        <w:tab/>
        <w:tab/>
        <w:t xml:space="preserve">96      </w:t>
        <w:tab/>
        <w:tab/>
        <w:tab/>
        <w:t xml:space="preserve">77      </w:t>
        <w:tab/>
        <w:tab/>
        <w:tab/>
        <w:t>76.8</w:t>
      </w:r>
    </w:p>
    <w:p>
      <w:pPr>
        <w:pStyle w:val="Normal"/>
        <w:rPr/>
      </w:pPr>
      <w:r>
        <w:rPr/>
        <w:t xml:space="preserve">T5_LDI_22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225       </w:t>
        <w:tab/>
        <w:tab/>
        <w:t xml:space="preserve">331     </w:t>
        <w:tab/>
        <w:tab/>
        <w:tab/>
        <w:t xml:space="preserve">265     </w:t>
        <w:tab/>
        <w:tab/>
        <w:tab/>
        <w:t>264.8</w:t>
      </w:r>
    </w:p>
    <w:p>
      <w:pPr>
        <w:pStyle w:val="Normal"/>
        <w:rPr/>
      </w:pPr>
      <w:r>
        <w:rPr/>
        <w:t xml:space="preserve">T5_MLDI_030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MSC_030      </w:t>
        <w:tab/>
        <w:t xml:space="preserve">205     </w:t>
        <w:tab/>
        <w:tab/>
        <w:tab/>
        <w:t xml:space="preserve">164     </w:t>
        <w:tab/>
        <w:tab/>
        <w:tab/>
        <w:t>164.0</w:t>
      </w:r>
    </w:p>
    <w:p>
      <w:pPr>
        <w:pStyle w:val="Normal"/>
        <w:rPr/>
      </w:pPr>
      <w:r>
        <w:rPr/>
        <w:t xml:space="preserve">T5_MLDO_030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DO_050      </w:t>
        <w:tab/>
        <w:t xml:space="preserve">71      </w:t>
        <w:tab/>
        <w:tab/>
        <w:tab/>
        <w:t xml:space="preserve">57      </w:t>
        <w:tab/>
        <w:tab/>
        <w:tab/>
        <w:t>56.8</w:t>
      </w:r>
    </w:p>
    <w:p>
      <w:pPr>
        <w:pStyle w:val="Normal"/>
        <w:rPr/>
      </w:pPr>
      <w:r>
        <w:rPr/>
        <w:t xml:space="preserve">T5_MLOOP_050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34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34       </w:t>
        <w:tab/>
        <w:tab/>
        <w:t xml:space="preserve">2273    </w:t>
        <w:tab/>
        <w:tab/>
        <w:tab/>
        <w:t xml:space="preserve">1819    </w:t>
        <w:tab/>
        <w:tab/>
        <w:tab/>
        <w:t>1818.4</w:t>
      </w:r>
    </w:p>
    <w:p>
      <w:pPr>
        <w:pStyle w:val="Normal"/>
        <w:rPr/>
      </w:pPr>
      <w:r>
        <w:rPr/>
        <w:t xml:space="preserve">T5_LDI_140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140       </w:t>
        <w:tab/>
        <w:tab/>
        <w:t xml:space="preserve">986     </w:t>
        <w:tab/>
        <w:tab/>
        <w:tab/>
        <w:t xml:space="preserve">789     </w:t>
        <w:tab/>
        <w:tab/>
        <w:tab/>
        <w:t>788.8</w:t>
      </w:r>
    </w:p>
    <w:p>
      <w:pPr>
        <w:pStyle w:val="Normal"/>
        <w:rPr/>
      </w:pPr>
      <w:r>
        <w:rPr/>
        <w:t xml:space="preserve">T5_LDO_140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140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51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51       </w:t>
        <w:tab/>
        <w:tab/>
        <w:t xml:space="preserve">526     </w:t>
        <w:tab/>
        <w:tab/>
        <w:tab/>
        <w:t xml:space="preserve">421     </w:t>
        <w:tab/>
        <w:tab/>
        <w:tab/>
        <w:t>420.8</w:t>
      </w:r>
    </w:p>
    <w:p>
      <w:pPr>
        <w:pStyle w:val="Normal"/>
        <w:rPr/>
      </w:pPr>
      <w:r>
        <w:rPr/>
        <w:t xml:space="preserve">T5_LDO_05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051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54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54       </w:t>
        <w:tab/>
        <w:tab/>
        <w:t xml:space="preserve">598     </w:t>
        <w:tab/>
        <w:tab/>
        <w:tab/>
        <w:t xml:space="preserve">478     </w:t>
        <w:tab/>
        <w:tab/>
        <w:tab/>
        <w:t>478.4</w:t>
      </w:r>
    </w:p>
    <w:p>
      <w:pPr>
        <w:pStyle w:val="Normal"/>
        <w:rPr/>
      </w:pPr>
      <w:r>
        <w:rPr/>
        <w:t xml:space="preserve">T5_LDO_054      </w:t>
        <w:tab/>
        <w:t xml:space="preserve">90      </w:t>
        <w:tab/>
        <w:tab/>
        <w:tab/>
        <w:t xml:space="preserve">72     </w:t>
        <w:tab/>
        <w:t xml:space="preserve"> </w:t>
        <w:tab/>
        <w:tab/>
        <w:t>72.0</w:t>
      </w:r>
    </w:p>
    <w:p>
      <w:pPr>
        <w:pStyle w:val="Normal"/>
        <w:rPr/>
      </w:pPr>
      <w:r>
        <w:rPr/>
        <w:t xml:space="preserve">T5_LOOP_054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056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5_SC_056       </w:t>
        <w:tab/>
        <w:tab/>
        <w:t xml:space="preserve">334     </w:t>
        <w:tab/>
        <w:tab/>
        <w:tab/>
        <w:t xml:space="preserve">268     </w:t>
        <w:tab/>
        <w:tab/>
        <w:tab/>
        <w:t>267.2</w:t>
      </w:r>
    </w:p>
    <w:p>
      <w:pPr>
        <w:pStyle w:val="Normal"/>
        <w:rPr/>
      </w:pPr>
      <w:r>
        <w:rPr/>
        <w:t xml:space="preserve">T5_LDO_056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5_LOOP_056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5_LDI_14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6 = T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/>
        <w:t xml:space="preserve">T6_SC_142       </w:t>
        <w:tab/>
        <w:tab/>
        <w:t xml:space="preserve">2750    </w:t>
        <w:tab/>
        <w:tab/>
        <w:tab/>
        <w:t xml:space="preserve">2200    </w:t>
        <w:tab/>
        <w:tab/>
        <w:tab/>
        <w:t>2200.0</w:t>
      </w:r>
    </w:p>
    <w:p>
      <w:pPr>
        <w:pStyle w:val="Normal"/>
        <w:rPr/>
      </w:pPr>
      <w:r>
        <w:rPr/>
        <w:t xml:space="preserve">T6_SC_057A      </w:t>
        <w:tab/>
        <w:tab/>
        <w:t xml:space="preserve">208     </w:t>
        <w:tab/>
        <w:tab/>
        <w:tab/>
        <w:t xml:space="preserve">166     </w:t>
        <w:tab/>
        <w:tab/>
        <w:tab/>
        <w:t>166.4</w:t>
      </w:r>
    </w:p>
    <w:p>
      <w:pPr>
        <w:pStyle w:val="Normal"/>
        <w:rPr/>
      </w:pPr>
      <w:r>
        <w:rPr/>
        <w:t xml:space="preserve">T6_SC_057B      </w:t>
        <w:tab/>
        <w:tab/>
        <w:t xml:space="preserve">962     </w:t>
        <w:tab/>
        <w:tab/>
        <w:tab/>
        <w:t xml:space="preserve">770     </w:t>
        <w:tab/>
        <w:tab/>
        <w:tab/>
        <w:t>769.6</w:t>
      </w:r>
    </w:p>
    <w:p>
      <w:pPr>
        <w:pStyle w:val="Normal"/>
        <w:rPr/>
      </w:pPr>
      <w:r>
        <w:rPr/>
        <w:t xml:space="preserve">T6_LDI_05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58       </w:t>
        <w:tab/>
        <w:tab/>
        <w:t xml:space="preserve">108     </w:t>
        <w:tab/>
        <w:tab/>
        <w:tab/>
        <w:t xml:space="preserve">87      </w:t>
        <w:tab/>
        <w:tab/>
        <w:tab/>
        <w:t>86.4</w:t>
      </w:r>
    </w:p>
    <w:p>
      <w:pPr>
        <w:pStyle w:val="Normal"/>
        <w:rPr/>
      </w:pPr>
      <w:r>
        <w:rPr/>
        <w:t xml:space="preserve">T6_SC_053       </w:t>
        <w:tab/>
        <w:tab/>
        <w:t xml:space="preserve">1098    </w:t>
        <w:tab/>
        <w:tab/>
        <w:tab/>
        <w:t xml:space="preserve">879     </w:t>
        <w:tab/>
        <w:tab/>
        <w:tab/>
        <w:t>878.4</w:t>
      </w:r>
    </w:p>
    <w:p>
      <w:pPr>
        <w:pStyle w:val="Normal"/>
        <w:rPr/>
      </w:pPr>
      <w:r>
        <w:rPr/>
        <w:t xml:space="preserve">T6_LDO_05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6_LOOP_05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6_LDI_06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65       </w:t>
        <w:tab/>
        <w:tab/>
        <w:t xml:space="preserve">559     </w:t>
        <w:tab/>
        <w:tab/>
        <w:tab/>
        <w:t xml:space="preserve">448     </w:t>
        <w:tab/>
        <w:tab/>
        <w:tab/>
        <w:t>447.2</w:t>
      </w:r>
    </w:p>
    <w:p>
      <w:pPr>
        <w:pStyle w:val="Normal"/>
        <w:rPr/>
      </w:pPr>
      <w:r>
        <w:rPr/>
        <w:t xml:space="preserve">T6_LDI_059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59       </w:t>
        <w:tab/>
        <w:tab/>
        <w:t xml:space="preserve">280     </w:t>
        <w:tab/>
        <w:tab/>
        <w:tab/>
        <w:t xml:space="preserve">224     </w:t>
        <w:tab/>
        <w:tab/>
        <w:tab/>
        <w:t>224.0</w:t>
      </w:r>
    </w:p>
    <w:p>
      <w:pPr>
        <w:pStyle w:val="Normal"/>
        <w:rPr/>
      </w:pPr>
      <w:r>
        <w:rPr/>
        <w:t xml:space="preserve">T6_LDI_061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61       </w:t>
        <w:tab/>
        <w:tab/>
        <w:t xml:space="preserve">756     </w:t>
        <w:tab/>
        <w:tab/>
        <w:tab/>
        <w:t xml:space="preserve">605     </w:t>
        <w:tab/>
        <w:tab/>
        <w:tab/>
        <w:t>604.8</w:t>
      </w:r>
    </w:p>
    <w:p>
      <w:pPr>
        <w:pStyle w:val="Normal"/>
        <w:rPr/>
      </w:pPr>
      <w:r>
        <w:rPr/>
        <w:t xml:space="preserve">T6_LDO_06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6_LOOP_061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6_LDI_06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63       </w:t>
        <w:tab/>
        <w:tab/>
        <w:t xml:space="preserve">370     </w:t>
        <w:tab/>
        <w:tab/>
        <w:tab/>
        <w:t xml:space="preserve">296     </w:t>
        <w:tab/>
        <w:tab/>
        <w:tab/>
        <w:t>296.0</w:t>
      </w:r>
    </w:p>
    <w:p>
      <w:pPr>
        <w:pStyle w:val="Normal"/>
        <w:rPr/>
      </w:pPr>
      <w:r>
        <w:rPr/>
        <w:t xml:space="preserve">T6_LDI_062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62       </w:t>
        <w:tab/>
        <w:tab/>
        <w:t xml:space="preserve">257     </w:t>
        <w:tab/>
        <w:tab/>
        <w:tab/>
        <w:t xml:space="preserve">206     </w:t>
        <w:tab/>
        <w:tab/>
        <w:tab/>
        <w:t>205.6</w:t>
      </w:r>
    </w:p>
    <w:p>
      <w:pPr>
        <w:pStyle w:val="Normal"/>
        <w:rPr/>
      </w:pPr>
      <w:r>
        <w:rPr/>
        <w:t xml:space="preserve">T6_SC_064       </w:t>
        <w:tab/>
        <w:tab/>
        <w:t xml:space="preserve">669     </w:t>
        <w:tab/>
        <w:tab/>
        <w:tab/>
        <w:t xml:space="preserve">535     </w:t>
        <w:tab/>
        <w:tab/>
        <w:tab/>
        <w:t>535.2</w:t>
      </w:r>
    </w:p>
    <w:p>
      <w:pPr>
        <w:pStyle w:val="Normal"/>
        <w:rPr/>
      </w:pPr>
      <w:r>
        <w:rPr/>
        <w:t xml:space="preserve">T6_LDO_064      </w:t>
        <w:tab/>
        <w:t xml:space="preserve">89      </w:t>
        <w:tab/>
        <w:tab/>
        <w:tab/>
        <w:t xml:space="preserve">71      </w:t>
        <w:tab/>
        <w:tab/>
        <w:tab/>
        <w:t>71.2</w:t>
      </w:r>
    </w:p>
    <w:p>
      <w:pPr>
        <w:pStyle w:val="Normal"/>
        <w:rPr/>
      </w:pPr>
      <w:r>
        <w:rPr/>
        <w:t xml:space="preserve">T6_LOOP_064     </w:t>
        <w:tab/>
        <w:t xml:space="preserve">60      </w:t>
        <w:tab/>
        <w:tab/>
        <w:tab/>
        <w:t xml:space="preserve">48     </w:t>
        <w:tab/>
        <w:t xml:space="preserve"> </w:t>
        <w:tab/>
        <w:tab/>
        <w:t>48.0</w:t>
      </w:r>
    </w:p>
    <w:p>
      <w:pPr>
        <w:pStyle w:val="Normal"/>
        <w:rPr/>
      </w:pPr>
      <w:r>
        <w:rPr/>
        <w:t xml:space="preserve">T6_LDI_060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60       </w:t>
        <w:tab/>
        <w:tab/>
        <w:t xml:space="preserve">307     </w:t>
        <w:tab/>
        <w:tab/>
        <w:tab/>
        <w:t xml:space="preserve">245     </w:t>
        <w:tab/>
        <w:tab/>
        <w:tab/>
        <w:t>245.6</w:t>
      </w:r>
    </w:p>
    <w:p>
      <w:pPr>
        <w:pStyle w:val="Normal"/>
        <w:rPr/>
      </w:pPr>
      <w:r>
        <w:rPr/>
        <w:t xml:space="preserve">T6_LDI_048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048       </w:t>
        <w:tab/>
        <w:tab/>
        <w:t xml:space="preserve">429     </w:t>
        <w:tab/>
        <w:tab/>
        <w:tab/>
        <w:t xml:space="preserve">343     </w:t>
        <w:tab/>
        <w:tab/>
        <w:tab/>
        <w:t>343.2</w:t>
      </w:r>
    </w:p>
    <w:p>
      <w:pPr>
        <w:pStyle w:val="Normal"/>
        <w:rPr/>
      </w:pPr>
      <w:r>
        <w:rPr/>
        <w:t xml:space="preserve">T6_LDI_133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133       </w:t>
        <w:tab/>
        <w:tab/>
        <w:t xml:space="preserve">860     </w:t>
        <w:tab/>
        <w:tab/>
        <w:tab/>
        <w:t xml:space="preserve">688     </w:t>
        <w:tab/>
        <w:tab/>
        <w:tab/>
        <w:t>688.0</w:t>
      </w:r>
    </w:p>
    <w:p>
      <w:pPr>
        <w:pStyle w:val="Normal"/>
        <w:rPr/>
      </w:pPr>
      <w:r>
        <w:rPr/>
        <w:t xml:space="preserve">T6_LDO_133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  <w:t xml:space="preserve">T6_LOOP_13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/>
        <w:t xml:space="preserve">T6_LDI_135      </w:t>
        <w:tab/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/>
        <w:t xml:space="preserve">T6_SC_135       </w:t>
        <w:tab/>
        <w:tab/>
        <w:t xml:space="preserve">76      </w:t>
        <w:tab/>
        <w:tab/>
        <w:tab/>
        <w:t xml:space="preserve">60      </w:t>
        <w:tab/>
        <w:tab/>
        <w:tab/>
        <w:t>60.8</w:t>
      </w:r>
    </w:p>
    <w:p>
      <w:pPr>
        <w:pStyle w:val="Normal"/>
        <w:rPr/>
      </w:pPr>
      <w:r>
        <w:rPr/>
        <w:t xml:space="preserve">T6_SC_141       </w:t>
        <w:tab/>
        <w:tab/>
        <w:t xml:space="preserve">285     </w:t>
        <w:tab/>
        <w:tab/>
        <w:tab/>
        <w:t xml:space="preserve">228     </w:t>
        <w:tab/>
        <w:tab/>
        <w:tab/>
        <w:t>228.0</w:t>
      </w:r>
    </w:p>
    <w:p>
      <w:pPr>
        <w:pStyle w:val="Normal"/>
        <w:rPr/>
      </w:pPr>
      <w:r>
        <w:rPr/>
        <w:t xml:space="preserve">T6_LDO_14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3:51:00Z</dcterms:created>
  <dc:creator>Microsoft Corporation</dc:creator>
  <dc:description/>
  <dc:language>en-US</dc:language>
  <cp:lastModifiedBy>Microsoft Corporation</cp:lastModifiedBy>
  <dcterms:modified xsi:type="dcterms:W3CDTF">1996-04-24T16:10:00Z</dcterms:modified>
  <cp:revision>6</cp:revision>
  <dc:subject/>
  <dc:title>From: System Administrator</dc:title>
</cp:coreProperties>
</file>