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A.PRG converts 24 bit uncompressed .TGA files to formats used by the Jag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16 bit CRY data, 16 bit RGB data or 24 bit RG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desktop and choose Convert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1.  Select the .TGA file to be converted. 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ltiple files.  After the .TGA file has been selec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 to be created.  If you used wildcards, all o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into one file.  Each converted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size commented at the beginn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riz Flip and/or Vert Flip are checked in the Options menu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ipped as i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