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document briefly describes the Panther Object Processor chip from a hardware point of view. There is a document which describes the object processor from a programmers point of view. This document is now maintained by Leonard Trameil. This document does not cover the sound generation capability of the Panther compu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anther computer is relatively unusual in that it uses an object list to generate a display. An object is made up of a header and an array of data. The array of data represents a screen image and can be any size from a few pixels up to several screens. The header consists of a few longwords which describe, among other things,the image position, size and scaling factor. The header contains pointers to the data and to the next object in the list. The object list is processed once per display line to generate the pixels on the next display line. When an object has been processed a modified header is written back to the display list. The object list has to be restored at the start of every display field (although this can be done by the object processor). Special objects can be used to write to memory, add to memory, block move data, load the palette and interrupt the CP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bject processor does not generate pixels in the order required by the TV display. A line buffer is used to assemble a complete line of pixels (320) while the previous line is shifted out to the screen. At the start of the display (left hand edge) the contents of the line buffer is transferred into the shifter. The data in the shifter is a five bit logical colour which is translated into an 18 bit physical colour (6 bits of RED, GREEN and BLUE) by a palette. The line buffer is more than a 320 x 5 bit RAM. It is possible to write to an arbitrary length run of pixels in a single cycle. This is used variously to clear the line buffer, to display runlength images and to expand im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ine buffer, shifter and palette are all in one chip usually referred to as 'the shifter'. The 'object processor chip' contains the video timebase generator, the object processor, memory and IO decodes and miscellaneous peripheral and glue logic (interrupts, joysticks, lightguns, paddles, etc). The shifter is controlled entirely by the object process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anther computer is a 32 bit system even though the CPU is a sixteen bit 68000. The computer owes its graphic performance to the bandwidth of the 32 bit static RAM which is cycled at 8MHz. ROM is 16 bits wide and is cycled at 4MHz. The computer is viable with as little as 32kbytes of RAM because it is not encumbered with a static frame store (it would need 64k to hold a 320 x 200 pixel image). The image data for most images will be held in cartridge ROM. The system can accommodate up to 6M bytes of cartridge ROM.</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s inside the Object Process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bject processor is defined by a hierarchical textual netlist. The main differences with schematic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far easier to get an idea of how a circuit works from a quick look at a high level schemati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list is quicker to enter and modify because the designer does not have to deal with placement, routing and how much can fit on a p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easier and natural to comment netlists. Schematics have restricted space and usually end up sparsely commen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ribute information may be attached to graphics on a schematic and go unseen (or assumed) on hardcop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is a description of each of the netlist files in the object processor. The netlist is that used by SILOS. At the beginning of every module description is a list of all inputs and outputs for that modu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an4.net</w:t>
      </w:r>
      <w:r>
        <w:rPr>
          <w:rFonts w:eastAsia="Courier" w:cs="Courier" w:ascii="Courier" w:hAnsi="Courier"/>
          <w:color w:val="000000"/>
          <w:sz w:val="24"/>
          <w:szCs w:val="24"/>
        </w:rPr>
        <w:t>This is the top level of the design. It contains a description of all the signal pins and their associated input/output buffers. It also contains a reference to each of the other modules in the design. These modules are usually described in a netlist file of a similar name. There is also a very small amount of logic at this top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tclk.net</w:t>
      </w:r>
      <w:r>
        <w:rPr>
          <w:rFonts w:eastAsia="Courier" w:cs="Courier" w:ascii="Courier" w:hAnsi="Courier"/>
          <w:color w:val="000000"/>
          <w:sz w:val="24"/>
          <w:szCs w:val="24"/>
        </w:rPr>
        <w:t>This module is responsible for generating and buffering the processor and video clocks. It also generates the chroma signal and the shift clo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vid.net</w:t>
      </w:r>
      <w:r>
        <w:rPr>
          <w:rFonts w:eastAsia="Courier" w:cs="Courier" w:ascii="Courier" w:hAnsi="Courier"/>
          <w:color w:val="000000"/>
          <w:sz w:val="24"/>
          <w:szCs w:val="24"/>
        </w:rPr>
        <w:t>This module is responsible for generating video timing. Its principal outputs are the sync and blanking signals, the video interrupt pulse, a pulse to transfer data from the line buffer to the shifter and a pulse to start the object process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odule has two counters corresponding to horizontal and vertical timebase. The horizontal counter counts pixels. The vertical counter counts lines. There are many registers with comparison logic which, for instance, compare the current horizontal count with the HDB (horizontal display begin) register. The registers are read and written with different busses. The write bus has simple inputs the read bus is trist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There is also logic to compare the Y position of the current object with the line counter. This module also contains the light pen logic and registers.</w:t>
      </w:r>
      <w:r>
        <w:rPr>
          <w:rFonts w:eastAsia="Courier" w:cs="Courier" w:ascii="Courier" w:hAnsi="Courier"/>
          <w:b/>
          <w:bCs/>
          <w:color w:val="000000"/>
          <w:sz w:val="24"/>
          <w:szCs w:val="24"/>
        </w:rPr>
        <w:t>iodec.net</w:t>
      </w:r>
      <w:r>
        <w:rPr>
          <w:rFonts w:eastAsia="Courier" w:cs="Courier" w:ascii="Courier" w:hAnsi="Courier"/>
          <w:color w:val="000000"/>
          <w:sz w:val="24"/>
          <w:szCs w:val="24"/>
        </w:rPr>
        <w:t>This module decodes addresses to produce memory chip select signals and individual register read enables and write strob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mem.net</w:t>
      </w:r>
      <w:r>
        <w:rPr>
          <w:rFonts w:eastAsia="Courier" w:cs="Courier" w:ascii="Courier" w:hAnsi="Courier"/>
          <w:color w:val="000000"/>
          <w:sz w:val="24"/>
          <w:szCs w:val="24"/>
        </w:rPr>
        <w:t>This module is responsible for memory timing and bus arbitration. It generates DTACK for 68000 memory cycles after a time depending on the type of memory. There is a separate acknowledge for object processor memory cycles. It generates memory write enables and output enables according to the address and memory width. It also provides a very simple memory cycle request/acknowledge mechanism for the object process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us.net</w:t>
      </w:r>
      <w:r>
        <w:rPr>
          <w:rFonts w:eastAsia="Courier" w:cs="Courier" w:ascii="Courier" w:hAnsi="Courier"/>
          <w:color w:val="000000"/>
          <w:sz w:val="24"/>
          <w:szCs w:val="24"/>
        </w:rPr>
        <w:t>This module is responsible for the data bus. It looks after the fact that the CPU is 16 bits and that some memory is 32 bits. It contains multiplexers and tristate buff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ob.net</w:t>
      </w:r>
      <w:r>
        <w:rPr>
          <w:rFonts w:eastAsia="Courier" w:cs="Courier" w:ascii="Courier" w:hAnsi="Courier"/>
          <w:color w:val="000000"/>
          <w:sz w:val="24"/>
          <w:szCs w:val="24"/>
        </w:rPr>
        <w:t>This module controls the object processor. It contains a fairly large state machine with 21 states. The state machine uses a dtype per state. This is has the advantage of speed of design and operation. Each state usually corresponds to a memory cycle or a wait for some operation to complete. The state machine is described as a program in the com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of the outputs of this module are generated synchronously (decoded in the previous cycle and latched) to give the maximum amount of time for critical ope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obp.net</w:t>
      </w:r>
      <w:r>
        <w:rPr>
          <w:rFonts w:eastAsia="Courier" w:cs="Courier" w:ascii="Courier" w:hAnsi="Courier"/>
          <w:color w:val="000000"/>
          <w:sz w:val="24"/>
          <w:szCs w:val="24"/>
        </w:rPr>
        <w:t>This module contains a register which points to the start of the object list (OLP) a counter which addresses the object headers and a buffer for the object hea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register is loaded into the counter, under control of ob.net, when object processing starts. The counter may be enabled onto the address bus, incremented or loaded with a new address from the object header. The object header data is latched from the data bus into four 32 bit latches. These 128 bits of object header data are available as outputs from this modu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small amount of decoding is performed in this module to determine the type of object and whether the image height is non ze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data.net</w:t>
      </w:r>
      <w:r>
        <w:rPr>
          <w:rFonts w:eastAsia="Courier" w:cs="Courier" w:ascii="Courier" w:hAnsi="Courier"/>
          <w:color w:val="000000"/>
          <w:sz w:val="24"/>
          <w:szCs w:val="24"/>
        </w:rPr>
        <w:t>This module provides the data path for the object processor. Data is held here prior to being written into the line buffer. It is also used for memory to memory, move immediate, add immediate and palette objects. The module is slightly complicated by the fact that operands can be 8, 16 or 32 bits and that memory can be 16 or 32 bits w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general this means that small operands may have to be multiplexed from one half/quarter of the data bus to another. No support is provided for 32 bit access to 16 bit memory.This module contains a 32 bit ad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ix.net</w:t>
      </w:r>
      <w:r>
        <w:rPr>
          <w:rFonts w:eastAsia="Courier" w:cs="Courier" w:ascii="Courier" w:hAnsi="Courier"/>
          <w:color w:val="000000"/>
          <w:sz w:val="24"/>
          <w:szCs w:val="24"/>
        </w:rPr>
        <w:t>This module is responsible for expanding object data into pixels. In order to allow this process to be concurrent with the memory cycle for the next data the data from data.net is double buffered here. The data can be 16 or 32 bits. Each pixel may be 1,2,4 or eight bits so this module is comprised of a multiplexer and a five bit coun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1,2,4 or eight bit data has an eight bit offset added to it before it is latched to give the sd[0..4] outputs. Note that this module can handle eight bits of data but the shifter can only handle five. So three bits are not brought out. A little logic could be saved by purging this logic but there may be an eight bit shifter some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simple picture is slightly complicated by the mechanisms to write the background colour into the line buffer and the to support run length objec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small state machine controls all of this and conceals the various modes and resolutions from the main state mach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dma.net</w:t>
      </w:r>
      <w:r>
        <w:rPr>
          <w:rFonts w:eastAsia="Courier" w:cs="Courier" w:ascii="Courier" w:hAnsi="Courier"/>
          <w:color w:val="000000"/>
          <w:sz w:val="24"/>
          <w:szCs w:val="24"/>
        </w:rPr>
        <w:t>This module supports the data source, destination and count registers. These are loaded from the object header. The source and destination registers may be enabled onto the address bus. Both may be incremented and the source register may be decremented. The count register can be decremented and a signal indicates when it has reached ze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ource and count registers are used for image objects. The destination register is also used for memory to memory and palette load ob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additional storage within this module for the parameters of a load palette object. This is because this object doesn't do anything until the display is blanked (so the palette can be updated invisib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odule also allows the data width to be added to the data address. This allows run length images to be expanded from either end which may be necessary for efficient clipp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un.net</w:t>
      </w:r>
      <w:r>
        <w:rPr>
          <w:rFonts w:eastAsia="Courier" w:cs="Courier" w:ascii="Courier" w:hAnsi="Courier"/>
          <w:color w:val="000000"/>
          <w:sz w:val="24"/>
          <w:szCs w:val="24"/>
        </w:rPr>
        <w:t>This module contains a counter for counting through the runs in a run length obj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width.net</w:t>
      </w:r>
      <w:r>
        <w:rPr>
          <w:rFonts w:eastAsia="Courier" w:cs="Courier" w:ascii="Courier" w:hAnsi="Courier"/>
          <w:color w:val="000000"/>
          <w:sz w:val="24"/>
          <w:szCs w:val="24"/>
        </w:rPr>
        <w:t>This module is responsible for generating the pixel start and end addresses. The length of a pixel depends on the horizontal scaling factor which has integer and fractional parts. This module adds the scaling factor to the start address to form the end address. The fractional part is only important when it overflows into the integer pa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ixel start and end addresses are latched by the processor clock to provide the maximum setup time for the line buffer write which happens during the following clock cyc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run length objects the length of the pixel is taken from the data. When the CPU writes to the line buffer the length is one pix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odule also contains logic to detect when a pixel address has gone off the screen (0319) this is used to terminate object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wbk.net</w:t>
      </w:r>
      <w:r>
        <w:rPr>
          <w:rFonts w:eastAsia="Courier" w:cs="Courier" w:ascii="Courier" w:hAnsi="Courier"/>
          <w:color w:val="000000"/>
          <w:sz w:val="24"/>
          <w:szCs w:val="24"/>
        </w:rPr>
        <w:t>This is one of the more complicated modules it is responsible for calculating the new values to be written back to the object header. Both the data address and data height are upd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absence of vertical scaling the data height would be decremented by one and the data address would be increased by the data wid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Because of vertical scaling the data address must be increased by the data width </w:t>
      </w:r>
      <w:r>
        <w:rPr>
          <w:rFonts w:eastAsia="Courier" w:cs="Courier" w:ascii="Courier" w:hAnsi="Courier"/>
          <w:b/>
          <w:bCs/>
          <w:color w:val="000000"/>
          <w:sz w:val="24"/>
          <w:szCs w:val="24"/>
        </w:rPr>
        <w:t>times</w:t>
      </w:r>
      <w:r>
        <w:rPr>
          <w:rFonts w:eastAsia="Courier" w:cs="Courier" w:ascii="Courier" w:hAnsi="Courier"/>
          <w:color w:val="000000"/>
          <w:sz w:val="24"/>
          <w:szCs w:val="24"/>
        </w:rPr>
        <w:t xml:space="preserve"> the integer part of the vertical scaling factor. The data height is reduced by the vertical scaling factor. The former process is performed by repeated addition which is under the control of a local state mach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ce complete the new header data can be enabled onto the data bus. The address at which the header data must be written is also stored in this module when the header data is read. These addresses are enabled onto the address bus when the new values must be written ba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int.net</w:t>
      </w:r>
      <w:r>
        <w:rPr>
          <w:rFonts w:eastAsia="Courier" w:cs="Courier" w:ascii="Courier" w:hAnsi="Courier"/>
          <w:color w:val="000000"/>
          <w:sz w:val="24"/>
          <w:szCs w:val="24"/>
        </w:rPr>
        <w:t>This module is responsible for interrupts. It latches and prioritizes the four sources of interrupt and asserts the three signals ipl[0..2] appropriately. It decodes IACK cycles and supplies a suitable v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ad.net</w:t>
      </w:r>
      <w:r>
        <w:rPr>
          <w:rFonts w:eastAsia="Courier" w:cs="Courier" w:ascii="Courier" w:hAnsi="Courier"/>
          <w:color w:val="000000"/>
          <w:sz w:val="24"/>
          <w:szCs w:val="24"/>
        </w:rPr>
        <w:t>This module provides support for four analogue inputs or paddles. The module contains a prescaler, to generate a 500kHz clock, an eight bit counter to provide the basic 2kHz timebase and four eight bit latches to record when the paddle inputs chan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lego.net</w:t>
      </w:r>
      <w:r>
        <w:rPr>
          <w:rFonts w:eastAsia="Courier" w:cs="Courier" w:ascii="Courier" w:hAnsi="Courier"/>
          <w:color w:val="000000"/>
          <w:sz w:val="24"/>
          <w:szCs w:val="24"/>
        </w:rPr>
        <w:t>This module contains building blocks like counters, adders and shiftregisters. This file is included in most of the other net files.</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in Descri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esetl</w:t>
      </w:r>
      <w:r>
        <w:rPr>
          <w:rFonts w:eastAsia="Courier" w:cs="Courier" w:ascii="Courier" w:hAnsi="Courier"/>
          <w:color w:val="000000"/>
          <w:sz w:val="24"/>
          <w:szCs w:val="24"/>
        </w:rPr>
        <w:tab/>
        <w:t>active low reset inp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rl</w:t>
      </w:r>
      <w:r>
        <w:rPr>
          <w:rFonts w:eastAsia="Courier" w:cs="Courier" w:ascii="Courier" w:hAnsi="Courier"/>
          <w:color w:val="000000"/>
          <w:sz w:val="24"/>
          <w:szCs w:val="24"/>
        </w:rPr>
        <w:t>bus request output to 68000. This is asserted when the object processor wants to use the b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g</w:t>
      </w:r>
      <w:r>
        <w:rPr>
          <w:rFonts w:eastAsia="Courier" w:cs="Courier" w:ascii="Courier" w:hAnsi="Courier"/>
          <w:b/>
          <w:bCs/>
          <w:color w:val="000000"/>
          <w:sz w:val="24"/>
          <w:szCs w:val="24"/>
        </w:rPr>
        <w:t>l</w:t>
      </w:r>
      <w:r>
        <w:rPr>
          <w:rFonts w:eastAsia="Courier" w:cs="Courier" w:ascii="Courier" w:hAnsi="Courier"/>
          <w:color w:val="000000"/>
          <w:sz w:val="24"/>
          <w:szCs w:val="24"/>
        </w:rPr>
        <w:t>active low bus grant input from 68000. This is asserted by the 68000 when it is about to give up the bus in response to a bus requ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gackl</w:t>
      </w:r>
      <w:r>
        <w:rPr>
          <w:rFonts w:eastAsia="Courier" w:cs="Courier" w:ascii="Courier" w:hAnsi="Courier"/>
          <w:color w:val="000000"/>
          <w:sz w:val="24"/>
          <w:szCs w:val="24"/>
        </w:rPr>
        <w:t>active low bus grant acknowledge output. This is asserted when the object processor accepts control of the bus in response to bus gr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c32</w:t>
      </w:r>
      <w:r>
        <w:rPr>
          <w:rFonts w:eastAsia="Courier" w:cs="Courier" w:ascii="Courier" w:hAnsi="Courier"/>
          <w:color w:val="000000"/>
          <w:sz w:val="24"/>
          <w:szCs w:val="24"/>
        </w:rPr>
        <w:tab/>
        <w:t>32Mhz clock input. The object processor and 68000 run at half this spee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16</w:t>
      </w:r>
      <w:r>
        <w:rPr>
          <w:rFonts w:eastAsia="Courier" w:cs="Courier" w:ascii="Courier" w:hAnsi="Courier"/>
          <w:color w:val="000000"/>
          <w:sz w:val="24"/>
          <w:szCs w:val="24"/>
        </w:rPr>
        <w:tab/>
        <w:tab/>
        <w:t>16Mhz positive edge system clock outp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ldsl</w:t>
      </w:r>
      <w:r>
        <w:rPr>
          <w:rFonts w:eastAsia="Courier" w:cs="Courier" w:ascii="Courier" w:hAnsi="Courier"/>
          <w:color w:val="000000"/>
          <w:sz w:val="24"/>
          <w:szCs w:val="24"/>
        </w:rPr>
        <w:tab/>
        <w:tab/>
        <w:t>active low data strobe (as 68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udsl</w:t>
      </w:r>
      <w:r>
        <w:rPr>
          <w:rFonts w:eastAsia="Courier" w:cs="Courier" w:ascii="Courier" w:hAnsi="Courier"/>
          <w:color w:val="000000"/>
          <w:sz w:val="24"/>
          <w:szCs w:val="24"/>
        </w:rPr>
        <w:tab/>
        <w:tab/>
        <w:t>active low upper data strobe (as 680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bidirectional signals are driven by the object processor when it has bus owner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ad0x</w:t>
      </w:r>
      <w:r>
        <w:rPr>
          <w:rFonts w:eastAsia="Courier" w:cs="Courier" w:ascii="Courier" w:hAnsi="Courier"/>
          <w:color w:val="000000"/>
          <w:sz w:val="24"/>
          <w:szCs w:val="24"/>
        </w:rPr>
        <w:tab/>
        <w:t xml:space="preserve">The falling edges of these inputs latch the number in </w:t>
      </w:r>
      <w:r>
        <w:rPr>
          <w:rFonts w:eastAsia="Courier" w:cs="Courier" w:ascii="Courier" w:hAnsi="Courier"/>
          <w:b/>
          <w:bCs/>
          <w:color w:val="000000"/>
          <w:sz w:val="24"/>
          <w:szCs w:val="24"/>
        </w:rPr>
        <w:t>pad0y</w:t>
      </w:r>
      <w:r>
        <w:rPr>
          <w:rFonts w:eastAsia="Courier" w:cs="Courier" w:ascii="Courier" w:hAnsi="Courier"/>
          <w:color w:val="000000"/>
          <w:sz w:val="24"/>
          <w:szCs w:val="24"/>
        </w:rPr>
        <w:tab/>
        <w:t xml:space="preserve">the paddle counter into the corresponding paddle </w:t>
      </w:r>
      <w:r>
        <w:rPr>
          <w:rFonts w:eastAsia="Courier" w:cs="Courier" w:ascii="Courier" w:hAnsi="Courier"/>
          <w:b/>
          <w:bCs/>
          <w:color w:val="000000"/>
          <w:sz w:val="24"/>
          <w:szCs w:val="24"/>
        </w:rPr>
        <w:t>pad1x</w:t>
      </w:r>
      <w:r>
        <w:rPr>
          <w:rFonts w:eastAsia="Courier" w:cs="Courier" w:ascii="Courier" w:hAnsi="Courier"/>
          <w:color w:val="000000"/>
          <w:sz w:val="24"/>
          <w:szCs w:val="24"/>
        </w:rPr>
        <w:tab/>
        <w:t>register. These signals are generated by monostabl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pad1y</w:t>
      </w:r>
      <w:r>
        <w:rPr>
          <w:rFonts w:eastAsia="Courier" w:cs="Courier" w:ascii="Courier" w:hAnsi="Courier"/>
          <w:color w:val="000000"/>
          <w:sz w:val="24"/>
          <w:szCs w:val="24"/>
        </w:rPr>
        <w:t>which are triggered by padrst. The number in the paddle registers therefore corresponds to the rotation of the potentiometer at the monost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adrst</w:t>
      </w:r>
      <w:r>
        <w:rPr>
          <w:rFonts w:eastAsia="Courier" w:cs="Courier" w:ascii="Courier" w:hAnsi="Courier"/>
          <w:color w:val="000000"/>
          <w:sz w:val="24"/>
          <w:szCs w:val="24"/>
        </w:rPr>
        <w:t>A 2us positive going pulse is generated every 512us on this output to reset the paddle monostab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lp0,lp1</w:t>
      </w:r>
      <w:r>
        <w:rPr>
          <w:rFonts w:eastAsia="Courier" w:cs="Courier" w:ascii="Courier" w:hAnsi="Courier"/>
          <w:color w:val="000000"/>
          <w:sz w:val="24"/>
          <w:szCs w:val="24"/>
        </w:rPr>
        <w:t>light pen/gun inputs. A low level on these inputs transfers the current horizontal and vertical counts into the corresponding light pen regis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int</w:t>
      </w:r>
      <w:r>
        <w:rPr>
          <w:rFonts w:eastAsia="Courier" w:cs="Courier" w:ascii="Courier" w:hAnsi="Courier"/>
          <w:color w:val="000000"/>
          <w:sz w:val="24"/>
          <w:szCs w:val="24"/>
        </w:rPr>
        <w:t>External interrupt input. A high level on this input generates a level 6 autovectored interrupt on the 68000 unless there is a level 7 object interrupt pending. The interrupt is cleared when this input returns to a low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int2</w:t>
      </w:r>
      <w:r>
        <w:rPr>
          <w:rFonts w:eastAsia="Courier" w:cs="Courier" w:ascii="Courier" w:hAnsi="Courier"/>
          <w:color w:val="000000"/>
          <w:sz w:val="24"/>
          <w:szCs w:val="24"/>
        </w:rPr>
        <w:t>External interrupt input. A low level on this input generates an autovectored interrupt with a level specified by the bottom three bits of the ILEV register. (FFC0F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al</w:t>
      </w:r>
      <w:r>
        <w:rPr>
          <w:rFonts w:eastAsia="Courier" w:cs="Courier" w:ascii="Courier" w:hAnsi="Courier"/>
          <w:color w:val="000000"/>
          <w:sz w:val="24"/>
          <w:szCs w:val="24"/>
        </w:rPr>
        <w:t>PAL/NTSC input. This input can be read as bit zero of the screen mode register. This input determines the ratio between the video crystal input (rclk) and the shifter clock output (sc) and chroma carrier output (chroma)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al</w:t>
        <w:tab/>
        <w:tab/>
        <w:t>rclk</w:t>
        <w:tab/>
        <w:tab/>
        <w:tab/>
        <w:t>sc</w:t>
        <w:tab/>
        <w:tab/>
        <w:tab/>
        <w:t>chrom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1'</w:t>
        <w:tab/>
        <w:tab/>
        <w:t>26.6017125MHz</w:t>
        <w:tab/>
        <w:t>6.65 (1/4)</w:t>
        <w:tab/>
        <w:t>4.43 (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0'</w:t>
        <w:tab/>
        <w:tab/>
        <w:t>32.215905MHz</w:t>
        <w:tab/>
        <w:t>6.44 (1/5)</w:t>
        <w:tab/>
        <w:t>3.57 (1/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may be used to inform the software of the tv stand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clk</w:t>
      </w:r>
      <w:r>
        <w:rPr>
          <w:rFonts w:eastAsia="Courier" w:cs="Courier" w:ascii="Courier" w:hAnsi="Courier"/>
          <w:color w:val="000000"/>
          <w:sz w:val="24"/>
          <w:szCs w:val="24"/>
        </w:rPr>
        <w:t>Video clock inp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chroma</w:t>
      </w:r>
      <w:r>
        <w:rPr>
          <w:rFonts w:eastAsia="Courier" w:cs="Courier" w:ascii="Courier" w:hAnsi="Courier"/>
          <w:color w:val="000000"/>
          <w:sz w:val="24"/>
          <w:szCs w:val="24"/>
        </w:rPr>
        <w:t>TV colour carrier frequency. Derived from rclk 50% duty cyc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test</w:t>
      </w:r>
      <w:r>
        <w:rPr>
          <w:rFonts w:eastAsia="Courier" w:cs="Courier" w:ascii="Courier" w:hAnsi="Courier"/>
          <w:color w:val="000000"/>
          <w:sz w:val="24"/>
          <w:szCs w:val="24"/>
        </w:rPr>
        <w:t>Test mode input. This input should be pulled low in normal op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vpal</w:t>
      </w:r>
      <w:r>
        <w:rPr>
          <w:rFonts w:eastAsia="Courier" w:cs="Courier" w:ascii="Courier" w:hAnsi="Courier"/>
          <w:color w:val="000000"/>
          <w:sz w:val="24"/>
          <w:szCs w:val="24"/>
        </w:rPr>
        <w:t>Valid peripheral address. This output drives the vpal input of the 68000. It is used to discriminate between vectored and autovectored interrupts. It is driven low for autovectored interrup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ipl0ipl2</w:t>
      </w:r>
      <w:r>
        <w:rPr>
          <w:rFonts w:eastAsia="Courier" w:cs="Courier" w:ascii="Courier" w:hAnsi="Courier"/>
          <w:color w:val="000000"/>
          <w:sz w:val="24"/>
          <w:szCs w:val="24"/>
        </w:rPr>
        <w:t>Interrupt priority outputs. These active low signals interrupt the 68000 and determine the level of interrupt. Level 0 (all high) does not interrupt the 680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oel0,oel1</w:t>
      </w:r>
      <w:r>
        <w:rPr>
          <w:rFonts w:eastAsia="Courier" w:cs="Courier" w:ascii="Courier" w:hAnsi="Courier"/>
          <w:color w:val="000000"/>
          <w:sz w:val="24"/>
          <w:szCs w:val="24"/>
        </w:rPr>
        <w:t>RAM output enables. These active low outputs enable RAM data onto the data bus. oel0 enables data onto d0 to d15, oel1 enables data onto d16 to d3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wel0wel3</w:t>
      </w:r>
      <w:r>
        <w:rPr>
          <w:rFonts w:eastAsia="Courier" w:cs="Courier" w:ascii="Courier" w:hAnsi="Courier"/>
          <w:color w:val="000000"/>
          <w:sz w:val="24"/>
          <w:szCs w:val="24"/>
        </w:rPr>
        <w:t>RAM write enables. These active low signals write data from the data bus into RAM. wel0 writes data from d0 to d7, wel1 writes data from d8 to d15, wel2 writes data from d16 to d23 and wel3 writes data from d24 to d3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AM0</w:t>
      </w:r>
      <w:r>
        <w:rPr>
          <w:rFonts w:eastAsia="Courier" w:cs="Courier" w:ascii="Courier" w:hAnsi="Courier"/>
          <w:color w:val="000000"/>
          <w:sz w:val="24"/>
          <w:szCs w:val="24"/>
        </w:rPr>
        <w:t>Active low chip select for memory addresses 0 to 7FFFh. This signal is not active during reset when addresses 07 enable ROM0. This signal is intended to enable the basic 32K of RAM which has cycle time of 2 16MHz cycles and is 32 bits w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AM1</w:t>
      </w:r>
      <w:r>
        <w:rPr>
          <w:rFonts w:eastAsia="Courier" w:cs="Courier" w:ascii="Courier" w:hAnsi="Courier"/>
          <w:color w:val="000000"/>
          <w:sz w:val="24"/>
          <w:szCs w:val="24"/>
        </w:rPr>
        <w:t>Active low chip select for memory addresses 8000h to 0FFFFh. This signal is intended for RAM expansion. This memory has a 2 16MHz clock cycle time and is 32 bits w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AM2</w:t>
      </w:r>
      <w:r>
        <w:rPr>
          <w:rFonts w:eastAsia="Courier" w:cs="Courier" w:ascii="Courier" w:hAnsi="Courier"/>
          <w:color w:val="000000"/>
          <w:sz w:val="24"/>
          <w:szCs w:val="24"/>
        </w:rPr>
        <w:t>Active low chip select for memory addresses 0F00000h to 0F07FFF. This signal is intended for cartridge RAM. This memory is 16 bits wide and has a cycle time of 4 16MHz cloc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OM0</w:t>
      </w:r>
      <w:r>
        <w:rPr>
          <w:rFonts w:eastAsia="Courier" w:cs="Courier" w:ascii="Courier" w:hAnsi="Courier"/>
          <w:color w:val="000000"/>
          <w:sz w:val="24"/>
          <w:szCs w:val="24"/>
        </w:rPr>
        <w:tab/>
        <w:t>Active low chip select for memory addresses 800000h to 8FFFFFh. This signal is also active for addresses 07 during reset. This signal is intended to enable the bootstrap ROM which is 16 bits wide and has a 4 clock cycle tim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ROM1</w:t>
      </w:r>
      <w:r>
        <w:rPr>
          <w:rFonts w:eastAsia="Courier" w:cs="Courier" w:ascii="Courier" w:hAnsi="Courier"/>
          <w:color w:val="000000"/>
          <w:sz w:val="24"/>
          <w:szCs w:val="24"/>
        </w:rPr>
        <w:tab/>
        <w:t>Active low chip select for memory addresses 900000h to 0EFFFFFh. This signal is intended to enable cartridge ROM which is 16 bits wide and has a 4 clock cycl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UTTON</w:t>
      </w:r>
      <w:r>
        <w:rPr>
          <w:rFonts w:eastAsia="Courier" w:cs="Courier" w:ascii="Courier" w:hAnsi="Courier"/>
          <w:color w:val="000000"/>
          <w:sz w:val="24"/>
          <w:szCs w:val="24"/>
        </w:rPr>
        <w:t>Active low signal active when memory address 0FF9200 is read. This signal is intended to enable the LS244 which drives the joystick button inputs onto the data bus in an identical way to the 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JOYR</w:t>
      </w:r>
      <w:r>
        <w:rPr>
          <w:rFonts w:eastAsia="Courier" w:cs="Courier" w:ascii="Courier" w:hAnsi="Courier"/>
          <w:color w:val="000000"/>
          <w:sz w:val="24"/>
          <w:szCs w:val="24"/>
        </w:rPr>
        <w:t>Active low signal active when memory address 0FF9202 is read. This signal is intended to enable the LS244s which drives the other joystick inputs onto the data bus in an identical way to the 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JOYW</w:t>
      </w:r>
      <w:r>
        <w:rPr>
          <w:rFonts w:eastAsia="Courier" w:cs="Courier" w:ascii="Courier" w:hAnsi="Courier"/>
          <w:color w:val="000000"/>
          <w:sz w:val="24"/>
          <w:szCs w:val="24"/>
        </w:rPr>
        <w:t>Active low signal active when memory address 0FF9202 is written. This signal is intended to latch data from the data bus into an LS374 to provide joystick output signals (for scanning keyboard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JOYWE</w:t>
      </w:r>
      <w:r>
        <w:rPr>
          <w:rFonts w:eastAsia="Courier" w:cs="Courier" w:ascii="Courier" w:hAnsi="Courier"/>
          <w:color w:val="000000"/>
          <w:sz w:val="24"/>
          <w:szCs w:val="24"/>
        </w:rPr>
        <w:t>Active low signal reflects bit 15 written to address 0FF9202. (When a one is written to the port JOYWE is active). This signal is intended to enable the above LS374 and is inactive after res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NDCS</w:t>
      </w:r>
      <w:r>
        <w:rPr>
          <w:rFonts w:eastAsia="Courier" w:cs="Courier" w:ascii="Courier" w:hAnsi="Courier"/>
          <w:color w:val="000000"/>
          <w:sz w:val="24"/>
          <w:szCs w:val="24"/>
        </w:rPr>
        <w:t>Active low chip select for memory addresses 0FFB000h to 0FFBFFF. This signal is intended for the sound chip which should be 16 bits wide and provide its own DTAC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WCS</w:t>
        <w:tab/>
      </w:r>
      <w:r>
        <w:rPr>
          <w:rFonts w:eastAsia="Courier" w:cs="Courier" w:ascii="Courier" w:hAnsi="Courier"/>
          <w:color w:val="000000"/>
          <w:sz w:val="24"/>
          <w:szCs w:val="24"/>
        </w:rPr>
        <w:t>Active low chip select for memory addresses 0700000h to 7FFFFF. This signal is intended for the wavetable which can be up to 16 bits and should provide its own DTA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aml</w:t>
      </w:r>
      <w:r>
        <w:rPr>
          <w:rFonts w:eastAsia="Courier" w:cs="Courier" w:ascii="Courier" w:hAnsi="Courier"/>
          <w:color w:val="000000"/>
          <w:sz w:val="24"/>
          <w:szCs w:val="24"/>
        </w:rPr>
        <w:t>active low palette ram enable. This signal selects the palette memory in the shifter chip between addresses 0FFD000 and 0FFDFFF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lankl</w:t>
      </w:r>
      <w:r>
        <w:rPr>
          <w:rFonts w:eastAsia="Courier" w:cs="Courier" w:ascii="Courier" w:hAnsi="Courier"/>
          <w:color w:val="000000"/>
          <w:sz w:val="24"/>
          <w:szCs w:val="24"/>
        </w:rPr>
        <w:t>video blanking, active low output forces colour to black at times specified by the horizontal and vertical blanking regis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hsl</w:t>
      </w:r>
      <w:r>
        <w:rPr>
          <w:rFonts w:eastAsia="Courier" w:cs="Courier" w:ascii="Courier" w:hAnsi="Courier"/>
          <w:color w:val="000000"/>
          <w:sz w:val="24"/>
          <w:szCs w:val="24"/>
        </w:rPr>
        <w:t>horizontal sync, active low output position determined by the horizontal sync regis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vsl</w:t>
      </w:r>
      <w:r>
        <w:rPr>
          <w:rFonts w:eastAsia="Courier" w:cs="Courier" w:ascii="Courier" w:hAnsi="Courier"/>
          <w:color w:val="000000"/>
          <w:sz w:val="24"/>
          <w:szCs w:val="24"/>
        </w:rPr>
        <w:t>vertical sync, active low output position determined by the vertical sync regis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csl</w:t>
      </w:r>
      <w:r>
        <w:rPr>
          <w:rFonts w:eastAsia="Courier" w:cs="Courier" w:ascii="Courier" w:hAnsi="Courier"/>
          <w:color w:val="000000"/>
          <w:sz w:val="24"/>
          <w:szCs w:val="24"/>
        </w:rPr>
        <w:t>composite sync, active low output which is the XNOR of the horizontal and vertical syncs. This output is intended for use with the PAL/NTSC modul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d0sd4</w:t>
      </w:r>
      <w:r>
        <w:rPr>
          <w:rFonts w:eastAsia="Courier" w:cs="Courier" w:ascii="Courier" w:hAnsi="Courier"/>
          <w:color w:val="000000"/>
          <w:sz w:val="24"/>
          <w:szCs w:val="24"/>
        </w:rPr>
        <w:t>logical colour data, this five bit value defines the logical colour written into the shifter line buffer.</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ad0bad8</w:t>
      </w:r>
      <w:r>
        <w:rPr>
          <w:rFonts w:eastAsia="Courier" w:cs="Courier" w:ascii="Courier" w:hAnsi="Courier"/>
          <w:color w:val="000000"/>
          <w:sz w:val="24"/>
          <w:szCs w:val="24"/>
        </w:rPr>
        <w:t>Begin address, this nine bit value specifies the number of the first pixel to be written to in the shifter line buff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adx</w:t>
      </w:r>
      <w:r>
        <w:rPr>
          <w:rFonts w:eastAsia="Courier" w:cs="Courier" w:ascii="Courier" w:hAnsi="Courier"/>
          <w:color w:val="000000"/>
          <w:sz w:val="24"/>
          <w:szCs w:val="24"/>
        </w:rPr>
        <w:t>Begin address enable, this indicates that the begin address is valid. This signal is retracted if the begin address is negative or greater than 31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ad0ead8</w:t>
      </w:r>
      <w:r>
        <w:rPr>
          <w:rFonts w:eastAsia="Courier" w:cs="Courier" w:ascii="Courier" w:hAnsi="Courier"/>
          <w:color w:val="000000"/>
          <w:sz w:val="24"/>
          <w:szCs w:val="24"/>
        </w:rPr>
        <w:t>End address, this nine bit value is one greater than the number of the last pixel to be written to in the shifter line buff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adx</w:t>
      </w:r>
      <w:r>
        <w:rPr>
          <w:rFonts w:eastAsia="Courier" w:cs="Courier" w:ascii="Courier" w:hAnsi="Courier"/>
          <w:color w:val="000000"/>
          <w:sz w:val="24"/>
          <w:szCs w:val="24"/>
        </w:rPr>
        <w:t>End address enable, this indicates that the end address is valid. This signal is retracted if the end address is negative or greater than 31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wp</w:t>
      </w:r>
      <w:r>
        <w:rPr>
          <w:rFonts w:eastAsia="Courier" w:cs="Courier" w:ascii="Courier" w:hAnsi="Courier"/>
          <w:color w:val="000000"/>
          <w:sz w:val="24"/>
          <w:szCs w:val="24"/>
        </w:rPr>
        <w:t>Write pulse, this output writes the logical colour specified by sd04 into line buffer locations specified by the begin and end addres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EADn,BADn,___ _______________________________ 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Dn,EI    ___X_______________________________X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                          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WP</w:t>
        <w:tab/>
        <w:tab/>
        <w:t>_________________________/        \______</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line buffer writes occur at 16MHz (62ns). The address and data is set up at least 33ns before the rising edge of WP. The minimum WP pulse width is 13ns and data is written on the trailing edge of W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il</w:t>
      </w:r>
      <w:r>
        <w:rPr>
          <w:rFonts w:eastAsia="Courier" w:cs="Courier" w:ascii="Courier" w:hAnsi="Courier"/>
          <w:color w:val="000000"/>
          <w:sz w:val="24"/>
          <w:szCs w:val="24"/>
        </w:rPr>
        <w:t>Enable in, this active low output reverses the pattern of line buffer locations writtento. It is only asserted when one (but not both) of the begin or end addresses is nega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c</w:t>
      </w:r>
      <w:r>
        <w:rPr>
          <w:rFonts w:eastAsia="Courier" w:cs="Courier" w:ascii="Courier" w:hAnsi="Courier"/>
          <w:color w:val="000000"/>
          <w:sz w:val="24"/>
          <w:szCs w:val="24"/>
        </w:rPr>
        <w:t>Shift clock, this output shifts pixels out of the line buffer/shifter. The frequency is determined by the video clock input and the divide ratio determined by the PAL inp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ldl</w:t>
      </w:r>
      <w:r>
        <w:rPr>
          <w:rFonts w:eastAsia="Courier" w:cs="Courier" w:ascii="Courier" w:hAnsi="Courier"/>
          <w:color w:val="000000"/>
          <w:sz w:val="24"/>
          <w:szCs w:val="24"/>
        </w:rPr>
        <w:t>Load, this active low output transfers the contents of the line buffer into the shift regis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denl</w:t>
      </w:r>
      <w:r>
        <w:rPr>
          <w:rFonts w:eastAsia="Courier" w:cs="Courier" w:ascii="Courier" w:hAnsi="Courier"/>
          <w:color w:val="000000"/>
          <w:sz w:val="24"/>
          <w:szCs w:val="24"/>
        </w:rPr>
        <w:t>Palette ram output enable, this active low output enables the output of the palette onto d16 to d3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1a23</w:t>
      </w:r>
      <w:r>
        <w:rPr>
          <w:rFonts w:eastAsia="Courier" w:cs="Courier" w:ascii="Courier" w:hAnsi="Courier"/>
          <w:color w:val="000000"/>
          <w:sz w:val="24"/>
          <w:szCs w:val="24"/>
        </w:rPr>
        <w:t>Address bus, this bidirectional bus is driven by the 68000 or by the object processor depending on who owns the b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d0d31</w:t>
      </w:r>
      <w:r>
        <w:rPr>
          <w:rFonts w:eastAsia="Courier" w:cs="Courier" w:ascii="Courier" w:hAnsi="Courier"/>
          <w:color w:val="000000"/>
          <w:sz w:val="24"/>
          <w:szCs w:val="24"/>
        </w:rPr>
        <w:tab/>
        <w:t>Data b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dtackl</w:t>
      </w:r>
      <w:r>
        <w:rPr>
          <w:rFonts w:eastAsia="Courier" w:cs="Courier" w:ascii="Courier" w:hAnsi="Courier"/>
          <w:color w:val="000000"/>
          <w:sz w:val="24"/>
          <w:szCs w:val="24"/>
        </w:rPr>
        <w:t>Data acknowledge, this active low output tells the 68000 that the current cycle has completed. RAM cycles are acknowledged immediately, ROM cycles are acknowledged after two clocktic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fc0fc2</w:t>
      </w:r>
      <w:r>
        <w:rPr>
          <w:rFonts w:eastAsia="Courier" w:cs="Courier" w:ascii="Courier" w:hAnsi="Courier"/>
          <w:color w:val="000000"/>
          <w:sz w:val="24"/>
          <w:szCs w:val="24"/>
        </w:rPr>
        <w:t>Function code inputs determine the type of 68000 cycle which is occur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w</w:t>
      </w:r>
      <w:r>
        <w:rPr>
          <w:rFonts w:eastAsia="Courier" w:cs="Courier" w:ascii="Courier" w:hAnsi="Courier"/>
          <w:color w:val="000000"/>
          <w:sz w:val="24"/>
          <w:szCs w:val="24"/>
        </w:rPr>
        <w:t>Read/wr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sl</w:t>
      </w:r>
      <w:r>
        <w:rPr>
          <w:rFonts w:eastAsia="Courier" w:cs="Courier" w:ascii="Courier" w:hAnsi="Courier"/>
          <w:color w:val="000000"/>
          <w:sz w:val="24"/>
          <w:szCs w:val="24"/>
        </w:rPr>
        <w:t>68000 address strobe.</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mory M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diagram memory map and shows memory width, cycle time and whether DTACK is generated by the ASI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ab/>
        <w:t>DTACK?</w:t>
        <w:tab/>
        <w:t>Width</w:t>
        <w:tab/>
        <w:t>Cycle time (cl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F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Line Buffer   │</w:t>
        <w:tab/>
        <w:t>Yes</w:t>
        <w:tab/>
        <w:tab/>
        <w:t>16</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E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Palette       │</w:t>
        <w:tab/>
        <w:t>Yes</w:t>
        <w:tab/>
        <w:tab/>
        <w:t>16</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D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Video Chip    │</w:t>
        <w:tab/>
        <w:t>Yes</w:t>
        <w:tab/>
        <w:tab/>
        <w:t>16</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C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Sound Chip    │</w:t>
        <w:tab/>
        <w:t>No</w:t>
        <w:tab/>
        <w:tab/>
        <w:t>16</w:t>
        <w:tab/>
        <w:tab/>
        <w:t>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B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Joysticks     │</w:t>
        <w:tab/>
        <w:t>Yes</w:t>
        <w:tab/>
        <w:tab/>
        <w:t>16</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92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Unused        │</w:t>
        <w:tab/>
        <w:t>Yes</w:t>
        <w:tab/>
        <w:tab/>
        <w:t>16</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8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Unused        │</w:t>
        <w:tab/>
        <w:t>No</w:t>
        <w:tab/>
        <w:tab/>
        <w:t>16</w:t>
        <w:tab/>
        <w:tab/>
        <w:t>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09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PIO           │</w:t>
        <w:tab/>
        <w:t>No</w:t>
        <w:tab/>
        <w:tab/>
        <w:t>16</w:t>
        <w:tab/>
        <w:tab/>
        <w:t>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08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Cartridge RAM │</w:t>
        <w:tab/>
        <w:t>Yes</w:t>
        <w:tab/>
        <w:tab/>
        <w:t>16</w:t>
        <w:tab/>
        <w:tab/>
        <w: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00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ROM Cartridge │</w:t>
        <w:tab/>
        <w:t>Yes</w:t>
        <w:tab/>
        <w:tab/>
        <w:t>16</w:t>
        <w:tab/>
        <w:tab/>
        <w: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00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Bootstrap ROM │</w:t>
        <w:tab/>
        <w:t>Yes</w:t>
        <w:tab/>
        <w:tab/>
        <w:t>16</w:t>
        <w:tab/>
        <w:tab/>
        <w: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00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Wavetable     │</w:t>
        <w:tab/>
        <w:t>No</w:t>
        <w:tab/>
        <w:tab/>
        <w:t>816</w:t>
        <w:tab/>
        <w:tab/>
        <w:t>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00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Unused        │</w:t>
        <w:tab/>
        <w:t>No</w:t>
        <w:tab/>
        <w:tab/>
        <w:t>16</w:t>
        <w:tab/>
        <w:tab/>
        <w:t>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00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Unused        │</w:t>
        <w:tab/>
        <w:t>Yes</w:t>
        <w:tab/>
        <w:tab/>
        <w:t>16</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00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Unused        │</w:t>
        <w:tab/>
        <w:t>Yes</w:t>
        <w:tab/>
        <w:tab/>
        <w:t>32</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Unused SRAM   │</w:t>
        <w:tab/>
        <w:t>Yes</w:t>
        <w:tab/>
        <w:tab/>
        <w:t>32</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8000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Static RAM    │</w:t>
        <w:tab/>
        <w:t>Yes</w:t>
        <w:tab/>
        <w:tab/>
        <w:t>32</w:t>
        <w:tab/>
        <w:tab/>
        <w: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8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w:t>
      </w:r>
      <w:r>
        <w:rPr>
          <w:rFonts w:eastAsia="Courier" w:cs="Courier" w:ascii="Courier" w:hAnsi="Courier"/>
          <w:color w:val="000000"/>
          <w:sz w:val="24"/>
          <w:szCs w:val="24"/>
        </w:rPr>
        <w:t>ROM Cartridge │</w:t>
        <w:tab/>
        <w:t>Yes</w:t>
        <w:tab/>
        <w:tab/>
        <w:t>16</w:t>
        <w:tab/>
        <w:tab/>
        <w: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0h └───────────────┘</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