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ing types, what they do and how to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LUMN0 (indestruc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LUMN1 (indestruc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LUMN2 (indestruc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EE1 - all weapons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EE2 - all weapons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YRAMID3 (indestruc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KYSCRAPER1 (3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KYSCRAPER2 (3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KYSCRAPER3 (3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WELLING1 (1 sh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OWER STARTION (16 sh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power to the force field. When shot the force field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ADAR (1 sh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enemy intelligence (Kamikazee, Pirates, War fle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uilding does not exist on a world, the above enemi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mode. When disabled, the enemies just sit in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RIDGE (indestru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2 of these within a radius of 10,000 units and a whole bri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etween the ends. The height of the bridge is the l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d columns. Do not place bridges too close together (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ORCE FIELD (indestru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BRIDGEs as far as placement. These contour hug th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perate over. If no POWER STATION exists on the level for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LAND1 (5 sh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look like a mother-ship. You control the he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by setting the EXTRA field in map editor to the required he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WELLING2 (1 sh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WELLING1 (1 sh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OBELISK1  (3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OBELISK2 (3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OBELISK3 (5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OME1 (5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DOME2 (1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DOME3 (3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DOME4 (1 sh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DOME5 (1 sh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FACTORY (5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FACTORY (5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FACTORY (5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FACTORY (5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RANSMIT (1 shot by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DISH (3 sh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BEACON (1 sh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OLAR (1 shot by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RIEL (1 shot by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RISON1 (1 sh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son an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all prisons! Prisons grabs the nearest p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 them and takes it prisoner. If a pod doesn't exist to take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 self-destructs in a fit of manic depr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PRISON2 (2 sh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PRISON3 (2 sh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PRISON4 (2 sh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PRISON5 (2 sh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4. Looks like TRE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NEEDLE CONTROLLER (5 sh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destroyed, any needles in the world stop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OLAND2 (5 sh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BUNKER (5 sh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n ENEMY, TRANSPORTER or COIN as prisoner until shot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capture must be very close to the BUNKER - less than 2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OWER (3 shots - by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able tower. The graphics are from the force field ends!.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, Building Quakers and Bombs kill all building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able (you can all destructable buildings). Some pathetic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can also be destroyed by fire and your single/double/triple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LAND1 and OLAND2 are designed for placing above the groun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which places other buildings in the air this causes probl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detection. Can you please move all such buildings to the 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