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FilmMagic, Inc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presents…</w:t>
      </w:r>
      <w:r>
        <w:br w:type="page"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GameFilm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nd th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96"/>
          <w:szCs w:val="96"/>
        </w:rPr>
        <w:t>FilmMagic Toolkit</w:t>
      </w:r>
      <w:r>
        <w:br w:type="page"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96"/>
          <w:szCs w:val="96"/>
        </w:rPr>
        <w:t>GameFilm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Interactive entertainment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ormat for…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Movies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TV Shows</w:t>
      </w:r>
      <w:r>
        <w:br w:type="page"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With a single button,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GameFilm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lets </w:t>
      </w:r>
      <w:r>
        <w:rPr>
          <w:b/>
          <w:bCs/>
          <w:i/>
          <w:iCs/>
          <w:sz w:val="72"/>
          <w:szCs w:val="72"/>
        </w:rPr>
        <w:t>you</w:t>
      </w:r>
      <w:r>
        <w:rPr>
          <w:i/>
          <w:iCs/>
          <w:sz w:val="72"/>
          <w:szCs w:val="72"/>
        </w:rPr>
        <w:t>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control the story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and direct the show.</w:t>
      </w:r>
      <w:r>
        <w:br w:type="page"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GameFilm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eatures: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Full speed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Nonstop action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Seamless splices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No pointing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No menus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No icons</w:t>
      </w:r>
      <w:r>
        <w:br w:type="page"/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GameFilm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content delivery options include…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Interactive Cable TV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CD ROM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VD ROM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LAN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WAN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 xml:space="preserve">FilmMagic Toolkit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enables</w:t>
      </w:r>
    </w:p>
    <w:p>
      <w:pPr>
        <w:pStyle w:val="Normal"/>
        <w:jc w:val="center"/>
        <w:rPr/>
      </w:pPr>
      <w:r>
        <w:rPr>
          <w:b/>
          <w:bCs/>
          <w:i/>
          <w:iCs/>
          <w:sz w:val="72"/>
          <w:szCs w:val="72"/>
        </w:rPr>
        <w:t>any</w:t>
      </w:r>
      <w:r>
        <w:rPr>
          <w:sz w:val="72"/>
          <w:szCs w:val="72"/>
        </w:rPr>
        <w:t xml:space="preserve"> new show or film to be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sz w:val="72"/>
          <w:szCs w:val="72"/>
        </w:rPr>
        <w:t>interactive</w:t>
      </w:r>
      <w:r>
        <w:br w:type="page"/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b/>
          <w:bCs/>
          <w:sz w:val="96"/>
          <w:szCs w:val="96"/>
        </w:rPr>
        <w:t xml:space="preserve">FilmMagic Toolkit 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72"/>
          <w:szCs w:val="72"/>
        </w:rPr>
        <w:t>provides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Authoring tools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Runtime engines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Automatic code generation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CD ROM and DVD conversion tools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FilmMagic’s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business opportunity includes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Software toolkit sales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CD and DVD royalties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Interactive cable fees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Online network fees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288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Bookman Old Style" w:cs="Bookman Old Style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8:00Z</dcterms:created>
  <dc:creator>John Mathieson</dc:creator>
  <dc:description/>
  <dc:language>en-US</dc:language>
  <cp:lastModifiedBy>John Mathieson</cp:lastModifiedBy>
  <cp:lastPrinted>1996-04-25T16:46:00Z</cp:lastPrinted>
  <dcterms:modified xsi:type="dcterms:W3CDTF">1996-04-30T00:44:00Z</dcterms:modified>
  <cp:revision>31</cp:revision>
  <dc:subject/>
  <dc:title>FilmMagic, Inc</dc:title>
</cp:coreProperties>
</file>