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JAG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 Atari Corp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Mike Pooler, Atari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8/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JAG uncompresses a JagPeg graphic file into a bitmap. It ru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guar's G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DEJA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ut DEJAG.BIN (the GPU program) into GPU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Have the DEHUFF.ABS table in memory (see LOCATE below to setup DEHUFF.A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Have a DQ??.ABS table in GPU ram at DQ_Addr (DQ_Adr is in DEJAG.I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Have the JagPeg picture data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ass paramaters to DEJAG via GPU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et the GPU instruction pointer to the top of GPU ram, start the G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ad DEJAG.BIN (the GPU program) into GPU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ave the DEHUFF.ABS table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ng DEHUFF.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HUFF.ABS must must be set up to work at a partiular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location, then rewrite DEHUFF.ABS using LOCAT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 5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ter DEHUFF.ABS so that it works when loaded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ocation $00050000. You can run LOCATE again if you ne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gain. Note that the parameter is taken to be in HEX,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preceed it with 0x (which works) or $ (which doesn't work 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LOCATE always alters the file called DEHUFF.ABS,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cate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 location of  DEJAG as a parameter (described in set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ave a DQ??.ABS table in GPU ram at DQ_A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_Adr is defined in DEJAG.INC. The DQ??.ABS table must began at at DQ_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location will be somewhere in GPU 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file must match the quality setting of the file you a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ompress. If the file was compressed with TGAJAG 60, for examp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ll be DQ60.ABS (that file will have been created by TGAJAG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compressed with no quality parameter, then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Q75.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Have the JagPeg data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AJAG produces the JagPeg file (with a .JAG extension). In_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description below) must contain the address of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tents of the data (including hea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ass paramaters to DEJAG via GPU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o DEJA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nclude DEJAG.INC to load these equ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_Adr</w:t>
        <w:tab/>
        <w:tab/>
        <w:t xml:space="preserve"> EQU ????</w:t>
        <w:tab/>
        <w:tab/>
        <w:t>; Pointer to start of JA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_Adr</w:t>
        <w:tab/>
        <w:tab/>
        <w:t xml:space="preserve"> EQU ????</w:t>
        <w:tab/>
        <w:tab/>
        <w:t>; Pointer to start of outpu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uff_Adr</w:t>
        <w:tab/>
        <w:t xml:space="preserve"> EQU ????</w:t>
        <w:tab/>
        <w:tab/>
        <w:t>; Pointer to start of DEHUFF.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 (Be sure you have used LOCATE on DEHUFF.A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_Width    EQU ????      ; Width of the output space i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; (A block is 8 pix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_E_Width</w:t>
        <w:tab/>
        <w:t xml:space="preserve"> EQU ????</w:t>
        <w:tab/>
        <w:tab/>
        <w:t>; Encloded pixel output width (#WID320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_Done</w:t>
        <w:tab/>
        <w:tab/>
        <w:t xml:space="preserve"> EQU ????      ; Contains: 1-In progress $12345678-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Q_Adr</w:t>
        <w:tab/>
        <w:tab/>
        <w:t xml:space="preserve"> EQU ????      ; The start of DQ??.ABS (Dequantize 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en set the parameters as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arameters to DEJA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l</w:t>
        <w:tab/>
        <w:t>#$70000,</w:t>
        <w:tab/>
        <w:tab/>
        <w:tab/>
        <w:t>In_A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l</w:t>
        <w:tab/>
        <w:t>#$20000,</w:t>
        <w:tab/>
        <w:tab/>
        <w:tab/>
        <w:t>Out_A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l</w:t>
        <w:tab/>
        <w:t>#$60000,</w:t>
        <w:tab/>
        <w:tab/>
        <w:tab/>
        <w:t>Dehuff_A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l</w:t>
        <w:tab/>
        <w:t>#40,           Ou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l</w:t>
        <w:tab/>
        <w:t>#WID320,</w:t>
        <w:tab/>
        <w:tab/>
        <w:tab/>
        <w:t>Out_E_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hen copy DQ??.ABS to GPU RAM at DQ_Adr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DQ??.ABS length is 80 long words, or 320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"block" is 8 x 8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JAG will create output that is Pic_Width blocks wide, and Pic_Height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, within a memory map that is considered to be Out_Width blocks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for a 160 by 80 pixel picture being uncompre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which is 320 pixels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et the GPU instruction pointer to the top of GPU ram, start the G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If you need to wait for the GPU to finish its decompress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ch the memory address All_Done. DEJAG moves $12345678 into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End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