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S2JAG</w:t>
        <w:tab/>
        <w:t>v2.2</w:t>
        <w:tab/>
        <w:t>Oct 29 1993</w:t>
        <w:tab/>
        <w:t>14:11:32 Andrew J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  <w:t>3DS2JAG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3D-Studio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guar .JAG file containing 6800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llocation statement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guar polyg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            specifies that FLAT shading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label        specifies the label for the objec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is an identifier string. An op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tag can be added using the "-n" o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num          starting number for use with the 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the resultant label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&lt;label&gt;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where &lt;num&gt; is a three digit value that is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remented every time another objec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filename     specifies the output filenam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create a .JAG file with the prefix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input filenam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             phrase, use the .phra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.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           suppress removal faces with normals of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do not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            size, suppress the size of the mode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element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fault: siz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             triangles, bypasses the polygon reform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leaving the polyhedron made up of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          verbose, output additional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processing.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S2JAG program converts 3D Studio .3DS files into Atari Jaguar .J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nvolves 2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put and parsing of the .3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nstruction and outputing of a .J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mak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  <w:tab/>
        <w:tab/>
        <w:t>default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h</w:t>
        <w:tab/>
        <w:tab/>
        <w:t>3D Studio data structure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.h</w:t>
        <w:tab/>
        <w:tab/>
        <w:t>.3DS and .JAG data structure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2jag.c</w:t>
        <w:tab/>
        <w:t>Initialization and hel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c</w:t>
        <w:tab/>
        <w:tab/>
        <w:t>.3DS file parser and inpu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</w:t>
        <w:tab/>
        <w:tab/>
        <w:t>Color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c</w:t>
        <w:tab/>
        <w:tab/>
        <w:t>.JAG structure builder and outpu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.c</w:t>
        <w:tab/>
        <w:t>Converts groups of .3DS triangles in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x polyhedrons: DISABLED-needs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2cry.c</w:t>
        <w:tab/>
        <w:t>RGB to CRY convertion routines (Mike 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table.c</w:t>
        <w:tab/>
        <w:t>CRY lookup tables (Mike 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</w:t>
        <w:tab/>
        <w:tab/>
        <w:t>Program debugg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.3ds</w:t>
        <w:tab/>
        <w:t>cube example dat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jag</w:t>
        <w:tab/>
        <w:t>cube model data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ds</w:t>
        <w:tab/>
        <w:tab/>
        <w:t>Block A example data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jag</w:t>
        <w:tab/>
        <w:tab/>
        <w:t>Block A model data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the routines called and their relative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data file.  Indents show direct calls for the previous ind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3D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3D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3D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Jag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3D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e output no loops are repesented, and many of th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mmands have been removed.  This is only to give you a rough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low for an object like a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3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3DS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M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Mat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Ma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3D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sert3D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3DSNamed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tTri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tPoint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Get3DS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tFace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Get3DSSh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Get3DS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GetMat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Get3DSSh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ColorLoo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JagMo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uildVert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uildFaceNorm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moveNorm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moveNorm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uildVertNorm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ewFace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uildSeg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sert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formPoly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Link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ssemble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ddVert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CompletePolyg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       Check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uildFac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sert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orderFac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utMo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3DS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PARSING OF THE .3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nvolves reading in a 3D Studio .3DS data file. For a ful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data format refer to the manual "3D Studio File ToolKit: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100672-A, December 18,1992".  As newer versions of 3D Stud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3DS2JAG will have to be modified to reflect an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.3DS binary data file can be found in Chapter 2, page 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Reference, page 35-47.  The data in this file is grouped into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mmand, Size, and Data block.  See Chapter 3, pages 49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for this data is done by looking for a Command,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at command is supported, get the size, then the chunk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he entire chunk is skipped.  If it is supported, the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sed for its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OUTPUTING OF A .J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.3DS model has been completely parsed and assembled, the .JA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and output.  The .JAG model is based on the following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Zyd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</w:t>
        <w:tab/>
        <w:t>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Zmin |  #VERT  |</w:t>
        <w:tab/>
        <w:tab/>
        <w:t>MODE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#SEG |  #FACE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+--|    PTR to SEGS 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|    PTR to VERTS   |--+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|   SCNT  |  COLOR  |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|      SEG IDX      |  |</w:t>
        <w:tab/>
        <w:t>One Entry/F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>should be pack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...          ...          ...</w:t>
        <w:tab/>
        <w:t xml:space="preserve"> </w:t>
        <w:tab/>
        <w:t>ed 16-bi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|      SEG IDXn     |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...          ...          ..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|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+-&gt;|   VIDX  |  VIDX   |  |</w:t>
        <w:tab/>
        <w:t>One Endpoint pai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  |</w:t>
        <w:tab/>
        <w:tab/>
        <w:t>per segm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...          ..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VIDX  |  VIDX   |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...          ..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  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X    |    Y    |&lt;-+</w:t>
        <w:tab/>
        <w:t>Position/Vertex Norm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Ix   |    Z 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Iz   |    Iy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...        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X    |    Y 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Ix   |    Z 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|    Iz   |    Iy   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+-------------------+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output from 3DS2JAG for a cu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OFFSET</w:t>
        <w:tab/>
        <w:t>EQU</w:t>
        <w:tab/>
        <w:t>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00104</w:t>
        <w:tab/>
        <w:tab/>
        <w:t>;* Size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0000</w:t>
        <w:tab/>
        <w:tab/>
        <w:tab/>
        <w:t>;* 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8</w:t>
        <w:tab/>
        <w:tab/>
        <w:tab/>
        <w:t>;*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18</w:t>
        <w:tab/>
        <w:tab/>
        <w:tab/>
        <w:t>;*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6</w:t>
        <w:tab/>
        <w:tab/>
        <w:tab/>
        <w:t>;* number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.seglist</w:t>
        <w:tab/>
        <w:tab/>
        <w:t>;* pointer 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.vertlist</w:t>
        <w:tab/>
        <w:tab/>
        <w:t>;* pointer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</w:t>
        <w:tab/>
        <w:t>FACE DATA - negative values signify reversing the segment vertex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c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0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7F5B</w:t>
        <w:tab/>
        <w:tab/>
        <w:tab/>
        <w:t>;* color GREEN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1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87A9</w:t>
        <w:tab/>
        <w:tab/>
        <w:tab/>
        <w:t>;* color GRAY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2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F0D1</w:t>
        <w:tab/>
        <w:tab/>
        <w:tab/>
        <w:t>;* color RED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3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CDFF</w:t>
        <w:tab/>
        <w:tab/>
        <w:tab/>
        <w:t>;* color YELLOW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4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00BD</w:t>
        <w:tab/>
        <w:tab/>
        <w:tab/>
        <w:t>;* color BLUE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4</w:t>
        <w:tab/>
        <w:tab/>
        <w:tab/>
        <w:t>;* Face   5: Segments i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$F8FF</w:t>
        <w:tab/>
        <w:tab/>
        <w:tab/>
        <w:t>;* color ORANGE MATTE (GOU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SEGOFFSET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</w:t>
        <w:tab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g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FFFFFF</w:t>
        <w:tab/>
        <w:tab/>
        <w:t>;* MUST BE -1 ENTRY -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80000</w:t>
        <w:tab/>
        <w:tab/>
        <w:t>;* Seg    1: (  1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00008</w:t>
        <w:tab/>
        <w:tab/>
        <w:t>;* Seg    2: (  2,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00010</w:t>
        <w:tab/>
        <w:tab/>
        <w:t>;* Seg    3: (  0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80010</w:t>
        <w:tab/>
        <w:tab/>
        <w:t>;* Seg    4: (  3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00018</w:t>
        <w:tab/>
        <w:tab/>
        <w:t>;* Seg    5: (  0,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200000</w:t>
        <w:tab/>
        <w:tab/>
        <w:t>;* Seg    6: (  4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280020</w:t>
        <w:tab/>
        <w:tab/>
        <w:t>;* Seg    7: (  5,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00028</w:t>
        <w:tab/>
        <w:tab/>
        <w:t>;* Seg    8: (  0,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80028</w:t>
        <w:tab/>
        <w:tab/>
        <w:t>;* Seg    9: (  1,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00028</w:t>
        <w:tab/>
        <w:tab/>
        <w:t>;* Seg   10: (  6,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080030</w:t>
        <w:tab/>
        <w:tab/>
        <w:t>;* Seg   11: (  1,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00030</w:t>
        <w:tab/>
        <w:tab/>
        <w:t>;* Seg   12: (  2,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80030</w:t>
        <w:tab/>
        <w:tab/>
        <w:t>;* Seg   13: (  7,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00038</w:t>
        <w:tab/>
        <w:tab/>
        <w:t>;* Seg   14: (  2,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80038</w:t>
        <w:tab/>
        <w:tab/>
        <w:t>;* Seg   15: (  3,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200038</w:t>
        <w:tab/>
        <w:tab/>
        <w:t>;* Seg   16: (  4,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180020</w:t>
        <w:tab/>
        <w:tab/>
        <w:t>;* Seg   17: (  3,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200030</w:t>
        <w:tab/>
        <w:tab/>
        <w:t>;* Seg   18: (  4,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</w:t>
        <w:tab/>
        <w:t>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t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0031</w:t>
        <w:tab/>
        <w:tab/>
        <w:t>;* X |Y  (16.0,16.0)</w:t>
        <w:tab/>
        <w:t>(-49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DB0D</w:t>
        <w:tab/>
        <w:tab/>
        <w:t>;* Z |Nx (16.0,0.16)</w:t>
        <w:tab/>
        <w:t>(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24F3DB0D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10031</w:t>
        <w:tab/>
        <w:tab/>
        <w:t>;* X |Y  (16.0,16.0)</w:t>
        <w:tab/>
        <w:t>(49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24F3</w:t>
        <w:tab/>
        <w:tab/>
        <w:t>;* Z |Nx (16.0,0.16)</w:t>
        <w:tab/>
        <w:t>(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24F3DB0D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1FFCE</w:t>
        <w:tab/>
        <w:tab/>
        <w:t>;* X |Y  (16.0,16.0)</w:t>
        <w:tab/>
        <w:t>(49,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24F3</w:t>
        <w:tab/>
        <w:tab/>
        <w:t>;* Z |Nx (16.0,0.16)</w:t>
        <w:tab/>
        <w:t>(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DB0DDB0D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FFCE</w:t>
        <w:tab/>
        <w:tab/>
        <w:t>;* X |Y  (16.0,16.0)</w:t>
        <w:tab/>
        <w:t>(-49,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DB0D</w:t>
        <w:tab/>
        <w:tab/>
        <w:t>;* Z |Nx (16.0,0.16)</w:t>
        <w:tab/>
        <w:t>(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DB0DDB0D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0031</w:t>
        <w:tab/>
        <w:tab/>
        <w:t>;* X |Y  (16.0,16.0)</w:t>
        <w:tab/>
        <w:t>(-49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2DB0D</w:t>
        <w:tab/>
        <w:tab/>
        <w:t>;* Z |Nx (16.0,0.16)</w:t>
        <w:tab/>
        <w:t>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24F324F3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10031</w:t>
        <w:tab/>
        <w:tab/>
        <w:t>;* X |Y  (16.0,16.0)</w:t>
        <w:tab/>
        <w:t>(49,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224F3</w:t>
        <w:tab/>
        <w:tab/>
        <w:t>;* Z |Nx (16.0,0.16)</w:t>
        <w:tab/>
        <w:t>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24F324F3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1FFCE</w:t>
        <w:tab/>
        <w:tab/>
        <w:t>;* X |Y  (16.0,16.0)</w:t>
        <w:tab/>
        <w:t>(49,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224F3</w:t>
        <w:tab/>
        <w:tab/>
        <w:t>;* Z |Nx (16.0,0.16)</w:t>
        <w:tab/>
        <w:t>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DB0D24F3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 vertex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FFCFFFCE</w:t>
        <w:tab/>
        <w:tab/>
        <w:t>;* X |Y  (16.0,16.0)</w:t>
        <w:tab/>
        <w:t>(-49,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0032DB0D</w:t>
        <w:tab/>
        <w:tab/>
        <w:t>;* Z |Nx (16.0,0.16)</w:t>
        <w:tab/>
        <w:t>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$DB0D24F3</w:t>
        <w:tab/>
        <w:tab/>
        <w:t>;* Ny|Nz (0.16,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* Model Size = ( 260 = 0x104 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s in MODEL.C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