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ions re Control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Defin� th� Transmi� an� Receiv� R� Frequencie� availab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� the� ar� programme� int� th� correspondin�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How is Eb/No calculated, and from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What is the keypad status register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What is the LCD Display Panel register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Where is the TX QPSK contr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What is the exact Demodulator Test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