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     Modem Controller Software Description -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AL PROCESSO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RATE MODEM CONTRO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Mathieson, Flare Technolog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ssue 0.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iday, 11th July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ocumen� describe� th� syste� functionalit� an� oper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� o� th� controlle� o� th� Signa� Processors� Multir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��  Thi� documen� form� � specificatio� o� th� 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� o� th� controlle� software�� an� o� it� input/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� bot� t� th� othe� card� i� th� mode� an� t� th� out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rough the front and back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ro� boar� i� a� 808� base� micro-compute� system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Fiv� MegaHertz�  Th� contro� boar� continuousl� run� 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whic� i� responsibl� fo� monitorin� use� requests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in� them��  Command� ar� receive� locall� fro� th� 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� o� remotel� fro� � GPI� (Genera� Purpos� Interfac� Bus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� i� IEEE-488)�  Response� involv� eithe� changin� 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o� returnin� som� syste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controlle� compute� syste� include� � RO͠ containin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firmware�� workspac� RAM�� an� non-volatil� EEPRO͠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� certai� syste� parameter� acros� power-downs��  I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� se� o� Input/Outpu� port� fo� controllin� th� remain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Mode� hardwa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ro� progra� als� monitor� variou� syste� perform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� an� report� an� error� tha� occu� tha� ar�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 - FRONT AND BACK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- FRONT PA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panel has the following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  Read                Read/Set     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--------------      -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       TX BAUD RATE        TX FREQ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BACK      RX BAUD RATE        RX FREQ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ENABLE      ERROR RATE          TX DATA RATE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QPSK        CARRIER OFFSET      RX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QPSK        EB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F TEST      ERROR               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S ON/OFF                       RECENTRE BUFF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de�� Rea� an� Set/Rea� key� al� hav� a� associate� l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ra� t� th� key)��  I� additio� t� thi� ther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x-digit numer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eri� displa� i� capabl� o� displayin� th� number� 0-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� spac� i� an� digi� position�� an� o� optionall� sh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� poin� betwee� th� secon� an� thir� digit� or betwe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� an� fift�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28</w:t>
        <w:t>�2.2 - BACK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c� pane� ha� th� followin� connection� t� th� outs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              Direction    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EE-488                 In/out       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 sync relay      Out          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status relay          Out          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status relay          Out          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relay            Out          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warning relay     Out          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error relay       Out          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 ref clock            In             Mod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re Buffer          In           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band TX Clk          In     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RF Signal             Out            Mod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RF Signal             In             Demod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Data                  In           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Clock                 In/Out       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Data                  Out          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Clock                 Out          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s socket             In             P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/Ext Re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/Ext TX Cl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EE Address switche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syste� command� exist��  Thes� ma� b� requ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fro� th� fron� pane� o� fro� th� GPIB�� dependi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statu� (se�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MODE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-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i� th� onl� comman� whic� ma� b� issue� fro� ei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pane� o� th� GPI� a� an� time��  I� toggle� th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��  Whe� remot� statu� i� se� al� command� excep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 entere� fro� th� GPIB�� whe� i� i� no� se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� applie� t� th� fron� panel��  Th� LREMOTŠ l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� thi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remot� i� entere� a� � fron� pane� command�� 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� t� th� IEE� statio� numbe� i� show� o� th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 changed in the same manner as a Read/Se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Use of this or switches or other T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� - T�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oggle� th� TXENABL� statu� flag�� an� reflect� it� st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ron� Pane� LTXENABL� an� Modulato� TXIN�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- RECENT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centr� Buffe� comman� ma� b� issue� fro� th� fron� pan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PI� a� th� othe� commands�� an� ma� als� b� issue� b� 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connectio� t� a� externa� control��  I� issue� � rec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mmand to the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� - R� QP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� th� RXQPS� fla� an� reflect� it� stat� i� th� Fron� 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QPS� bit an� in the Demodulato� QPSK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� - T� QP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� th� TXQPS� fla� an� reflect� it� stat� i� th� Fron� 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TXQPS� an� th� Modulato� boar� TXQPS� b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� - LOO�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� th� LOOPBAC� flag�� an� reflect� it� stat� o� th� Fr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� LLOOPBAC� light��  Whe� Loo� Bac� mod� i� se� th� LOOP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� i� th� Modulato� R� an� Demodulato� R� ar� set�� th� R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an� frequenc� ar� se� t� b� th� sam� a� th� T� setting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i� enabled��  Whe� Loo� Bac� mod� i� cleare� th� LOOPBAC� b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cleared� bu� th� othe� setting� ar� lef� th�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 -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l� Tes� comman� set� th� LSELFTES� light�� an� conduc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� o� th� boards��  I� successful�� th� LSELFTES� ligh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�� th� LPAS� ligh� i� set�� an� th� mode� retur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� i� wa� i� befor� th� selftes� comman� wa� issued�� 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� i� detected� the� � fata� erro� i� generated� an� th� LF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� i� lit.  See the Self Test sectio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- REA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las� o� command� find� � value� show� i� o� th� fron� 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� an�  transmit� i� o� th� GPI� i� remot� statu� i� se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ls� se� th� correspondin� fron� pane� light�� an� clea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fron� pane� light� i� th� rea� an� set/rea�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 - T� BAU�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� th� T� bau� rat� - not� tha� th� bau� rat� i� th� sa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rat� i� QPSK�� an� i� tw� time� th� dat� rat� i� BPS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h� LTXBAUDRAT�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 - R� BAU�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� th� R� bau� rat� - not� tha� th� bau� rat� i� th� sa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rat� i� QPSK�� an� i� tw� time� th� dat� rat� i� BPS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h� LRXBAUDRAT�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 - ERRO�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� th� content� o� th� Code� erro� rat� registe� an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� an� se� th� LERRORRAT�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 - CARRIE�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� th� content� o� th� Demo� carrie� offse� frequenc� regi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� th� LCARRYOFFSE�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 - EB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� th� appropriat� Demo� registers�� an� us� thi� t� calcu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/No� an� se� th� LEBN� light�  Eb/N� i� � signa� t� nois� ra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� fro� tw� eight-bi� ports�  Thes� giv� th� signa� p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signa� plu� nois� power��  Th� rati� i� converte� t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, in the range -6dB to 19dB, accurate to 1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selected, the display value is constan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� - FAUL�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rolle� maintain� � faul� cod� stack�� wher� th� 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o� an� warnin� error� tha� occu� ar� held�  Sucessiv� 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command� wil� retur� th� value� o� thi� stack� starti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s� recen� erro� code�  En� o� th� stac� i� indica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� faul� cod� (0)���  An� othe� comman� wil� res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�  Se� th� LFAULTCOD�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 - BUF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mman� i� provide� ove� th� IEEE-48� interfac� only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� th� statu� o� th� buffe� - normal�� warnin� o� err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statu� i� rea� fro� th� fron� pane� b� examin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tus lamp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� - READ/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las� o� command� show� � store� valu� o� th� fron� pa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an� transmit� i� t� th� GPI� bu� i� remot� mod� i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allow� th� optio� o� enterin� � ne� valu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mot� mod� i� no� set� � ne� valu� i� se� b� typin� 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� keypad�� usin� Clea� t� delet� an� mistakes� an� pr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whe� satisfied��  A� th� firs� numeri� ke� press�� th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i� cleare� fro� th� display� an� th� valu� bein� ente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��  Th� se� operatio� ma� b� cancelle� a� an� tim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� a� alternat� read/set operation� o� b� enterin� � b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mot� mod� i� se� the� th� ne� valu� i� receive� ov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��  Not� tha� th� comman� wil� tak� tw� separat� form� 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GPIB� s� tha� i� i� eithe� � rea� comman� o� � se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- T� DAT�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th� Modulato� rat� registe� value�� an� chang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���  Th</w:t>
      </w:r>
      <w:r>
        <w:rPr/>
        <w:t xml:space="preserve">堠 </w:t>
      </w:r>
      <w:r>
        <w:rPr/>
        <w:t>controlle� PL̠� coun� i� als al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�  Th� fron� pane� ligh� LTXDATARAT� i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- R� DAT�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th� Demodulato� rat� registe� value�� an� chang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���  Th</w:t>
      </w:r>
      <w:r>
        <w:rPr/>
        <w:t xml:space="preserve">堠 </w:t>
      </w:r>
      <w:r>
        <w:rPr/>
        <w:t>Code</w:t>
      </w:r>
      <w:r>
        <w:rPr/>
        <w:t xml:space="preserve">㠠 </w:t>
      </w:r>
      <w:r>
        <w:rPr/>
        <w:t>fast/slo� selec� bi� i� al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�  Th� fron� pane� ligh� LRXDATARAT� i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- T�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th� R� Modulato� frequenc� registe� values�� an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� required��  Th� fron� pane� ligh� LTXFRE� i� set��  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tion on RF frequen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� - R�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� th� R� Demodulato� frequenc� registe� values�� an� 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� required��  Th� fron� pane� ligh� LRXFRE� i� set��  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sectio� o� R� frequenc�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4 - FORMAT OF TX AND RX FREQUENC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an� R� R� frequencie� ma� b� se� ove� th� rang� 52-8� MHz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 KH� steps��  Bot� th� R� modulato� an� th� RƠ de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� tw� frequenc� synthesisers�� th� firs� o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� t� ste� i� increment� o� 2.� KH� ove� � 1� KH� r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in steps of 12.5 KHz over the entir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frequenc� i� entere� o� th� fron� panel�� th� us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� an� trailin� zeroe� i� th� frequenc� set��  I� th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i� no� � multipl� o� 2.� KHz� the� i� i� truncat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� value��  I� th� valu� entere� i� outsid� th� rang� 52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�� the� a� erro� i� generated��  Whe� Ente� i� press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set is show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frequenc� synthesise� i� programme� i� eigh� nybbles� 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� � variables� A� � an� 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     Address   D3   D2   D1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000       N1   N0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001       N5   N4   N3  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010       N9   N8   N7   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011       A3   A2   A1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100       -    A6   A5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101       R3   R2   R1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110       R7   R6   R5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111       -    R10  R9   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MODULATOR VARIABL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values remain fix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e� fo� � an� � ar� dependen� o� th� outpu� fr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� an� th� SA� centr� frequenc� FIF�  Th� � variables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settings for each synth,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INT ((FIF+FOUT)/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5*M2 - (FOUT/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FIƠ an� FOU� ar� i� Kilohertz��  FI� lie� i� th� ra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,00�� KH� t� 160,25� KH� i� 2.� KH� steps��  � an� � ar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INT (M/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M MO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  <w:t>�4.2 - DEMODULATOR VARIABL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odulato� variable� ar� calculate� i� � similia� mann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fo� th� modulator��� wit� th� exceptio� o� M1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vale� ar� therefor� give�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=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5*M2 - (FOUT/2.5) -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INT ((FIF+FOUT)/1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INT (M/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M MOD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5 - MONITO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ro� softwar� i� divide� int� tw� parts�� � mai� pol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� an� a� interrup� servic� routine��  Interrupt� ar� gene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n� piec� o� hardwar� wit� � critica� respons�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 - POLLE�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� monitorin� operation� ar� performe� a� par� 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� loo� o� th� program�  Thes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� - KEYBOAR�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sca� check� t� se� i� an� key� ar� pressed�� an� i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� th� appropriat� actio� a� describe� i� Sectio� 3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� sca� routin� ha� t� debounc� ke� stroke�.               &lt;T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� - ERRO�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WORKINǠ statu� bi� o� th� equivalen� o� eac� bo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�� an� an� error� flagge� o� th� fron� panel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classe� o� erro� als� caus� th� appropriat� relay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losed�  Thes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� o� R� syn� (se� 5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� statu� (an� erro� i� th� T� ch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 statu� (an� erro� i� th� R� ch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� close� whe� an� o� th� abov� ar�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COM buff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COM buff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� - R� SYN�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tu� o� th� Demo� ST� acquisitio� registe� STR_AC� b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� i� th� fron� pane� LRXSYN�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� - LOS� O� R�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� certai� define� circumstance� th� controlle� ca� dec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R� dat� strea� ha� bee� lost�  Thi� i� triggere� b� 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R� 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occurs�� the� th� controlle� initiate� � searc� sequ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demodulato� (possibl� afte� � time-out)��  Thi� cond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generate� � warnin� erro�.                          &lt;detail� T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  <w:t>�5.�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� o� Interrupt� ar� a�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� - TH� GPI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GPI� controlle� ca� generat� interrupt� unde� � varie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�� suc� a� dat� received�� transmi� buffe� empty�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line interfa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� - TH� SATCO� DAT�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unication� lin� betwee� th� controlle� CP� an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MP� i� a� interrup� drive� one-byt� buffer��  Th� 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� t� th� transmi� buffe� interrupt� th� Dat� Buffe� M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ac� o� readin� th� receiv� buffe� clear� th� Dat� Bu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� interrupt�  S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� - TH� PROGRAMMABL� INTERVA� TIME� (P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nte� 825� Time� i� provide� fo� controllin� rea� tim� a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oftware��  Thi� ca� generat� interrupt� fro� it� outpu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gat� input� ar� als� controlle� fro� � I/�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� thre� channe� timer�� wit� it� channel� alloca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� � generate� regula� interrupt� ever� 1� millisecond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t� kee� � real-tim� cloc� runnin� fo� even� timing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keyboard to ensure that keystrokes are not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� � generate� an� interrup� whos� servic� routin� cal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pointe� a� b� � RA� vector�� an� ca� therefor� b� u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outine that needs a real tim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� � i� use� a� par� o� th� Code� self-test� i� count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lock edges.  See the section on Self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 - SATCO� DAT� BUFFE�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Mode� ma� contai� a� optiona� SATCO͠ Dat� Buf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� fo� Dopple� Shif� effects��  Thi� i� � 32Kx�� circ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� manage� b� a� Inte� 874� Single-Chi� Microcompute� (MC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BUFF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command� ma� b� passe� t� th� Dat� Buffe� M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    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There                      � a� 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� t� thi� ne� Dat� Rat�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r� Buffer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� Selftest                   Selftes� passed/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� thi� dat� a� thi� addres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� th� dat� a� thi� address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message� ma� b� receive� a� an� tim� fro� th�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abou� t�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abou� t�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� und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terfac� i� interrup� drive� - bot� processor� writ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byt� buffer�� an� thi� operatio� interrupt� th� receiv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- BUFFER ERROR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buffe� statu� i� show� b� thre� fron� pane� lamps� indic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�� Warnin� an� Erro� status��  Warnin� indicate� th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abou� t� over/underflo� messag� ha� bee� received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indicate� tha� a� actua� over/underflo� mesag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��  � correspondin� erro� numbe� wil� b� display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rror mechanism.  See the section on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- RECENTRE BUF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recentr� buffe� comman� butto� o� th� fron� pa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�� whil� loca� mod� i� set�� � recentr� buffe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� t� th� buffe� controller��  Whil� i� i� presse� th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statu� light� o� th� fron� pane� ar� switche� off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uffe� norma� ligh� i� li� whe� i� i� released�� t� prov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eedbac� o� th� butto� bein� presse�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centr� buffe� comman� i� performe� automaticall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� controlle� wheneve� � buffe� underflo� o� overflo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7 - POWER UP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we� u� initialisatio� procedur� initialise� variou� pa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controlle� hardware�� an� check� fo� th� presenc� o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optiona� part� o� th� syste� hardware�  I� als� perfor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up self-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- OP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� functiona� block� o� th� syste� hardwar� ar� optional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� tha� the� ar� no� necessaril� fitted�  Thes� block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CO� dat� buffer� an� th�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TCO� dat� buffe� communication� protoco� include� a� "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there?�� query��  I� th� buffe� i� no� fitted�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� wil� b� th� undrive� valu� o� th� bus� whic� i� 0FF� 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at� bu� pull-u� resistors��  Otherwise�� th� "ɠ a� 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� wil� b� received��  I� th� buffe� i� foun� t� b� fit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� i� requeste� t� perfor� � self-test�� an� i� i� monito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on-lin�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esenc� o� th� code� i� determine� by...                    &lt;T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- POWER UP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owe� u� self-tes� procedur� i� th� sam� a� th� on-lin� sel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cedure.  This is described in sectio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check this reference 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0</w:t>
        <w:t>�7.3 -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yste� defaul� setting� ar� store� i� EEPROM��  A� pow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examine� fo� � fou� byt� "signature"��  I� thi� i� fo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� EEPRO� i� assume� t� contai� � se� o� syste� set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durin� a� earlie� powe� u� period��  Otherwise� th� EEPR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� t� a� arbitrar� se� o� defaul� setting� hel� i� R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rning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ent� o� thi� EEPRO� ar� the� use� t� initiali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ith certain excep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summary alarm is not automaticall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he modulator outpu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Š - som� installation� ma� desir� th� syste� t� pow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� a� se� before�� i.e�� wit� th� modulato� outpu� enabl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ul� b� catere� fo� wit� � differen� versio� o� th�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&lt;T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� i� take� whe� th� EEPRO� i� bein� update� t� ensur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goe� awa� durin� � multipl� byt� update�� tha� th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star� u� nex� tim� wit� � corrup� (half-updated�� valu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ecautio� i� observe� b� over-writin� th� conten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� prio� t� th� update�� an� correctin� i� agai� on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are preserved in the non-volatil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 R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R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X enable)              &lt;TB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EE station number)    &lt;TB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8 - SEL� TES�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� Tes� i� performe� a� par� o� th� powe� u� initialis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�� an� als� whe� th� Sel� Tes� comman� i� issue� (s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urpos� o� th� sel� tes� i� t� attemp� t� locat� an� fa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� t� boar� level�� an� i� mad� purel� o� � pas� o� fai� basi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faul� occur� th� Sel� Tes� wil� stop�� an� a� Erro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t� sho� wher� th� faul� wa� detected��  O� cours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giv� � 100� guarante� o� th� faul�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 - TES�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s� sequenc� i� a� follows�  Whil� thi� tes� i� running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pane� light� ar� lit�� an� al� segment� o� th� displ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� on�� s� tha� th� use� ca� observ� an� fron� pane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� - CONTROLLE�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nclude� � RA� test�� time� an� interrup� test�� t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buffe� (i� fitted)�� an� � chec� o� th� key� t� en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� ar� stuc�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� - CODE�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de� (i� fitted� i� self-teste� b� strobin� th� CD_STES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� t� pu� i� int� self-tes� mod� (i� simulate� � keyp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rolle� mus� the� wai� fo� tw� low-goin� edg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cloc� (thi� i� fe� int� th� cloc� inpu� o� Time� 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)� an� the� fo� a� leas� on� T� cloc�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ul� i� the� rea� fro� th� Encode� fai� bit�� a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� th� Decode� fai� bi� o� th� erro� rat�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� - MODULATO�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a� involv� readin� dat� fro� th� modulato� ROM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th� allowabl� dat� rates�� an� the� testin� i� a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se��  Whe� eac� tes� ha� completed�� th� modulato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ca� b� rea� bac� an� compare� agains� � know� stand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&lt;detail� T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� sequenc� use� t� stimulat� th� modulato� downloade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into the modulato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� - MODULATO� R�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dulato� R� ca� b� checke� fo� b� observin� th� modul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U� statu� bit��  Thi� show� th� presenc� o� a� outpu� sign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oul� involv� th� us� o� specia� modulato� dat� ra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� i� a� differen� energ� levels�                          &lt;TBD&gt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.� - DEMODULATOR RF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odulato� R� i� teste� i� Loopbac� mode��  Detec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ncomin� R� signa� i� give� b� th� RFI� statu� bits.   &lt;details T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� - DEMODULATOR SELF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odulato� i� als� teste� usin� loopbac� mode�  Rea� i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ompare� agains� � standard��  Thi� dat� ma� b� cycl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� s� i� wil� b� compare� t� th� referenc� a� al� rot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indicatin� failure��  Th� sourc� fo� th� dat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modulato� contain� � 4Kx� circula� buffer�  Thi� i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� incomin� data�  Whe� th� sel� tes� bi� i� se� t� stor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th� demodulato� wil� writ� dat� t� thi� buffer��  A� 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m� shoul� b� allowe� fo� th� demodulato� t� "loc� o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� dat� stream�� followe� b� lon� enoug� fo� th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� o� dat� t� b� writte� t� th�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� i� the� rea� ou� fro� th� buffe� b� writin� a� addre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>Sel</w:t>
      </w:r>
      <w:r>
        <w:rPr/>
        <w:t xml:space="preserve">栠 </w:t>
      </w:r>
      <w:r>
        <w:rPr/>
        <w:t>Tes� Addres� registers��� an� the� readin</w:t>
      </w:r>
      <w:r>
        <w:rPr/>
        <w:t xml:space="preserve">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ourc� fo� thi� sel� tes� dat� i� th� modulator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will define what the expected data is.            &lt;T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9 - REGISTE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value� i� thes� register� ar� preserve� acros� power-dow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� the� i� a� Electricall� Erasabl� PRO͠ (EEPROM)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� the� whe� th� syste� i�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gister� an� thei� assigne� I/� address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I� Interfac� Chi� - Inte� 829�             FFF8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Inte� Dat�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Chi� - Inte� 825�                      FFF0-F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Inte� Dat�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CO� Buffe� MC� Comm� Dat�       BUF_DATA  FFE�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�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CO� Buffe� MC� Comm� Statu�     BUF_STAT  FFE�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ADY�         � i� byt� i� read� (interrup�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AD_DONE      Th� las� dat� sen�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� Chi� Gat� Contro�            PIT_GAT�  FFE�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t� 0         Used to control Coun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t� 1         Used to control Cou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Gat� 2         Used to control Cou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Pane� Rela� Contro�           BACK_RLY  FFE�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XSYNC         Indicates loss of RX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XST           Indicates an error in the TX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XST           Indicates an error in the RX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UMMARY        Summar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BFWA           Buffer close to over/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BFER           Buffer has over/und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� Statio� Addres� Switche�      BACK_ADD� FFE�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�       IEEE0-4        Used to set address (0-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  <w:t>�PLL divide ratio                   PLL_DIV   FFEE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       PLL0-7         Gives 8Mhz/n for modulator int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is set to correspond to the transmit data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s Lines Control          VBUS_CON  FFEF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INT_CLK        ext/int clock select for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SLOW           fast/slow select for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CD_STEST       self-test for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Statu� �                    FP_SWCH�  FFE�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REM       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LPBK         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XEN          TX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RXQP          RX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XQP          TX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STST         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XBR          TX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RXBR          RX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Statu� �                    FP_SWCH�  FFE�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ERRAT        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CARRY         Demod carri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EBNO          Demod EB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FCODE         Error / fa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XFQ          TX R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RXFQ          RX R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XDR          TX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RXDR          RX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� Statu� �                    FP_SWCH�  FFE�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RE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  <w:t>�Ligh� Contro� �                    FP_LIGHT� FFE�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REM       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LPBK         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TXEN          TX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RXQP          RX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TXQP          TX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STST         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TXBR          TX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RXBR          RX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� Contro� �                    FP_LIGHT� FFE�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ERRAT        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CARRY         Demod carri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EBNO          Demod EB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FCODE         Error / fa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TXFQ          TX R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RXFQ          RX R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TXDR          TX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RXDR          RX dat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� Contro� �                    FP_LIGHT� FFE�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LBFNM          Buff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LBFWN          Buff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LBFER          Buff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LPASS          Self te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LFAIL          Self test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LRXSY          RX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� Pa� Statu�                               FFE�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�                                                            &lt;TB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� Pane�                                    FFD8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&lt;TB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  <w:t>�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� Statu�                       CD_FLTS�  FFC7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�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LL�           PL� loc�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�             Sel� tes� i�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�             Encode�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�             Decode�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S�            Decode� Syn�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Rat� Statu�                  CD_ERAT�  FFC6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�       BC� number     Valu�     Erro� r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�        &gt;10e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�        &lt;10e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�        &lt;10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�        &lt;10e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�        &lt;10e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�        &lt;10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�        &lt;10e-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� last valu� i� als� use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dicat� sel� tes� pa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0</w:t>
        <w:t>�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� Contro�                       MOD_RAT   FFC�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Patter�   Rat� (Ksymps�  =2.048M/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�       dat� rate      0000�     reser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0�     6�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1�     68.2�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1�     85.1�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0�     102.�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0�     12�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1�     136.3�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1�     170.6�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0�     204.�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0�     25�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1�     273.0�     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1�     341.3�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0�     409.�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0�     51�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1�     546.1�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1�     682.6�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�     819.�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�     102�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1�     1365.3�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1�     1638.�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0�     204�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01-1111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Contro�                       MOD_CTRL  FFC�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�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XEN           Transmi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MODST          Sel�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XQP           Set� T� Q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Inpu�                         MOD_TEST  FFC�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�       SW�            Store� tes� wavefor� ca� b�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� i� compare� t� � know�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                            MOD_STAT  FFC�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ENDTES�        Se� whe� sel� tes� ha�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  <w:t>�MODULATO�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 Contro�                       MDRF_MODE FFB�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OOPBAC�       Se� mode� t� loopbac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Registe�                    MDRF_STAT FFB�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�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FOU�          R� detecte� o� th� outpu� (fo�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� Contro�                  MDRF_FREQ FFA0-FFAF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0-FFA7 are synthesiser 1 (2.5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8-FFAF are synthesiser 2 (12.5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ULATO�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� Contro�                       DMRF_MODE FF9�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MLOOP         Se� mode� t� loopbac�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p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Registe�                    DMRF_STAT FF90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?       RFI�0-?        R� receive� level (use� fo� tes�)     &lt;TB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� Contro�                  DMRF_FREQ FF80-FF8F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0-FF87 are synthesiser 1 (2.5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8-FF8F are synthesiser 2 (12.5 KHz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DE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Acquisition                         DEM_STAQ  FF70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STR_ACQ        High is acqui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 Carrier Offset Output Frequency   DEM_COFH  FF71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DM_COF 8-9     This is the two M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 Carrier Offset Output Frequency   DEM_COFL  FF72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       DM_COF 0-7     This is the eight LS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arrie� offse� frequenc� i� � 1� bi� two'� complemen� val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� � frequenc� offse� o� +- 25.� KHz��  I� ha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+Noise Power                      DEM_SGNO  FF73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       SIGNOS 0-7     Needs de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ower                            DEM_SIG   FF74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       SIGNAL 0-7     Needs de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ne Status                        DEM_BRD1  FF75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RD1_OK        Indicates Board 1 PSU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wo Status                        DEM_BRD2  FF76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BRD2_OK        Indicates Board 2 PSU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Data                          DEM_SFTD  FF77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SFTST_D 0-1    Two bits of self test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.cp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                              DEM_RAT   FF78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�       dat� rate      0000�     reser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0�     6�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1�     68.2�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1�     85.1�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0�     102.�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0�     12�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1�     136.3�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11�     170.6�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0�     204.�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0�     25�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1�     273.0�     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01�     341.3�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0�     409.�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0�     51�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1�     546.1�        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11�     682.6�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�     819.�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0�     102�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1�     1365.3�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1�     1638.�  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0�     204�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01-1111�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ntrol and Frequency            DEM_SCON  FF79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       SFREQ 8-9      Two MSBs of searc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SEARCH         High = search, low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equency                        DEM_SFRE  FF7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       SFREQ 0-7      Eight LSBs of searc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K/QPSK                               DEM_BPQP  FF7B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RXQP           Sets RX Q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Control                       DEM_TEST  FF7C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DMST           High = store demod data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w = store disable, data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  <w:t>�Self Test Address high                  DEM_STAH  FF7D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       SFTA 8-11      Four MSBs of self test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Address low                   DEM_STAL  FF7E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      Signal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-7       SFTA 0-7       Eight LSBs of self test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0 - ERRO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erro� message� ca� occur��  Whe� a� erro� occu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� rea� o� read/set statu� i� cleared�� th� erro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splayed� an� th� faul� cod� ligh� i� flashed�  I� th�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rro� o� Fatal�� the� th� Fai� ligh� i� als� lit� an� th� P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� extinguished��  I� remot� mod� i� set�� the� th� erro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ransmitte� t� th�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�           Statu�    Cod�      Relay�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           O�        000�                Use� t� fla� "n�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Self-Tes� Failur�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_SFF�       Fata�     000�      TXST,RXS� Controlle� RA�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SFF�       Fata�     000�      TXST,RXS� Controlle� PIT/Interrup�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_SFF�     Fata�     000�      TXST,RXS� Code� self-tes�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_SFF�       Fata�     000�      TXS�      Modulato� self-tes�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RF_SFF�     Fata�     000�      TXS�      Modulato� R� self-tes�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RF_SFF�     Fata�     000�      RXS�      Demodulato� R� self-tes�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_SFF�     Fata�     000�      RXS�      Demodulato� self-tes�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FF�       Fata�     000�      TXST,RXS� Keyboar� failur� - ke�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SFF�       Fata�     000�      BFE�      Buffe� sel� tes�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� Operationa� Failur�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_FAI�     Fata�     002�      TXST,RXS� Code� faul� statu� erro�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_EF       Fatal     0021      TXST      Codec encode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_DF       Fatal     0022      RXST      Codec decode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_DSF      Fatal     0023      RXST      Codec decoder sync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_BD1      Fatal     0024      RXST      Demod board 1 PS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_BD2      Fatal     0025      RXST      Demod board 2 PSU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operatio�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_OF�       Warnin�   013�      BFWA      Buffe� abou� t�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_UF�       Warnin�   013�      BFWA      Buffe� abou� t�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_INOF      Warning   0132                GPIB input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PIB_OTOF      Warning   0133                GPIB output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_LOST      Warning   0134      RXSY      Receive sync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_DUFF      Warning   0135                RF frequency setting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_DUFF      Warning   0136                Data rate setting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operatio�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_OV�       Erro�     014�      BFER      Buffe� ha�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_UN�       Erro�     014�      BFER      Buffe� ha� und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Statu�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� - indicate� tha� operatio� wil� cease��  Th� devic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owere� down� an� th� appropriat� repai� actio�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- indicate� tha� � seriou� erro� ha� occurred��  Th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� i� dat� corruption�  Operatio� wil�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Warnin� - indicate� tha� th� limit� o� norma� operatio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�� bu� no� t� th� poin� wher� thi� wil� hav� a� effe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a�  Operatio� wil�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Š tha� th� to� byt� o� th� erro� cod� i� se� t� 0� fo� err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aus� operatio� t� cease�� an� t� 0� fo� error� tha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� bu� d� no� sto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- ERROR R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rolle� ha� � se� o� fiv� relay� whic� ar� conne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c� panel�� an� thes� ar� use� t� allo� externa� devic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� errors��  Thes� relay� ar� i� th� erro� stat� wh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sed�� s� tha� power-of� i� a� erro� state��  Th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e� fo� the� ar� rese� int� th� erro� stat� a� powe� o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require� th� processo� t� activel� writ� t� the� t� cl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1 - IEEE-488 GPI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EXPLANATION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- SERIAL POL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seria� pol� mode�� par� o� th� talke� function�� th� dev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� t� sen� � singl� byt� statu� message��  On� bi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� pol� mod� register�� th� reques� servic� bit�� i� u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� � nee� fo� attentio� t� th� GPI� Controller�  I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the� th� SR� lin� i�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Controlle� read� thi� status�� the� a� SP� interrup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generated� and the SRQS bit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mainin� bit� o� th� seria� pol� mod� registe� appea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� b� th� IEE� standard��  Thes� ma� b� use� t� ind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- ADDRE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Mod� � o� th� 829� i� used�� wit� th� mino� talk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� disabled��  Thi� mod� correspond� t� � standar� fiv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set by a switch on the back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-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ip Reset auxiliary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values are set in the follow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xiliary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mediate execute pon auxiliary command i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1.4 - RESPONSE TO DEVICE CLEAR AND DEVICE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vic� Clea� Interfac� Functio� i� considere� t� cl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� fro� transmitting� an� therefor� disable� transmit� 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effec� o� th� controlle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evic� Trigge� Interfac� Functio� i� considere� a� trigg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r� o� operation� an� enable� transmission�  I� als� ha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� o� controlle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- REMOTE/LOC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mote/loca� statu� i� par� o� th� GPI� interfac� standa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mot� butto� o� th� fron� pane� wil� attemp� t� toggl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b� settin� o� clearin� rtl��  I� i� possibl� fo� th� GP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� t� se� Loca� Lockou� an� thu� disabl� thi�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ron� pane� ligh� wil� normall� reflec� th� stat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� bi� i� th� interfac� (REMS+RWLS)��  Howeve� i� rem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i� se� fro� th� fron� pane� an� lockou� i� no� i� eff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 th� ligh� wil� reflec� th� chang� t remot</w:t>
      </w:r>
      <w:r>
        <w:rPr/>
        <w:t xml:space="preserve">堠 </w:t>
      </w:r>
      <w:r>
        <w:rPr/>
        <w:t>m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��� rathe� tha� waitin� fo� th� Interfac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listen as defined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1.6 - COMMAND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I  command� ar� ASCIɠ string� terminate� b� � lin� 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o� � carriag� return/lin� fee� pair��  Th� tabl� be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e� them��  Refe� t� th� sectio� o� Command� fo� fur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Syntax       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ack           LOOPBACK &lt;1|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Enable           TX ENABLE &lt;1|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QPSK             RX QPSK &lt;1|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QPSK             TX QPSK &lt;1|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est           SEL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Baud rate        TX BAUDRATE              nnn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Baud rate        RX BAUDRATE              nnn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ate          ERROR RATE           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ffset      CARRIER OFFSET           &lt;-&gt;nn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/NO               EBNO                     &lt;-&gt;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ERROR                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freq read        READ TX FREQ             nn.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freq read        READ RX FREQ             nn.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freq set         SET TX FREQ nn.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freq set         SET RX FREQ nn.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data rate read   READ TX DATA RATE        nnn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data rate read   READ RX DATA RATE        nnn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data rate set    SET TX DATA RATE nnn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data rate set    SET RX DATA RATE nnn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re buffer     RECENT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                         ERROR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Indicate that the enclosed item(s)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dicate� tha� on� o� th� two item� i� t� b�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Indicates a decimal digit,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character are used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althoug� th� controlle� wil� attemp� t� sen� a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ove� th� GPIB�� i� remot� mod� i� set�� wheneve� a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�� thes� wil� onl� b� receive� i� th� GPI� controlle� p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de� fo� errors.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