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Software Instructions -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L PROCESSO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MULTIRATE MODEM CONTROLL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Mathie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are Technolog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sue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Jul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assembl� languag� sourc� softw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ultirat� Mode� controller�  Th� intentio� o� thi� i� t� h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� wishin� t� understan� o� modif� thi� softwar� b� sh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uctur� 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quirement� an� operatin� environmen� ar� describ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Descriptio� document� an� thi� shoul� b� referre� 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of the func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file� o� th� softwar� ar� al� o� on� flopp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� "ASSEMBLE� SOURCES"�  Thi� dis� wil� normall� b� pla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B��  � companio� disk�� marke� "MAS� � XLINK86� shou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esen� i� Driv� � i� an� modification� ar� t� b�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ua� sourc� file� themselve� ar� al� presen� i� th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� director� o� th� disk�� an� al� hav� th� suffi� .ASM� 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top level directory are some usefu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thre� sub-directorie� o� th� disk��  EQUATEӠ cont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symbo� definitio� includ� files�� OBJEC� contain� a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�� binary�� hexadecima� an� linke� ma� files�� an� UT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variou� utilit� program� an� dat� file� suc� a� th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and the XLINK86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3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file� al� star� wit� � standar� heade� format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reatin� � ne� sourc� file� the� th� fil� DUMMY.AS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new file name, and edi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� start� wit� th� nam� o� th� file� an� i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number��  TH� VERSIO� NUMBE� I� UPDATE� EVER</w:t>
      </w:r>
      <w:r>
        <w:rPr/>
        <w:t>٠</w:t>
      </w:r>
      <w:r>
        <w:rPr/>
        <w:t xml:space="preserve"> </w:t>
      </w:r>
      <w:r>
        <w:rPr/>
        <w:t>TIMŠ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Š IӠ EDITED�� otherwis� i� become� difficul� t� t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� ar� u� t� date�� etc��  Thi� i� followe� b� � desri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veral� functio� an� content� o� th� sourc� file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an� exi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heade� als� contain� an� includ� directives�� an� an� publ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rnal symbo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� itsel� i� al� i� on� publi� segmen� calle� "code"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segmen� whic� i� force� t� hav� a� absolut� bas� a� F0000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� locater��  Th� PRO� containin� thi� cod� i� a� absol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� FC000h�� an� thi� segmen� offse� i� obtaine� b� a� 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� a� th� hea� o� th� INIT.AS� code��  INI� mus� alway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first� i.e� th� INI� cod� mus� b� a� th� bas� o� th� P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th� segmen� offse� wil� no� wor�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FUNC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nctiona� structur� o� th� progra� i� divide� fairl� read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severa� blocks� an� thes� ar� hel� i� separat� sourc�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unctio� coul� b� sub-divide� muc� further�� bu� i� i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i� woul� mak� manipulatin� th� sourc� ver� cumberso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keepin� th� numbe� o� sourc� file� dow� t� abou� twel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INI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piec� o� cod� t� b� execute� o� powe� u� i� th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ASM��  Thi� i� responsibl� fo� initialisin� th� proces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�� an� I/� ports�� an� fo� invokin� th� powe� u� self-tes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� fo� initialisin� th� GPI� interfac� i� hel� i� GPIB.AS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self test routines are in SELFTES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GPIB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ul� contain� al� th� cod� fo� managin� th� G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�� initialisin� i� a� powe� on�� managin� th� inp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dat� buffer� unde� interrup� control�� an� parsi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  <w:t>�4.3 - SELF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ul� contain� al� th� self-tes� procedure� fo� th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cards��  I� i� calle� b� th� power-u� initialisation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sel� tes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- INTERRUP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a� externa� interrup� occur� th� interrup� i� vectore� her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yp� o� interrup� tha� ha� occurre� i� determined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� servic� routin� i� called��  Th� servic� rout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i� thi� module�� excep� fo� th� GPI  interrup� ser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which is in GPIB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- PO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ul� contain� th� mai� pollin� loo� whic� i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norma� operatio� whe� interrupt� ar� no� bein� servic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xamine� th� keyboar� an� GPI  inpu� buffers�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t� b� th� interrup� servic� routines�� an� execu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i� finds�� accordin� t� th� remote/loca� statu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rvice procedures are in COMMAND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- COMMAND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odul� contain� � se� o� procedure� fo� handlin� eac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commands�� an� thes� ar� calle� b� POLL.ASM�  Som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 contai� th� actua� cod� fo� manipulatin� th� hardw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wher� thi� cod� ca� b� shared�� i� i� mad� int� � sepa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CARD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- CARD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procedure� tha� ca� b� share� b� mor� tha� on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�� parsin� a� R� frequency��  Thes� procedure� ar� call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ASM, or from other parts of the code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- UTILITY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general purpose utilit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- ERR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rro� handler��  Thi� procedur� i� calle� wit�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number� an� ma� o� ma� no� retur� dependin� o� th� seve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error, and the action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- DEFAUL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tabl� o� th� defaul� setting� tha� ar� use� o� pow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EPROM does not contain a set of vali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5 -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� o� includ� file� ar� use� t� defin� constan� valu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cod� (equates)��  Thi� mean� tha� i� � valu� h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�� i� nee� onl� b� change� a� on� instance��  Th� 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file� ar� a� follows� the� ar� al� t� b� foun� i� th� s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- MEMORY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al� th� constant� definin� memor� usage�� suc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map�� syste� variabl� locations�� buffe� locations� an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- IO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th� Inpu� �� Outpu� addres� locations�� an� th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- COMMANDS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th� value� use� internall� t� represen� fron� pan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- BUFFER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th� command� an� message� sen� betwee� th� SATCO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- ERROR.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- MACRO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name� - i� actuall� a� includ� fil� definin� som</w:t>
      </w:r>
      <w:r>
        <w:rPr/>
        <w:t xml:space="preserve">堠 </w:t>
      </w:r>
      <w:r>
        <w:rPr/>
        <w:t>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� macros�� a� th� 808� doe� no� provid� "proper�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  <w:t>�6 - TOOLS FOR BUIL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tc� fil� M.BA� provide� th� facility� b� typin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�� t� assembl� an� lin� an� change� t� th� source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� automaticall� wit� th� mak� utility; whic� compar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an� tim� o� th� objec� fil� creatio� t� tha� o� th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an� includ� files�� an� re-assemble� i� i� an� ar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��  I� perform� th� sam� tas� comparin� th� linke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dependency command file is B:\UTILITY\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generat� th� actua� hexadecima� fil� fo� blowin� � PROM�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� operation� hav� t� b� performed�� tha� o� th� Lo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�� whic� assign� absolut� locatio� value� t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�� an� tha� o� th� He� conversio� packag� whic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tc� fil� LOCATE.BA� perform� this�� i� start� b� promp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� inser� th� dis� wit� XLOC8� o� it� thi� i� marke� "XLINK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LOC86"�� a� ther� i� no� roo� fo� thes� packag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link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othe� usefu� batc� fil� exist� UTILITY\LISTALL.BAT� 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roo� o� th� sourc� dis� fo� � se� o� listin� files�� 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nds the listings directly to the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- DO NOT US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Ϡ NOԠ USŠ WORDSTA� a� a� edito� t� edi� th� includ� fil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pad� ou� th� fil� a� th� en� wit� Control-Zs�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� place� thes� i� th� listin� file��  Thi� cause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TYPŠ comman� o� th� PRIN� comman� t� ceas� typ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� afte� th� firs� includ� file� s� tha� th� listin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livett� vide� fil� edito� i� quit� goo� fo� editin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� th� batc� fil� E.BA� invoke� this�� settin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us� � backu� fil� t� b� written�� an� tab� t� b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� th� sourc� file.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