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iday, 11th July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oftwar� i� abou� 90� writte� a� o� thi� date� althoug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� ha� bee� attempte� yet� thi� await� th� existen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� hardware�  Part� remainin� t� b� writte� ar�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 Th� fron� pane� displa� driver� whic� i� awaitin� deta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 th� numeri�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 Part� o� th� self-tes� routines� agai� awaitin� defin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 sel� tes� procedure� t� b�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 The demodulator sear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 Some of the comm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 The GPIB interfac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 Th� EEPRO� defaul� handle� i� th� initialisatio� 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n� th� EEPRO� programmin� cod� i� th� interrup� serve� 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eed updating to fit the lates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 Th� on-lin� checkin� procedures� stil� awaitin� fur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efinition to som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oftwar� Descriptio� documen� ha� TB� marke� i� vari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where details are still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� debuggin� tool� wil� b� necessar� whe� th� tar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� exist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In-Circui� Emulato� (ICE� tha� ca� b� linke� t� th� Oliv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repa� renta� charge� i� save� time�  I� shoul� suppo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� i� minimu� mode� an� hav� symboli� debuggin� softwar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board� o� o� th� Olivetti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i� analyse� wil� probabl� als� b� necessary� fo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� tasks.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