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Jack is Back </w:t>
        <w:tab/>
        <w:tab/>
        <w:t>©1996 Atari</w:t>
        <w:tab/>
        <w:tab/>
        <w:t>29 January 1996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oiceover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imecode</w:t>
        <w:tab/>
        <w:tab/>
        <w:tab/>
        <w:t>Narration</w:t>
      </w:r>
    </w:p>
    <w:p>
      <w:pPr>
        <w:pStyle w:val="Normal"/>
        <w:rPr/>
      </w:pPr>
      <w:r>
        <w:rPr/>
        <w:t>00:20</w:t>
        <w:tab/>
        <w:tab/>
        <w:t>My home away from home</w:t>
      </w:r>
    </w:p>
    <w:p>
      <w:pPr>
        <w:pStyle w:val="Normal"/>
        <w:rPr/>
      </w:pPr>
      <w:r>
        <w:rPr/>
        <w:t>00:30</w:t>
        <w:tab/>
        <w:tab/>
        <w:t>Crystal’s lookin good today</w:t>
      </w:r>
    </w:p>
    <w:p>
      <w:pPr>
        <w:pStyle w:val="Normal"/>
        <w:rPr/>
      </w:pPr>
      <w:r>
        <w:rPr/>
        <w:t>00:40</w:t>
        <w:tab/>
        <w:tab/>
        <w:t>Asshole</w:t>
      </w:r>
    </w:p>
    <w:p>
      <w:pPr>
        <w:pStyle w:val="Normal"/>
        <w:jc w:val="both"/>
        <w:rPr/>
      </w:pPr>
      <w:r>
        <w:rPr/>
        <w:t>00:40</w:t>
        <w:tab/>
        <w:tab/>
        <w:t>Pinhead</w:t>
      </w:r>
    </w:p>
    <w:p>
      <w:pPr>
        <w:pStyle w:val="Normal"/>
        <w:rPr/>
      </w:pPr>
      <w:r>
        <w:rPr/>
        <w:t>01:00</w:t>
        <w:tab/>
        <w:tab/>
        <w:t>Here’s trouble</w:t>
      </w:r>
    </w:p>
    <w:p>
      <w:pPr>
        <w:pStyle w:val="Normal"/>
        <w:rPr/>
      </w:pPr>
      <w:r>
        <w:rPr/>
        <w:t>01:06</w:t>
        <w:tab/>
        <w:tab/>
        <w:t>BFD</w:t>
      </w:r>
    </w:p>
    <w:p>
      <w:pPr>
        <w:pStyle w:val="Normal"/>
        <w:rPr/>
      </w:pPr>
      <w:r>
        <w:rPr/>
        <w:t>01:38</w:t>
        <w:tab/>
        <w:tab/>
        <w:t>…almost started to forget Laura</w:t>
      </w:r>
    </w:p>
    <w:p>
      <w:pPr>
        <w:pStyle w:val="Normal"/>
        <w:rPr/>
      </w:pPr>
      <w:r>
        <w:rPr/>
        <w:t>01:38</w:t>
        <w:tab/>
        <w:tab/>
        <w:t>…a rock and a hard plac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:55</w:t>
        <w:tab/>
        <w:tab/>
        <w:t>party</w:t>
      </w:r>
    </w:p>
    <w:p>
      <w:pPr>
        <w:pStyle w:val="Normal"/>
        <w:rPr/>
      </w:pPr>
      <w:r>
        <w:rPr/>
        <w:t>01:56</w:t>
        <w:tab/>
        <w:tab/>
        <w:t>bad ne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:07</w:t>
        <w:tab/>
        <w:tab/>
        <w:t>OK Colonel, this better be g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:58</w:t>
        <w:tab/>
        <w:tab/>
        <w:t>Fuck you</w:t>
      </w:r>
    </w:p>
    <w:p>
      <w:pPr>
        <w:pStyle w:val="Normal"/>
        <w:rPr/>
      </w:pPr>
      <w:r>
        <w:rPr/>
        <w:t>02:58</w:t>
        <w:tab/>
        <w:tab/>
        <w:t>Jerkoff</w:t>
        <w:tab/>
        <w:tab/>
      </w:r>
    </w:p>
    <w:p>
      <w:pPr>
        <w:pStyle w:val="Normal"/>
        <w:rPr/>
      </w:pPr>
      <w:r>
        <w:rPr/>
        <w:t>02:58</w:t>
        <w:tab/>
        <w:tab/>
        <w:t>Dickhead</w:t>
      </w:r>
    </w:p>
    <w:p>
      <w:pPr>
        <w:pStyle w:val="Normal"/>
        <w:rPr/>
      </w:pPr>
      <w:r>
        <w:rPr/>
        <w:t>02:59</w:t>
        <w:tab/>
        <w:tab/>
        <w:t>yess!</w:t>
      </w:r>
    </w:p>
    <w:p>
      <w:pPr>
        <w:pStyle w:val="Normal"/>
        <w:rPr/>
      </w:pPr>
      <w:r>
        <w:rPr/>
        <w:t>02:59</w:t>
        <w:tab/>
        <w:tab/>
        <w:t>I’m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:20</w:t>
        <w:tab/>
        <w:tab/>
        <w:t>limo</w:t>
      </w:r>
    </w:p>
    <w:p>
      <w:pPr>
        <w:pStyle w:val="Normal"/>
        <w:rPr/>
      </w:pPr>
      <w:r>
        <w:rPr/>
        <w:t>03:21</w:t>
        <w:tab/>
        <w:tab/>
        <w:t>get it</w:t>
      </w:r>
    </w:p>
    <w:p>
      <w:pPr>
        <w:pStyle w:val="Normal"/>
        <w:rPr/>
      </w:pPr>
      <w:r>
        <w:rPr/>
        <w:t>03:22</w:t>
        <w:tab/>
        <w:tab/>
        <w:t>spl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:40</w:t>
        <w:tab/>
        <w:tab/>
        <w:t>nice dress…lose it</w:t>
      </w:r>
    </w:p>
    <w:p>
      <w:pPr>
        <w:pStyle w:val="Normal"/>
        <w:rPr/>
      </w:pPr>
      <w:r>
        <w:rPr/>
        <w:t>03:40</w:t>
        <w:tab/>
        <w:tab/>
        <w:t>things are lookin up</w:t>
      </w:r>
    </w:p>
    <w:p>
      <w:pPr>
        <w:pStyle w:val="Normal"/>
        <w:rPr/>
      </w:pPr>
      <w:r>
        <w:rPr/>
        <w:t>03:50</w:t>
        <w:tab/>
        <w:tab/>
        <w:t>that’s weird</w:t>
      </w:r>
    </w:p>
    <w:p>
      <w:pPr>
        <w:pStyle w:val="Normal"/>
        <w:rPr/>
      </w:pPr>
      <w:r>
        <w:rPr/>
        <w:t>04:00</w:t>
        <w:tab/>
        <w:tab/>
        <w:t>come to pa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:37</w:t>
        <w:tab/>
        <w:tab/>
        <w:t>yeah</w:t>
      </w:r>
    </w:p>
    <w:p>
      <w:pPr>
        <w:pStyle w:val="Normal"/>
        <w:rPr/>
      </w:pPr>
      <w:r>
        <w:rPr/>
        <w:t>04:38</w:t>
        <w:tab/>
        <w:tab/>
        <w:t>what the?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:57</w:t>
        <w:tab/>
        <w:t xml:space="preserve"> </w:t>
        <w:tab/>
        <w:t>Whoa… what’s her probl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:07</w:t>
        <w:tab/>
        <w:tab/>
        <w:t>more</w:t>
      </w:r>
    </w:p>
    <w:p>
      <w:pPr>
        <w:pStyle w:val="Normal"/>
        <w:rPr/>
      </w:pPr>
      <w:r>
        <w:rPr/>
        <w:t>06:08</w:t>
        <w:tab/>
        <w:tab/>
        <w:t>Uh, 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:28</w:t>
        <w:tab/>
        <w:tab/>
        <w:t>what the fuck?…</w:t>
      </w:r>
    </w:p>
    <w:p>
      <w:pPr>
        <w:pStyle w:val="Normal"/>
        <w:rPr/>
      </w:pPr>
      <w:r>
        <w:rPr/>
        <w:t>06:28</w:t>
        <w:tab/>
        <w:tab/>
        <w:t>what the hell?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:40</w:t>
        <w:tab/>
        <w:tab/>
        <w:t>escape</w:t>
      </w:r>
    </w:p>
    <w:p>
      <w:pPr>
        <w:pStyle w:val="Normal"/>
        <w:rPr/>
      </w:pPr>
      <w:r>
        <w:rPr/>
        <w:t>06:41</w:t>
        <w:tab/>
        <w:tab/>
        <w:t>boomb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:10</w:t>
        <w:tab/>
        <w:tab/>
        <w:t>gotta get enough feed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:32</w:t>
        <w:tab/>
        <w:tab/>
        <w:t>get out</w:t>
      </w:r>
    </w:p>
    <w:p>
      <w:pPr>
        <w:pStyle w:val="Normal"/>
        <w:rPr/>
      </w:pPr>
      <w:r>
        <w:rPr/>
        <w:t>07:33</w:t>
        <w:tab/>
        <w:tab/>
        <w:t>take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:55</w:t>
        <w:tab/>
        <w:tab/>
        <w:t>man, I could use a drink</w:t>
      </w:r>
    </w:p>
    <w:p>
      <w:pPr>
        <w:pStyle w:val="Normal"/>
        <w:rPr/>
      </w:pPr>
      <w:r>
        <w:rPr/>
        <w:t>07:55</w:t>
        <w:tab/>
        <w:tab/>
        <w:t>What the hell was that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:07</w:t>
        <w:tab/>
        <w:tab/>
        <w:t>Laura’s</w:t>
      </w:r>
    </w:p>
    <w:p>
      <w:pPr>
        <w:pStyle w:val="Normal"/>
        <w:rPr/>
      </w:pPr>
      <w:r>
        <w:rPr/>
        <w:t>08:08</w:t>
        <w:tab/>
        <w:tab/>
        <w:t>KKV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:11</w:t>
        <w:tab/>
        <w:tab/>
        <w:t>where to?</w:t>
      </w:r>
    </w:p>
    <w:p>
      <w:pPr>
        <w:pStyle w:val="Normal"/>
        <w:rPr/>
      </w:pPr>
      <w:r>
        <w:rPr/>
        <w:t>08:12</w:t>
        <w:tab/>
        <w:tab/>
        <w:t>Laura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:37</w:t>
        <w:tab/>
        <w:tab/>
        <w:t>Hell of a day and its only 2</w:t>
      </w:r>
    </w:p>
    <w:p>
      <w:pPr>
        <w:pStyle w:val="Normal"/>
        <w:rPr/>
      </w:pPr>
      <w:r>
        <w:rPr/>
        <w:t>08:37</w:t>
        <w:tab/>
        <w:tab/>
        <w:t>So Kruger’s out and he’s got Laura</w:t>
      </w:r>
    </w:p>
    <w:p>
      <w:pPr>
        <w:pStyle w:val="Normal"/>
        <w:rPr/>
      </w:pPr>
      <w:r>
        <w:rPr/>
        <w:t>08:37</w:t>
        <w:tab/>
        <w:tab/>
        <w:t>Damn, I’m havin’ fun now</w:t>
      </w:r>
    </w:p>
    <w:p>
      <w:pPr>
        <w:pStyle w:val="Normal"/>
        <w:rPr/>
      </w:pPr>
      <w:r>
        <w:rPr/>
        <w:t>08:48</w:t>
        <w:tab/>
        <w:tab/>
        <w:t>Holy shit</w:t>
      </w:r>
    </w:p>
    <w:p>
      <w:pPr>
        <w:pStyle w:val="Normal"/>
        <w:rPr/>
      </w:pPr>
      <w:r>
        <w:rPr/>
        <w:t>08:48</w:t>
        <w:tab/>
        <w:tab/>
        <w:t>Holy mo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:07</w:t>
        <w:tab/>
        <w:tab/>
        <w:t>a ledge</w:t>
      </w:r>
    </w:p>
    <w:p>
      <w:pPr>
        <w:pStyle w:val="Normal"/>
        <w:rPr/>
      </w:pPr>
      <w:r>
        <w:rPr/>
        <w:t>09:08</w:t>
        <w:tab/>
        <w:tab/>
        <w:t>r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:14</w:t>
        <w:tab/>
        <w:tab/>
        <w:t>drop</w:t>
      </w:r>
    </w:p>
    <w:p>
      <w:pPr>
        <w:pStyle w:val="Normal"/>
        <w:rPr/>
      </w:pPr>
      <w:r>
        <w:rPr/>
        <w:t>10:15</w:t>
        <w:tab/>
        <w:tab/>
        <w:t>ju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:35</w:t>
        <w:tab/>
        <w:tab/>
        <w:t>Its gonna be a long day</w:t>
      </w:r>
    </w:p>
    <w:p>
      <w:pPr>
        <w:pStyle w:val="Normal"/>
        <w:rPr/>
      </w:pPr>
      <w:r>
        <w:rPr/>
        <w:t>11:12</w:t>
        <w:tab/>
        <w:tab/>
        <w:t>Oh boy,…oh b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:24</w:t>
        <w:tab/>
        <w:tab/>
        <w:t>take ‘em</w:t>
      </w:r>
    </w:p>
    <w:p>
      <w:pPr>
        <w:pStyle w:val="Normal"/>
        <w:rPr/>
      </w:pPr>
      <w:r>
        <w:rPr/>
        <w:t>11:25</w:t>
        <w:tab/>
        <w:tab/>
        <w:t>fake ‘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:09</w:t>
        <w:tab/>
        <w:tab/>
        <w:t>idio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:26</w:t>
        <w:tab/>
        <w:tab/>
        <w:t>downtown</w:t>
      </w:r>
    </w:p>
    <w:p>
      <w:pPr>
        <w:pStyle w:val="Normal"/>
        <w:rPr/>
      </w:pPr>
      <w:r>
        <w:rPr/>
        <w:t>12:27</w:t>
        <w:tab/>
        <w:tab/>
        <w:t>shortc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:41</w:t>
        <w:tab/>
        <w:tab/>
        <w:t>limo</w:t>
      </w:r>
    </w:p>
    <w:p>
      <w:pPr>
        <w:pStyle w:val="Normal"/>
        <w:rPr/>
      </w:pPr>
      <w:r>
        <w:rPr/>
        <w:t>12:42</w:t>
        <w:tab/>
        <w:tab/>
        <w:t>cut th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:12</w:t>
        <w:tab/>
        <w:tab/>
        <w:t>Let’s check that toa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:28</w:t>
        <w:tab/>
        <w:tab/>
        <w:t>Gate</w:t>
      </w:r>
    </w:p>
    <w:p>
      <w:pPr>
        <w:pStyle w:val="Normal"/>
        <w:rPr/>
      </w:pPr>
      <w:r>
        <w:rPr/>
        <w:t>14:29</w:t>
        <w:tab/>
        <w:tab/>
        <w:t>Door</w:t>
      </w:r>
    </w:p>
    <w:p>
      <w:pPr>
        <w:pStyle w:val="Normal"/>
        <w:rPr/>
      </w:pPr>
      <w:r>
        <w:rPr/>
        <w:t>14:30</w:t>
        <w:tab/>
        <w:tab/>
        <w:t>Cli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:45</w:t>
        <w:tab/>
        <w:tab/>
        <w:t>Anybody home</w:t>
      </w:r>
    </w:p>
    <w:p>
      <w:pPr>
        <w:pStyle w:val="Normal"/>
        <w:rPr/>
      </w:pPr>
      <w:r>
        <w:rPr/>
        <w:t>14:53</w:t>
        <w:tab/>
        <w:tab/>
        <w:t>Laura’s left her pur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:08</w:t>
        <w:tab/>
        <w:tab/>
        <w:t>forget it</w:t>
      </w:r>
    </w:p>
    <w:p>
      <w:pPr>
        <w:pStyle w:val="Normal"/>
        <w:rPr/>
      </w:pPr>
      <w:r>
        <w:rPr/>
        <w:t>15:09</w:t>
        <w:tab/>
        <w:tab/>
        <w:t>need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:30</w:t>
        <w:tab/>
        <w:tab/>
        <w:t>Hmmm?</w:t>
      </w:r>
    </w:p>
    <w:p>
      <w:pPr>
        <w:pStyle w:val="Normal"/>
        <w:rPr/>
      </w:pPr>
      <w:r>
        <w:rPr/>
        <w:t>15:31</w:t>
        <w:tab/>
        <w:tab/>
        <w:t>Gotta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:40</w:t>
        <w:tab/>
        <w:tab/>
        <w:t>Could be her roommate</w:t>
      </w:r>
    </w:p>
    <w:p>
      <w:pPr>
        <w:pStyle w:val="Normal"/>
        <w:rPr/>
      </w:pPr>
      <w:r>
        <w:rPr/>
        <w:t>15:40</w:t>
        <w:tab/>
        <w:tab/>
        <w:t>Check it out</w:t>
      </w:r>
    </w:p>
    <w:p>
      <w:pPr>
        <w:pStyle w:val="Normal"/>
        <w:rPr/>
      </w:pPr>
      <w:r>
        <w:rPr/>
        <w:t>16:25</w:t>
        <w:tab/>
        <w:tab/>
        <w:t>Uh 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:43</w:t>
        <w:tab/>
        <w:tab/>
        <w:t>not now</w:t>
      </w:r>
    </w:p>
    <w:p>
      <w:pPr>
        <w:pStyle w:val="Normal"/>
        <w:rPr/>
      </w:pPr>
      <w:r>
        <w:rPr/>
        <w:t>16:43</w:t>
        <w:tab/>
        <w:tab/>
        <w:t>nope</w:t>
      </w:r>
    </w:p>
    <w:p>
      <w:pPr>
        <w:pStyle w:val="Normal"/>
        <w:rPr/>
      </w:pPr>
      <w:r>
        <w:rPr/>
        <w:t>16:44</w:t>
        <w:tab/>
        <w:tab/>
        <w:t>sure</w:t>
      </w:r>
    </w:p>
    <w:p>
      <w:pPr>
        <w:pStyle w:val="Normal"/>
        <w:rPr/>
      </w:pPr>
      <w:r>
        <w:rPr/>
        <w:t>16:44</w:t>
        <w:tab/>
        <w:tab/>
        <w:t>why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:37</w:t>
        <w:tab/>
        <w:tab/>
        <w:t>shush</w:t>
      </w:r>
    </w:p>
    <w:p>
      <w:pPr>
        <w:pStyle w:val="Normal"/>
        <w:rPr/>
      </w:pPr>
      <w:r>
        <w:rPr/>
        <w:t>17:38</w:t>
        <w:tab/>
        <w:tab/>
        <w:t>oh ye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:38</w:t>
        <w:tab/>
        <w:tab/>
        <w:t>gotta hit the road</w:t>
      </w:r>
    </w:p>
    <w:p>
      <w:pPr>
        <w:pStyle w:val="Normal"/>
        <w:rPr/>
      </w:pPr>
      <w:r>
        <w:rPr/>
        <w:t>18:38</w:t>
        <w:tab/>
        <w:tab/>
        <w:t>gotta find Laura</w:t>
      </w:r>
    </w:p>
    <w:p>
      <w:pPr>
        <w:pStyle w:val="Normal"/>
        <w:rPr/>
      </w:pPr>
      <w:r>
        <w:rPr/>
        <w:t>19:22</w:t>
        <w:tab/>
        <w:tab/>
        <w:t>Kruger’s goons?</w:t>
      </w:r>
    </w:p>
    <w:p>
      <w:pPr>
        <w:pStyle w:val="Normal"/>
        <w:rPr/>
      </w:pPr>
      <w:r>
        <w:rPr/>
        <w:t>19:32</w:t>
        <w:tab/>
        <w:tab/>
        <w:t>Oh shit</w:t>
      </w:r>
    </w:p>
    <w:p>
      <w:pPr>
        <w:pStyle w:val="Normal"/>
        <w:rPr/>
      </w:pPr>
      <w:r>
        <w:rPr/>
        <w:t>19:32</w:t>
        <w:tab/>
        <w:tab/>
        <w:t>Oh crap</w:t>
      </w:r>
    </w:p>
    <w:p>
      <w:pPr>
        <w:pStyle w:val="Normal"/>
        <w:rPr/>
      </w:pPr>
      <w:r>
        <w:rPr/>
        <w:t>19:41</w:t>
        <w:tab/>
        <w:tab/>
        <w:t>I can lose these creeps</w:t>
      </w:r>
    </w:p>
    <w:p>
      <w:pPr>
        <w:pStyle w:val="Normal"/>
        <w:rPr/>
      </w:pPr>
      <w:r>
        <w:rPr/>
        <w:t>19:50</w:t>
        <w:tab/>
        <w:tab/>
        <w:t>oh my god</w:t>
      </w:r>
    </w:p>
    <w:p>
      <w:pPr>
        <w:pStyle w:val="Normal"/>
        <w:rPr/>
      </w:pPr>
      <w:r>
        <w:rPr/>
        <w:t>20:00</w:t>
        <w:tab/>
        <w:tab/>
        <w:t>I’m outta here</w:t>
      </w:r>
    </w:p>
    <w:p>
      <w:pPr>
        <w:pStyle w:val="Normal"/>
        <w:rPr/>
      </w:pPr>
      <w:r>
        <w:rPr/>
        <w:t>20:01</w:t>
        <w:tab/>
        <w:tab/>
        <w:t>nasty</w:t>
      </w:r>
    </w:p>
    <w:p>
      <w:pPr>
        <w:pStyle w:val="Normal"/>
        <w:rPr/>
      </w:pPr>
      <w:r>
        <w:rPr/>
        <w:t>20:53</w:t>
        <w:tab/>
        <w:tab/>
        <w:t>bet she’s found the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:11</w:t>
        <w:tab/>
        <w:tab/>
        <w:t>waste her</w:t>
      </w:r>
    </w:p>
    <w:p>
      <w:pPr>
        <w:pStyle w:val="Normal"/>
        <w:rPr/>
      </w:pPr>
      <w:r>
        <w:rPr/>
        <w:t>21:12</w:t>
        <w:tab/>
        <w:tab/>
        <w:t>let her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:58</w:t>
        <w:tab/>
        <w:tab/>
        <w:t>somebody’s here</w:t>
      </w:r>
    </w:p>
    <w:p>
      <w:pPr>
        <w:pStyle w:val="Normal"/>
        <w:rPr/>
      </w:pPr>
      <w:r>
        <w:rPr/>
        <w:t>22:24</w:t>
        <w:tab/>
        <w:tab/>
        <w:t>nothin’ I’m gonna tell you</w:t>
      </w:r>
    </w:p>
    <w:p>
      <w:pPr>
        <w:pStyle w:val="Normal"/>
        <w:rPr/>
      </w:pPr>
      <w:r>
        <w:rPr/>
        <w:t>22:24</w:t>
        <w:tab/>
        <w:tab/>
        <w:t>get stuff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:29</w:t>
        <w:tab/>
        <w:tab/>
        <w:t>that’ll do</w:t>
      </w:r>
    </w:p>
    <w:p>
      <w:pPr>
        <w:pStyle w:val="Normal"/>
        <w:rPr/>
      </w:pPr>
      <w:r>
        <w:rPr/>
        <w:t>22:30</w:t>
        <w:tab/>
        <w:tab/>
        <w:t>play a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:55</w:t>
        <w:tab/>
        <w:tab/>
        <w:t>one of Kruger’s dogs</w:t>
      </w:r>
    </w:p>
    <w:p>
      <w:pPr>
        <w:pStyle w:val="Normal"/>
        <w:rPr/>
      </w:pPr>
      <w:r>
        <w:rPr/>
        <w:t>22:55</w:t>
        <w:tab/>
        <w:tab/>
        <w:t>not Laura’s housekeeper</w:t>
      </w:r>
    </w:p>
    <w:p>
      <w:pPr>
        <w:pStyle w:val="Normal"/>
        <w:rPr/>
      </w:pPr>
      <w:r>
        <w:rPr/>
        <w:t>23:01</w:t>
        <w:tab/>
        <w:tab/>
        <w:t>don’t make toast, lady</w:t>
      </w:r>
    </w:p>
    <w:p>
      <w:pPr>
        <w:pStyle w:val="Normal"/>
        <w:rPr/>
      </w:pPr>
      <w:r>
        <w:rPr/>
        <w:t>23:01</w:t>
        <w:tab/>
        <w:tab/>
        <w:t>gotta get it out</w:t>
      </w:r>
    </w:p>
    <w:p>
      <w:pPr>
        <w:pStyle w:val="Normal"/>
        <w:rPr/>
      </w:pPr>
      <w:r>
        <w:rPr/>
        <w:t>23:02</w:t>
        <w:tab/>
        <w:tab/>
        <w:t>oh shit</w:t>
      </w:r>
    </w:p>
    <w:p>
      <w:pPr>
        <w:pStyle w:val="Normal"/>
        <w:rPr/>
      </w:pPr>
      <w:r>
        <w:rPr/>
        <w:t>23:02</w:t>
        <w:tab/>
        <w:tab/>
        <w:t>dam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:24</w:t>
        <w:tab/>
        <w:tab/>
        <w:t>save it</w:t>
      </w:r>
    </w:p>
    <w:p>
      <w:pPr>
        <w:pStyle w:val="Normal"/>
        <w:rPr/>
      </w:pPr>
      <w:r>
        <w:rPr/>
        <w:t>23:25</w:t>
        <w:tab/>
        <w:tab/>
        <w:t>grab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:55</w:t>
        <w:tab/>
        <w:tab/>
        <w:t>fake ‘em</w:t>
      </w:r>
    </w:p>
    <w:p>
      <w:pPr>
        <w:pStyle w:val="Normal"/>
        <w:rPr/>
      </w:pPr>
      <w:r>
        <w:rPr/>
        <w:t>23:56</w:t>
        <w:tab/>
        <w:tab/>
        <w:t>fight ‘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:44</w:t>
        <w:tab/>
        <w:tab/>
        <w:t>All right, a KVK pass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:58</w:t>
        <w:tab/>
        <w:tab/>
        <w:t>who?</w:t>
      </w:r>
    </w:p>
    <w:p>
      <w:pPr>
        <w:pStyle w:val="Normal"/>
        <w:rPr/>
      </w:pPr>
      <w:r>
        <w:rPr/>
        <w:t>25:59</w:t>
        <w:tab/>
        <w:tab/>
        <w:t>get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:41</w:t>
        <w:tab/>
        <w:tab/>
        <w:t>they’re still on me</w:t>
      </w:r>
    </w:p>
    <w:p>
      <w:pPr>
        <w:pStyle w:val="Normal"/>
        <w:rPr/>
      </w:pPr>
      <w:r>
        <w:rPr/>
        <w:t>26:41</w:t>
        <w:tab/>
        <w:tab/>
        <w:t>me and my shadows</w:t>
      </w:r>
    </w:p>
    <w:p>
      <w:pPr>
        <w:pStyle w:val="Normal"/>
        <w:rPr/>
      </w:pPr>
      <w:r>
        <w:rPr/>
        <w:t>26:41</w:t>
        <w:tab/>
        <w:tab/>
        <w:t>gotta lose ‘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:59</w:t>
        <w:tab/>
        <w:tab/>
        <w:t>my ride</w:t>
      </w:r>
    </w:p>
    <w:p>
      <w:pPr>
        <w:pStyle w:val="Normal"/>
        <w:rPr/>
      </w:pPr>
      <w:r>
        <w:rPr/>
        <w:t>27:00</w:t>
        <w:tab/>
        <w:tab/>
        <w:t>run</w:t>
      </w:r>
    </w:p>
    <w:p>
      <w:pPr>
        <w:pStyle w:val="Normal"/>
        <w:rPr/>
      </w:pPr>
      <w:r>
        <w:rPr/>
        <w:t>27:00</w:t>
        <w:tab/>
        <w:tab/>
        <w:t>f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:33</w:t>
        <w:tab/>
        <w:tab/>
        <w:t>fight</w:t>
      </w:r>
    </w:p>
    <w:p>
      <w:pPr>
        <w:pStyle w:val="Normal"/>
        <w:rPr/>
      </w:pPr>
      <w:r>
        <w:rPr/>
        <w:t>27:34</w:t>
        <w:tab/>
        <w:tab/>
        <w:t>r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:12</w:t>
        <w:tab/>
        <w:tab/>
        <w:t>not my day</w:t>
      </w:r>
    </w:p>
    <w:p>
      <w:pPr>
        <w:pStyle w:val="Normal"/>
        <w:rPr/>
      </w:pPr>
      <w:r>
        <w:rPr/>
        <w:t>29:12</w:t>
        <w:tab/>
        <w:tab/>
        <w:t>bummer</w:t>
      </w:r>
    </w:p>
    <w:p>
      <w:pPr>
        <w:pStyle w:val="Normal"/>
        <w:rPr/>
      </w:pPr>
      <w:r>
        <w:rPr/>
        <w:t>29:12</w:t>
        <w:tab/>
        <w:tab/>
        <w:t>too many to f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:23</w:t>
        <w:tab/>
        <w:tab/>
        <w:t>run</w:t>
      </w:r>
    </w:p>
    <w:p>
      <w:pPr>
        <w:pStyle w:val="Normal"/>
        <w:rPr/>
      </w:pPr>
      <w:r>
        <w:rPr/>
        <w:t>29:24</w:t>
        <w:tab/>
        <w:tab/>
        <w:t>pr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:08</w:t>
        <w:tab/>
        <w:tab/>
        <w:t>y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:21</w:t>
        <w:tab/>
        <w:tab/>
        <w:t>left</w:t>
      </w:r>
    </w:p>
    <w:p>
      <w:pPr>
        <w:pStyle w:val="Normal"/>
        <w:rPr/>
      </w:pPr>
      <w:r>
        <w:rPr/>
        <w:t>31:22</w:t>
        <w:tab/>
        <w:tab/>
        <w:t>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:58</w:t>
        <w:tab/>
        <w:tab/>
        <w:t>brakes</w:t>
      </w:r>
    </w:p>
    <w:p>
      <w:pPr>
        <w:pStyle w:val="Normal"/>
        <w:rPr/>
      </w:pPr>
      <w:r>
        <w:rPr/>
        <w:t>31:59</w:t>
        <w:tab/>
        <w:tab/>
        <w:t>g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:54</w:t>
        <w:tab/>
        <w:tab/>
        <w:t>cabby’s voice over:</w:t>
      </w:r>
    </w:p>
    <w:p>
      <w:pPr>
        <w:pStyle w:val="Normal"/>
        <w:ind w:left="2160" w:hanging="0"/>
        <w:rPr/>
      </w:pPr>
      <w:r>
        <w:rPr/>
        <w:t>“</w:t>
      </w:r>
      <w:r>
        <w:rPr/>
        <w:t>The Old Man told me to tell ya we found Kruger’s lab.  Jack:  “what are ya waitin for, let’s g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:21</w:t>
        <w:tab/>
        <w:tab/>
        <w:t>front</w:t>
      </w:r>
    </w:p>
    <w:p>
      <w:pPr>
        <w:pStyle w:val="Normal"/>
        <w:rPr/>
      </w:pPr>
      <w:r>
        <w:rPr/>
        <w:t>34:22</w:t>
        <w:tab/>
        <w:tab/>
        <w:t>s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:54</w:t>
        <w:tab/>
        <w:tab/>
        <w:t>Another Kruger goon</w:t>
      </w:r>
    </w:p>
    <w:p>
      <w:pPr>
        <w:pStyle w:val="Normal"/>
        <w:rPr/>
      </w:pPr>
      <w:r>
        <w:rPr/>
        <w:t>35:54</w:t>
        <w:tab/>
        <w:tab/>
        <w:t>Zombie 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:29</w:t>
        <w:tab/>
        <w:tab/>
        <w:t>split</w:t>
      </w:r>
    </w:p>
    <w:p>
      <w:pPr>
        <w:pStyle w:val="Normal"/>
        <w:rPr/>
      </w:pPr>
      <w:r>
        <w:rPr/>
        <w:t>36:30</w:t>
        <w:tab/>
        <w:tab/>
        <w:t>get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:01</w:t>
        <w:tab/>
        <w:tab/>
        <w:t>leave</w:t>
      </w:r>
    </w:p>
    <w:p>
      <w:pPr>
        <w:pStyle w:val="Normal"/>
        <w:rPr/>
      </w:pPr>
      <w:r>
        <w:rPr/>
        <w:t>37:02</w:t>
        <w:tab/>
        <w:tab/>
        <w:t>ye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:35</w:t>
        <w:tab/>
        <w:tab/>
        <w:t>uh oh</w:t>
      </w:r>
    </w:p>
    <w:p>
      <w:pPr>
        <w:pStyle w:val="Normal"/>
        <w:rPr/>
      </w:pPr>
      <w:r>
        <w:rPr/>
        <w:t>37:36</w:t>
        <w:tab/>
        <w:tab/>
        <w:t>sm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:00</w:t>
        <w:tab/>
        <w:tab/>
        <w:t>do her</w:t>
      </w:r>
    </w:p>
    <w:p>
      <w:pPr>
        <w:pStyle w:val="Normal"/>
        <w:rPr/>
      </w:pPr>
      <w:r>
        <w:rPr/>
        <w:t>38:01</w:t>
        <w:tab/>
        <w:tab/>
        <w:t>just ta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:49</w:t>
        <w:tab/>
        <w:tab/>
        <w:t>Kruger’s sideband setup</w:t>
      </w:r>
    </w:p>
    <w:p>
      <w:pPr>
        <w:pStyle w:val="Normal"/>
        <w:rPr/>
      </w:pPr>
      <w:r>
        <w:rPr/>
        <w:t>40:49</w:t>
        <w:tab/>
        <w:tab/>
        <w:t>Zombie control cent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:16</w:t>
        <w:tab/>
        <w:tab/>
        <w:t>fight</w:t>
      </w:r>
    </w:p>
    <w:p>
      <w:pPr>
        <w:pStyle w:val="Normal"/>
        <w:rPr/>
      </w:pPr>
      <w:r>
        <w:rPr/>
        <w:t>41:17</w:t>
        <w:tab/>
        <w:tab/>
        <w:t>whis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:33</w:t>
        <w:tab/>
        <w:tab/>
        <w:t>cable</w:t>
      </w:r>
    </w:p>
    <w:p>
      <w:pPr>
        <w:pStyle w:val="Normal"/>
        <w:rPr/>
      </w:pPr>
      <w:r>
        <w:rPr/>
        <w:t>42:34</w:t>
        <w:tab/>
        <w:tab/>
        <w:t>r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:17</w:t>
        <w:tab/>
        <w:tab/>
        <w:t>maybe Shorty kn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:37</w:t>
        <w:tab/>
        <w:tab/>
        <w:t>fight</w:t>
      </w:r>
    </w:p>
    <w:p>
      <w:pPr>
        <w:pStyle w:val="Normal"/>
        <w:rPr/>
      </w:pPr>
      <w:r>
        <w:rPr/>
        <w:t>43:38</w:t>
        <w:tab/>
        <w:tab/>
        <w:t>whis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:40</w:t>
        <w:tab/>
        <w:tab/>
        <w:t>around here some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:49</w:t>
        <w:tab/>
        <w:tab/>
        <w:t>A</w:t>
      </w:r>
    </w:p>
    <w:p>
      <w:pPr>
        <w:pStyle w:val="Normal"/>
        <w:rPr/>
      </w:pPr>
      <w:r>
        <w:rPr/>
        <w:t>44:50</w:t>
        <w:tab/>
        <w:tab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:14</w:t>
        <w:tab/>
        <w:tab/>
        <w:t>pretty tight security</w:t>
      </w:r>
    </w:p>
    <w:p>
      <w:pPr>
        <w:pStyle w:val="Normal"/>
        <w:rPr/>
      </w:pPr>
      <w:r>
        <w:rPr/>
        <w:t>00:43</w:t>
        <w:tab/>
        <w:tab/>
        <w:t>sadistic bast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:47</w:t>
        <w:tab/>
        <w:tab/>
        <w:t>take it</w:t>
      </w:r>
    </w:p>
    <w:p>
      <w:pPr>
        <w:pStyle w:val="Normal"/>
        <w:rPr/>
      </w:pPr>
      <w:r>
        <w:rPr/>
        <w:t>02:48</w:t>
        <w:tab/>
        <w:tab/>
        <w:t>r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:15</w:t>
        <w:tab/>
        <w:tab/>
        <w:t>The jerk sold out</w:t>
      </w:r>
    </w:p>
    <w:p>
      <w:pPr>
        <w:pStyle w:val="Normal"/>
        <w:rPr/>
      </w:pPr>
      <w:r>
        <w:rPr/>
        <w:t>03:28</w:t>
        <w:tab/>
        <w:tab/>
        <w:t>I’ll kill this SOB</w:t>
      </w:r>
    </w:p>
    <w:p>
      <w:pPr>
        <w:pStyle w:val="Normal"/>
        <w:rPr/>
      </w:pPr>
      <w:r>
        <w:rPr/>
        <w:t>03:28</w:t>
        <w:tab/>
        <w:tab/>
        <w:t>you’re dead m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:12</w:t>
        <w:tab/>
        <w:tab/>
        <w:t>kill ‘im</w:t>
      </w:r>
    </w:p>
    <w:p>
      <w:pPr>
        <w:pStyle w:val="Normal"/>
        <w:rPr/>
      </w:pPr>
      <w:r>
        <w:rPr/>
        <w:t>04:13</w:t>
        <w:tab/>
        <w:tab/>
        <w:t>l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:42</w:t>
        <w:tab/>
        <w:tab/>
        <w:t>already on my case</w:t>
      </w:r>
    </w:p>
    <w:p>
      <w:pPr>
        <w:pStyle w:val="Normal"/>
        <w:rPr/>
      </w:pPr>
      <w:r>
        <w:rPr/>
        <w:t>05:42</w:t>
        <w:tab/>
        <w:tab/>
        <w:t>Jesus, give me a break</w:t>
      </w:r>
    </w:p>
    <w:p>
      <w:pPr>
        <w:pStyle w:val="Normal"/>
        <w:rPr/>
      </w:pPr>
      <w:r>
        <w:rPr/>
        <w:t>05:45</w:t>
        <w:tab/>
        <w:tab/>
        <w:t>Uh 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:12</w:t>
        <w:tab/>
        <w:tab/>
        <w:t>hairpin</w:t>
      </w:r>
    </w:p>
    <w:p>
      <w:pPr>
        <w:pStyle w:val="Normal"/>
        <w:rPr/>
      </w:pPr>
      <w:r>
        <w:rPr/>
        <w:t>06:13</w:t>
        <w:tab/>
        <w:tab/>
        <w:t>the gu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:14</w:t>
        <w:tab/>
        <w:tab/>
        <w:t>this place is huge</w:t>
      </w:r>
    </w:p>
    <w:p>
      <w:pPr>
        <w:pStyle w:val="Normal"/>
        <w:rPr/>
      </w:pPr>
      <w:r>
        <w:rPr/>
        <w:t>09:14</w:t>
        <w:tab/>
        <w:tab/>
        <w:t>tunnels under every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:25</w:t>
        <w:tab/>
        <w:tab/>
        <w:t>left</w:t>
      </w:r>
    </w:p>
    <w:p>
      <w:pPr>
        <w:pStyle w:val="Normal"/>
        <w:rPr/>
      </w:pPr>
      <w:r>
        <w:rPr/>
        <w:t>09:26</w:t>
        <w:tab/>
        <w:tab/>
        <w:t>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:58</w:t>
        <w:tab/>
        <w:tab/>
        <w:t>Oh shit</w:t>
      </w:r>
    </w:p>
    <w:p>
      <w:pPr>
        <w:pStyle w:val="Normal"/>
        <w:rPr/>
      </w:pPr>
      <w:r>
        <w:rPr/>
        <w:t>09:58</w:t>
        <w:tab/>
        <w:tab/>
        <w:t>this guy again</w:t>
      </w:r>
    </w:p>
    <w:p>
      <w:pPr>
        <w:pStyle w:val="Normal"/>
        <w:rPr/>
      </w:pPr>
      <w:r>
        <w:rPr/>
        <w:t>09:58</w:t>
        <w:tab/>
        <w:tab/>
        <w:t>let me outta here</w:t>
      </w:r>
    </w:p>
    <w:p>
      <w:pPr>
        <w:pStyle w:val="Normal"/>
        <w:rPr/>
      </w:pPr>
      <w:r>
        <w:rPr/>
        <w:t>09:58</w:t>
        <w:tab/>
        <w:tab/>
        <w:t>Oh fuck</w:t>
      </w:r>
    </w:p>
    <w:p>
      <w:pPr>
        <w:pStyle w:val="Normal"/>
        <w:rPr/>
      </w:pPr>
      <w:r>
        <w:rPr/>
        <w:t>09:58</w:t>
        <w:tab/>
        <w:tab/>
        <w:t>not again</w:t>
      </w:r>
    </w:p>
    <w:p>
      <w:pPr>
        <w:pStyle w:val="Normal"/>
        <w:rPr/>
      </w:pPr>
      <w:r>
        <w:rPr/>
        <w:t>09:58</w:t>
        <w:tab/>
        <w:tab/>
        <w:t>some kind of nightmare</w:t>
      </w:r>
    </w:p>
    <w:p>
      <w:pPr>
        <w:pStyle w:val="Normal"/>
        <w:rPr/>
      </w:pPr>
      <w:r>
        <w:rPr/>
        <w:t>09:58</w:t>
        <w:tab/>
        <w:tab/>
        <w:t>take him down</w:t>
      </w:r>
    </w:p>
    <w:p>
      <w:pPr>
        <w:pStyle w:val="Normal"/>
        <w:rPr/>
      </w:pPr>
      <w:r>
        <w:rPr/>
        <w:t>09:58</w:t>
        <w:tab/>
        <w:tab/>
        <w:t>no more ru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:48</w:t>
        <w:tab/>
        <w:tab/>
        <w:t>left</w:t>
      </w:r>
    </w:p>
    <w:p>
      <w:pPr>
        <w:pStyle w:val="Normal"/>
        <w:rPr/>
      </w:pPr>
      <w:r>
        <w:rPr/>
        <w:t>11:49</w:t>
        <w:tab/>
        <w:tab/>
        <w:t>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:13</w:t>
        <w:tab/>
        <w:tab/>
        <w:t>the temp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:23</w:t>
        <w:tab/>
        <w:tab/>
        <w:t>listen</w:t>
      </w:r>
    </w:p>
    <w:p>
      <w:pPr>
        <w:pStyle w:val="Normal"/>
        <w:rPr/>
      </w:pPr>
      <w:r>
        <w:rPr/>
        <w:t>12:24</w:t>
        <w:tab/>
        <w:tab/>
        <w:t>r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:09</w:t>
        <w:tab/>
        <w:tab/>
        <w:t>sneak in</w:t>
      </w:r>
    </w:p>
    <w:p>
      <w:pPr>
        <w:pStyle w:val="Normal"/>
        <w:rPr/>
      </w:pPr>
      <w:r>
        <w:rPr/>
        <w:t>13:10</w:t>
        <w:tab/>
        <w:tab/>
        <w:t>break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:48</w:t>
        <w:tab/>
        <w:tab/>
        <w:t>this one</w:t>
      </w:r>
    </w:p>
    <w:p>
      <w:pPr>
        <w:pStyle w:val="Normal"/>
        <w:rPr/>
      </w:pPr>
      <w:r>
        <w:rPr/>
        <w:t>14:49</w:t>
        <w:tab/>
        <w:tab/>
        <w:t>that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:40</w:t>
        <w:tab/>
        <w:tab/>
        <w:t>this is a long shot</w:t>
      </w:r>
    </w:p>
    <w:p>
      <w:pPr>
        <w:pStyle w:val="Normal"/>
        <w:rPr/>
      </w:pPr>
      <w:r>
        <w:rPr/>
        <w:t>16:40</w:t>
        <w:tab/>
        <w:tab/>
        <w:t>if I don’t stop Kruge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:51</w:t>
        <w:tab/>
        <w:tab/>
        <w:t>do it</w:t>
      </w:r>
    </w:p>
    <w:p>
      <w:pPr>
        <w:pStyle w:val="Normal"/>
        <w:rPr/>
      </w:pPr>
      <w:r>
        <w:rPr/>
        <w:t>16:52</w:t>
        <w:tab/>
        <w:tab/>
        <w:t>fuck it</w:t>
      </w:r>
    </w:p>
    <w:p>
      <w:pPr>
        <w:pStyle w:val="Normal"/>
        <w:rPr/>
      </w:pPr>
      <w:r>
        <w:rPr/>
        <w:t>16:52</w:t>
        <w:tab/>
        <w:tab/>
        <w:t>forget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:54</w:t>
        <w:tab/>
        <w:tab/>
        <w:t>this is gonna be a bitch</w:t>
      </w:r>
    </w:p>
    <w:p>
      <w:pPr>
        <w:pStyle w:val="Normal"/>
        <w:rPr/>
      </w:pPr>
      <w:r>
        <w:rPr/>
        <w:t>17:54</w:t>
        <w:tab/>
        <w:tab/>
        <w:t>gotta get down there</w:t>
      </w:r>
    </w:p>
    <w:p>
      <w:pPr>
        <w:pStyle w:val="Normal"/>
        <w:rPr/>
      </w:pPr>
      <w:r>
        <w:rPr/>
        <w:t>18:34</w:t>
        <w:tab/>
        <w:tab/>
        <w:t>that bastard’s history</w:t>
      </w:r>
    </w:p>
    <w:p>
      <w:pPr>
        <w:pStyle w:val="Normal"/>
        <w:rPr/>
      </w:pPr>
      <w:r>
        <w:rPr/>
        <w:t>18:34</w:t>
        <w:tab/>
        <w:tab/>
        <w:t>goodbye Hoover, goodbye Kruger</w:t>
      </w:r>
    </w:p>
    <w:p>
      <w:pPr>
        <w:pStyle w:val="Normal"/>
        <w:rPr/>
      </w:pPr>
      <w:r>
        <w:rPr/>
        <w:t>19:04</w:t>
        <w:tab/>
        <w:tab/>
        <w:t>preparing the virus?</w:t>
      </w:r>
    </w:p>
    <w:p>
      <w:pPr>
        <w:pStyle w:val="Normal"/>
        <w:rPr/>
      </w:pPr>
      <w:r>
        <w:rPr/>
        <w:t>19:04</w:t>
        <w:tab/>
        <w:tab/>
        <w:t>destroy the mobile lab?</w:t>
      </w:r>
    </w:p>
    <w:p>
      <w:pPr>
        <w:pStyle w:val="Normal"/>
        <w:rPr/>
      </w:pPr>
      <w:r>
        <w:rPr/>
        <w:t>20:15</w:t>
        <w:tab/>
        <w:tab/>
        <w:t>don’t have much time</w:t>
      </w:r>
    </w:p>
    <w:p>
      <w:pPr>
        <w:pStyle w:val="Normal"/>
        <w:rPr/>
      </w:pPr>
      <w:r>
        <w:rPr/>
        <w:t>20:42</w:t>
        <w:tab/>
        <w:tab/>
        <w:t>(need an Ahhh from Kru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:00</w:t>
        <w:tab/>
        <w:tab/>
        <w:t>Kruger</w:t>
      </w:r>
    </w:p>
    <w:p>
      <w:pPr>
        <w:pStyle w:val="Normal"/>
        <w:rPr/>
      </w:pPr>
      <w:r>
        <w:rPr/>
        <w:t>21:01</w:t>
        <w:tab/>
        <w:tab/>
        <w:t>Hoover</w:t>
      </w:r>
    </w:p>
    <w:p>
      <w:pPr>
        <w:pStyle w:val="Normal"/>
        <w:rPr/>
      </w:pPr>
      <w:r>
        <w:rPr/>
        <w:t>21:01</w:t>
        <w:tab/>
        <w:tab/>
        <w:t>Dru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:22</w:t>
        <w:tab/>
        <w:tab/>
        <w:t>Oh, man…</w:t>
      </w:r>
    </w:p>
    <w:p>
      <w:pPr>
        <w:pStyle w:val="Normal"/>
        <w:rPr/>
      </w:pPr>
      <w:r>
        <w:rPr/>
        <w:t>21:22</w:t>
        <w:tab/>
        <w:tab/>
        <w:t>Damn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:36</w:t>
        <w:tab/>
        <w:tab/>
        <w:t>give up</w:t>
      </w:r>
    </w:p>
    <w:p>
      <w:pPr>
        <w:pStyle w:val="Normal"/>
        <w:rPr/>
      </w:pPr>
      <w:r>
        <w:rPr/>
        <w:t>21:37</w:t>
        <w:tab/>
        <w:tab/>
        <w:t>kill ‘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:31</w:t>
        <w:tab/>
        <w:tab/>
        <w:t>Hoover</w:t>
      </w:r>
    </w:p>
    <w:p>
      <w:pPr>
        <w:pStyle w:val="Normal"/>
        <w:rPr/>
      </w:pPr>
      <w:r>
        <w:rPr/>
        <w:t>25:32</w:t>
        <w:tab/>
        <w:tab/>
        <w:t>Kru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:02</w:t>
        <w:tab/>
        <w:tab/>
        <w:t>grab it</w:t>
      </w:r>
    </w:p>
    <w:p>
      <w:pPr>
        <w:pStyle w:val="Normal"/>
        <w:rPr/>
      </w:pPr>
      <w:r>
        <w:rPr/>
        <w:t>28:03</w:t>
        <w:tab/>
        <w:tab/>
        <w:t>f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:13</w:t>
        <w:tab/>
        <w:tab/>
        <w:t>get it</w:t>
      </w:r>
    </w:p>
    <w:p>
      <w:pPr>
        <w:pStyle w:val="Normal"/>
        <w:rPr/>
      </w:pPr>
      <w:r>
        <w:rPr/>
        <w:t>29:14</w:t>
        <w:tab/>
        <w:tab/>
        <w:t>f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:16</w:t>
        <w:tab/>
        <w:tab/>
        <w:t>sometimes it’s worth it</w:t>
      </w:r>
    </w:p>
    <w:p>
      <w:pPr>
        <w:pStyle w:val="Normal"/>
        <w:rPr/>
      </w:pPr>
      <w:r>
        <w:rPr/>
        <w:t>32:40</w:t>
        <w:tab/>
        <w:tab/>
        <w:t>troops are at the damn by now</w:t>
      </w:r>
    </w:p>
    <w:p>
      <w:pPr>
        <w:pStyle w:val="Normal"/>
        <w:rPr/>
      </w:pPr>
      <w:r>
        <w:rPr/>
        <w:t>33:36</w:t>
        <w:tab/>
        <w:tab/>
        <w:t>why knock myself 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0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Bookman Old Style" w:cs="Bookman Old Style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9T18:24:00Z</dcterms:created>
  <dc:creator>John Mathieson</dc:creator>
  <dc:description/>
  <dc:language>en-US</dc:language>
  <cp:lastModifiedBy>John Mathieson</cp:lastModifiedBy>
  <dcterms:modified xsi:type="dcterms:W3CDTF">1996-01-29T18:24:00Z</dcterms:modified>
  <cp:revision>2</cp:revision>
  <dc:subject/>
  <dc:title>Jack armstrong  v/o:</dc:title>
</cp:coreProperties>
</file>