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0 enemies on a level (they are re-gener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4 coins placed initially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96 building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4 pods on a giv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6 pollutant tower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8 power hoops on a level (only one bonus hoop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able to place specific coins in the world whe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there is a list of 16 coins which are cycled through and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.5% probability when an enemy has been shot. Coin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2:</w:t>
        <w:tab/>
        <w:tab/>
        <w:tab/>
        <w:t>doub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3:</w:t>
        <w:tab/>
        <w:tab/>
        <w:tab/>
        <w:t>trip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:</w:t>
        <w:tab/>
        <w:tab/>
        <w:tab/>
        <w:t>flame thrower (devastating for air-based 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:</w:t>
        <w:tab/>
        <w:tab/>
        <w:tab/>
        <w:t>only 'normal' which can kill ground bas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:</w:t>
        <w:tab/>
        <w:tab/>
        <w:tab/>
        <w:t>when released, acts as good rea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QUAKE:</w:t>
        <w:tab/>
        <w:t>smart bomb (1/4 of world from ship cen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1</w:t>
        <w:tab/>
        <w:tab/>
        <w:tab/>
        <w:t>10,000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2</w:t>
        <w:tab/>
        <w:tab/>
        <w:tab/>
        <w:t>20,000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  <w:tab/>
        <w:tab/>
        <w:tab/>
        <w:t>extr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  <w:tab/>
        <w:tab/>
        <w:tab/>
        <w:t>1/4 energy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:</w:t>
        <w:tab/>
        <w:tab/>
        <w:tab/>
        <w:t>nitro injection. Player steers out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:</w:t>
        <w:tab/>
        <w:tab/>
        <w:t>faster repeat rate o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:</w:t>
        <w:tab/>
        <w:tab/>
        <w:tab/>
        <w:t>player moved to another location. Invincible when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ODs start within a small radius of the pollutant tow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umber of pod carriers to transport them to the danger zon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in having more pod carriers than p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1:</w:t>
        <w:tab/>
        <w:tab/>
        <w:t>flies in straight line, does no harm to player. 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2:</w:t>
        <w:tab/>
        <w:tab/>
        <w:t>flies in straight line, jams radar whe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1:</w:t>
        <w:tab/>
        <w:tab/>
        <w:t>bulky, flies in straight lin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:</w:t>
        <w:tab/>
        <w:tab/>
        <w:t>flies along randomly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HERE:</w:t>
        <w:tab/>
        <w:t>attach themselves to the player's ship + dra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1:</w:t>
        <w:tab/>
        <w:t>Tied to creation location, seeks and attack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2:</w:t>
        <w:tab/>
        <w:t>Free roaming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3:</w:t>
        <w:tab/>
        <w:t>As PIRATE1, but can only be shot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4:</w:t>
        <w:tab/>
        <w:t>As PIRATE2, but this one jams the player'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E1:</w:t>
        <w:tab/>
        <w:t>Just rams the player (most effective), free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E2:</w:t>
        <w:tab/>
        <w:t>Tied to a point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:</w:t>
        <w:tab/>
        <w:tab/>
        <w:t>Circles around a pod. Attacks when shot. KAMIKAZEE1 if no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1:</w:t>
        <w:tab/>
        <w:tab/>
        <w:t>3 ship V formation of PIR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:</w:t>
        <w:tab/>
        <w:tab/>
        <w:t>4 ship diamong formation of PIR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1:</w:t>
        <w:tab/>
        <w:tab/>
        <w:t>5 ship V formation of PIR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  <w:tab/>
        <w:tab/>
        <w:t>just sits there. Only fires when sh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CAR:</w:t>
        <w:tab/>
        <w:tab/>
        <w:t>pod carr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:</w:t>
        <w:tab/>
        <w:tab/>
        <w:t>ground based. Rises when player close, shoots and si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1:</w:t>
        <w:tab/>
        <w:t>Diamond formation around pod. Spring up when play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2:</w:t>
        <w:tab/>
        <w:t>Straight line version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1:</w:t>
        <w:tab/>
        <w:tab/>
        <w:t>Free roaming. Attempts to ra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  <w:tab/>
        <w:tab/>
        <w:t>ground based enemy. Static, fires shots when play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</w:t>
        <w:tab/>
        <w:tab/>
        <w:t>similar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:</w:t>
        <w:tab/>
        <w:tab/>
        <w:t>similar to c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PED &lt;MAPNAME.EXT&gt; to invoke the map editor. If MAPNAME.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be created if you save from inside th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  <w:tab/>
        <w:tab/>
        <w:t>allows you to save the map you create. It saves i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when the map editor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  <w:tab/>
        <w:tab/>
        <w:t>quits the program. You will be prompted to sav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  <w:tab/>
        <w:tab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  <w:tab/>
        <w:tab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iconic buttons control the landscape genera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up and down arrows control sea level. To the right of these are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buttons. These pick a fractal generation seed (using + -) and R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Redrawing must be performed after flattening rectang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(see below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- and arrow buttons located centre left allow you to zoom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move around. Alternatively, when zoomed the cursor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around. + increases the magnification factor, - decreas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utton with the 4 arrows in it allow you to zoom in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sing the mouse. Click on this button and 'pos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centre window (operation / mode window). Click on the map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around that point. Repeat until you are at the required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elects 'info' which gives the world coordinates when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window. This is useful for initial placement of co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editor) and the player's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S E F P &lt; &gt; 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selects building rectangles ('building' appears in info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elects survivor rectangles ('survivor'   "     "    "   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lects enemy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used to select power and bonus h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elects pollutant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allow you to move through a given rectangle list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ll be hilighted in b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^~ selects flatten rectangles. These allow areas of the landsca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ight filtered (made flatter). It is a good idea to do th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ant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rectangle type, you can place it by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contour window. If you make a mistake you can ei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sing Del) or select Edt to edit some parameters. The edi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or each different type, but basical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:</w:t>
        <w:tab/>
        <w:tab/>
        <w:t>number of objects of that typ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:</w:t>
        <w:tab/>
        <w:tab/>
        <w:t>COUNT objects are placed in the rectangle in rand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ording to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:</w:t>
        <w:tab/>
        <w:tab/>
        <w:t>Each different type will have a number of vari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 level (ie ENEMIES might have pod carriers and dr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and RANGE control which types appear in thi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ou will need to list (in particular the enem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,W,H:</w:t>
        <w:tab/>
        <w:t>these dictate the size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ne of the fields. Press the number (on lhs)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parameter will change colour, indicating that you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eter and press return to store the new value.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is way, or press Esc to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</w:t>
        <w:tab/>
        <w:t>this deletes the currently select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:</w:t>
        <w:tab/>
        <w:t>allows you to edit certain parameters on each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move las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