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emy Re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will only regenerate if the player cannot see the regen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n enemy regenerates in a random position in the box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Messenger Drone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i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ammer Drone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in a straight line, jams play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intenance Droid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along a line for 1-3 seconds then chooses another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argo Ship A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% faster than other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in a straight line, dragging 2 coin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argo Ship B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in a random pattern, dragging 2 coin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argo Ship C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in a straight line, dragging 2 coin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argo Ship D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in a straight line, dragging 2 coin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Biosphere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: Attaches to ship to dra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 to a point. Flies around, looking for the player, then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ship, draining energy and slowing him down. When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hey will follow outside their ti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irate 1 A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es around, looking for the player, shoots when in r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away if the player gets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Pirate 1 B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irate 1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Pirate 2 A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es around, looking for the player, shoots when in r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s away if the player gets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Pirate 2 B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irate 2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Pirate 3 A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irate 1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Pirate 3 B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irate 1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Pirate 4 A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irate 1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Pirate 4 B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irate 1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Kamikazee 1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s out the player and ram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Kamikazee 2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for the player to come near, then charges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Guard A  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 pod, if shot at it will shoot back (heavily),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 is collected, it turns into a Kamikaze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Guard B  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Guar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Guard C  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Guar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Guard D  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doub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Guar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War Fleet 1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 formation of three ships, which behave as pirate 1 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is shot, the group splits up. The centre ship homes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when in formation. This takes up 3 enemy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War Fleet 2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formation of four ships, which behave as pirate 1 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is shot, the group splits up. This take up 4 enemy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War Fleet 3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 formation of five ships, which behave as pirate 1 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is shot, the group splits up. This takes up 5 enemy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Echo 1   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twin-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move. Each shot that hits it will cause it to fire 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layer. If bumped it will move a short distanc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destroyed by 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Echo 2 (Jammer)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twin-homing missiles: jam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cho moves (as does echo 1) when collided with by the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ck stops radar jamming for a very short amoun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Pod Snatcher A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s out a pod. Picks it up and takes it to where it (the 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born and drops it. If the pod carrier is shot it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od. After most of the pods have been moved, pod carri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around the captured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 xml:space="preserve">Pod Snatcher B                     </w:t>
        <w:tab/>
        <w:t>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od Snatche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Pod Snatcher C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od Snatche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Pod Snatcher D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od Snatche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Pod Snatcher E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od Snatche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Crab     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, partially buried, for the player to come near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s out of the ground, shoots the player and si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Needles (pod)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ormation of 4 needles surrounding a pod, but hidden under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be destroyed. When the player gets very close, they pus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ground and stay up forever. If the needl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, any needles which haven't come 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up 4 enem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Needles (line)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pod-needles, except that they are in a straigh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ttached to a pod. This takes up 4 enem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Ring Worm 1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es like a Kamikazee 1, but only the head is shoot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 is destroyed, the tail sections are too. This w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ouflaged. As it moves over the lanscape it changes colour.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 one of these per level to make it work. This take up 6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Ring Worm 2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above - this worm is not camouflaged and consequen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more than one on a level. This takes up 6 enem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Turret      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towards the player when he approaches and fires. Each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1 enem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Joker's Face                        Matches T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sing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es flat on the landscape and levers itself upright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 at the player whe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Babo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King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s to kill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layer's ship. Not intended to be used in the game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on briefing screen we can display player's ship as defa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should decide to put these in the game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n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descri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s only home i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re twice as powerful as normal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livers about 8 x the power of a normal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graphics are crap - we are mod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 should not be placed on steep walls if possible otherwise po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them up. If Ground based enemies / pollu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teep walls there is a chance that the play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 - the collision between the ground and the players' 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efore any collisions with buildings/pollutants/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