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1661834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6552543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37-0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 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37-0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 CD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. PAU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/15/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. PAU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/15/94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C, BUTCH ASIC PQFP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C, BUTCH ASIC PQFP 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D REL PER ECO 17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D REL PER ECO 17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188720</wp:posOffset>
                </wp:positionH>
                <wp:positionV relativeFrom="margin">
                  <wp:posOffset>1219200</wp:posOffset>
                </wp:positionV>
                <wp:extent cx="3658235" cy="246951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469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00490   V2.0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1994  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Orbit 6299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YYW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96pt;width:288pt;height:194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00490   V2.0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Symbol" w:hAnsi="Symbol" w:eastAsia="Symbol" w:cs="Symbol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1994  AT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Orbit 6299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YYWW</w:t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6"/>
        <w:gridCol w:w="1676"/>
      </w:tblGrid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2560320</wp:posOffset>
                      </wp:positionH>
                      <wp:positionV relativeFrom="margin">
                        <wp:posOffset>4053840</wp:posOffset>
                      </wp:positionV>
                      <wp:extent cx="183515" cy="183515"/>
                      <wp:effectExtent l="635" t="635" r="63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1.6pt;margin-top:319.2pt;width:14.4pt;height:14.4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PACKAGE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NO.            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LE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OUNT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P100-D0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00 X 20.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7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20 X 23.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C SPECIFICATIONS FOR INPUT/OUTPUT DE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OUTPUT PADS - 4.5V TO 5.5V, 0 TO 85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ol @0.4v - 2mA;  Ioh@2.4v - 2mA &lt;-2ma Pad (P_OBS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ol @0.4v - 4mA;  Ioh@2.4v - 4mA &lt;-4mAPad (P_OBS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ol @0.4v - 6mA;  Ioh@2.4v - 6mA &lt;-6mA Pad (P_OBS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ol @0.4v - 8mA;  Ioh@2.4v - 8mA &lt;-8ma Pad (P_OBS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ol @0.4v - 24mA;  Ioh@2.4v - 24mA &lt;-24ma Pad (P_OBS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NPUT CEL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TL - Vil - 0.8V; Vih - 2.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MOS - Vil - 0.3 x VDD; Vih - 0.7 x V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TL Schmitt - Min. Hystersis - 100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MOS Schmitt - Min. Hystersis - 1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PULLUP/PULLDOWN DEVI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LLUP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</w:t>
      </w:r>
      <w:r>
        <w:rPr>
          <w:caps/>
          <w:sz w:val="24"/>
          <w:szCs w:val="24"/>
        </w:rPr>
        <w:t>min pullup current</w:t>
      </w:r>
      <w:r>
        <w:rPr>
          <w:sz w:val="24"/>
          <w:szCs w:val="24"/>
        </w:rPr>
        <w:t xml:space="preserve"> - 15uA; MAX PULLUP CURRENT - 30uA (2.4 x 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LL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MIN PULLDOWN CURRENT - 15uA; MAX PULLDOWN CURRENT - 30uA (2.4x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4"/>
          <w:szCs w:val="24"/>
        </w:rPr>
        <w:t>PIN LIST</w:t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Pin     Name                     Spec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       VSS                      SUPPLY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       BOOTROM          OUTPUT - 6M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       EEPOMCS           OUTPUT - 6M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       A7                        INPUT - TTL </w:t>
      </w:r>
    </w:p>
    <w:p>
      <w:pPr>
        <w:pStyle w:val="Normal"/>
        <w:rPr/>
      </w:pPr>
      <w:r>
        <w:rPr/>
        <w:t xml:space="preserve">           </w:t>
      </w:r>
      <w:r>
        <w:rPr/>
        <w:t>5       A13                      INPUT - TTL</w:t>
      </w:r>
    </w:p>
    <w:p>
      <w:pPr>
        <w:pStyle w:val="Normal"/>
        <w:rPr/>
      </w:pPr>
      <w:r>
        <w:rPr/>
        <w:t xml:space="preserve">           </w:t>
      </w:r>
      <w:r>
        <w:rPr/>
        <w:t>6       A6                        INPUT - TTL</w:t>
      </w:r>
    </w:p>
    <w:p>
      <w:pPr>
        <w:pStyle w:val="Normal"/>
        <w:rPr/>
      </w:pPr>
      <w:r>
        <w:rPr/>
        <w:t xml:space="preserve">           </w:t>
      </w:r>
      <w:r>
        <w:rPr/>
        <w:t>7       A14                      INPUT - TTL</w:t>
      </w:r>
    </w:p>
    <w:p>
      <w:pPr>
        <w:pStyle w:val="Normal"/>
        <w:rPr/>
      </w:pPr>
      <w:r>
        <w:rPr/>
        <w:t xml:space="preserve">           </w:t>
      </w:r>
      <w:r>
        <w:rPr/>
        <w:t>8       A5                        INPUT - TTL</w:t>
      </w:r>
    </w:p>
    <w:p>
      <w:pPr>
        <w:pStyle w:val="Normal"/>
        <w:rPr/>
      </w:pPr>
      <w:r>
        <w:rPr/>
        <w:t xml:space="preserve">           </w:t>
      </w:r>
      <w:r>
        <w:rPr/>
        <w:t>9       A15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0      A4  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1      A16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2      A3  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3      A17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4      A2  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5      A18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6      ROM1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7      CARTROM          OUTPUT - 6MA</w:t>
      </w:r>
    </w:p>
    <w:p>
      <w:pPr>
        <w:pStyle w:val="Normal"/>
        <w:rPr/>
      </w:pPr>
      <w:r>
        <w:rPr/>
        <w:t xml:space="preserve">          </w:t>
      </w:r>
      <w:r>
        <w:rPr/>
        <w:t>18      VSS 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19      D15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0      D0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1      D7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22      D8                        BIDIRECT - TTL, 6MA     </w:t>
      </w:r>
    </w:p>
    <w:p>
      <w:pPr>
        <w:pStyle w:val="Normal"/>
        <w:rPr/>
      </w:pPr>
      <w:r>
        <w:rPr/>
        <w:t xml:space="preserve">          </w:t>
      </w:r>
      <w:r>
        <w:rPr/>
        <w:t>23      D14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4      D1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5      D6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6      D9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7      D13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8      D2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29      D5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30      VDD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31      VSS 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32      D10                      BIDIRECT - TTL, 6MA       </w:t>
      </w:r>
    </w:p>
    <w:p>
      <w:pPr>
        <w:pStyle w:val="Normal"/>
        <w:rPr/>
      </w:pPr>
      <w:r>
        <w:rPr/>
        <w:t xml:space="preserve">          </w:t>
      </w:r>
      <w:r>
        <w:rPr/>
        <w:t>33      D12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34      D3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35      D4  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36      D11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37      D31                      BIDIRECT - TTL, 6MA     </w:t>
        <w:tab/>
        <w:tab/>
        <w:tab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38      D16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39      VDD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40      VSS 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41      D23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42      D24                      BIDIRECT - TTL, 6MA   </w:t>
      </w:r>
    </w:p>
    <w:p>
      <w:pPr>
        <w:pStyle w:val="Normal"/>
        <w:rPr/>
      </w:pPr>
      <w:r>
        <w:rPr/>
        <w:t xml:space="preserve">          </w:t>
      </w:r>
      <w:r>
        <w:rPr/>
        <w:t>43      D30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44      D17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45      D22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46      D25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47      D29                      BIDIRECT - TTL, 6MA    </w:t>
      </w:r>
    </w:p>
    <w:p>
      <w:pPr>
        <w:pStyle w:val="Normal"/>
        <w:rPr/>
      </w:pPr>
      <w:r>
        <w:rPr/>
        <w:t xml:space="preserve">          </w:t>
      </w:r>
      <w:r>
        <w:rPr/>
        <w:t>48      D18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49      D21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50      VDD                     SUPP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 LIST CONTINUED;</w:t>
      </w:r>
    </w:p>
    <w:p>
      <w:pPr>
        <w:pStyle w:val="Normal"/>
        <w:rPr/>
      </w:pPr>
      <w:r>
        <w:rPr/>
        <w:t xml:space="preserve">          </w:t>
      </w:r>
      <w:r>
        <w:rPr/>
        <w:t>51      VSS 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52      D26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53      D28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54      D19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55      D20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56      D27 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57      VSS                      SUPPLY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58      SYSCLK               INPUT - TTL  </w:t>
      </w:r>
    </w:p>
    <w:p>
      <w:pPr>
        <w:pStyle w:val="Normal"/>
        <w:rPr/>
      </w:pPr>
      <w:r>
        <w:rPr/>
        <w:t xml:space="preserve">          </w:t>
      </w:r>
      <w:r>
        <w:rPr/>
        <w:t>59      VSS  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60      VDD                     SUPPLY </w:t>
      </w:r>
    </w:p>
    <w:p>
      <w:pPr>
        <w:pStyle w:val="Normal"/>
        <w:rPr/>
      </w:pPr>
      <w:r>
        <w:rPr/>
        <w:t xml:space="preserve">          </w:t>
      </w:r>
      <w:r>
        <w:rPr/>
        <w:t>61      JRY_DATA          TRISTATE -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62      JRY_WCLK         TRISTATE - 6MA     </w:t>
      </w:r>
    </w:p>
    <w:p>
      <w:pPr>
        <w:pStyle w:val="Normal"/>
        <w:rPr/>
      </w:pPr>
      <w:r>
        <w:rPr/>
        <w:t xml:space="preserve">          </w:t>
      </w:r>
      <w:r>
        <w:rPr/>
        <w:t>63      JRY_CLK             TRISTATE - 6MA</w:t>
      </w:r>
    </w:p>
    <w:p>
      <w:pPr>
        <w:pStyle w:val="Normal"/>
        <w:rPr/>
      </w:pPr>
      <w:r>
        <w:rPr/>
        <w:t xml:space="preserve">          </w:t>
      </w:r>
      <w:r>
        <w:rPr/>
        <w:t>64      CD_ERR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65      CD_RST              OUTPUT -  6MA</w:t>
      </w:r>
    </w:p>
    <w:p>
      <w:pPr>
        <w:pStyle w:val="Normal"/>
        <w:rPr/>
      </w:pPr>
      <w:r>
        <w:rPr/>
        <w:t xml:space="preserve">          </w:t>
      </w:r>
      <w:r>
        <w:rPr/>
        <w:t xml:space="preserve">66      CD_DATA           INPUT - TTL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67      CD_WCLK          INPUT - TTL     </w:t>
      </w:r>
    </w:p>
    <w:p>
      <w:pPr>
        <w:pStyle w:val="Normal"/>
        <w:rPr/>
      </w:pPr>
      <w:r>
        <w:rPr/>
        <w:t xml:space="preserve">          </w:t>
      </w:r>
      <w:r>
        <w:rPr/>
        <w:t>68      CD_CLK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69      STROBE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70      ACK   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71      VDD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72      CART_IN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73      RESETO              OUTPUT - 6MA</w:t>
      </w:r>
    </w:p>
    <w:p>
      <w:pPr>
        <w:pStyle w:val="Normal"/>
        <w:rPr/>
      </w:pPr>
      <w:r>
        <w:rPr/>
        <w:t xml:space="preserve">          </w:t>
      </w:r>
      <w:r>
        <w:rPr/>
        <w:t>74      DATA                  BIDIRECT - TTL, 6MA</w:t>
      </w:r>
    </w:p>
    <w:p>
      <w:pPr>
        <w:pStyle w:val="Normal"/>
        <w:rPr/>
      </w:pPr>
      <w:r>
        <w:rPr/>
        <w:t xml:space="preserve">          </w:t>
      </w:r>
      <w:r>
        <w:rPr/>
        <w:t>75      SUBCD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76      INTR                   OUTPUT - 6MA/OD</w:t>
      </w:r>
    </w:p>
    <w:p>
      <w:pPr>
        <w:pStyle w:val="Normal"/>
        <w:rPr/>
      </w:pPr>
      <w:r>
        <w:rPr/>
        <w:t xml:space="preserve">          </w:t>
      </w:r>
      <w:r>
        <w:rPr/>
        <w:t>77      OE0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78      OE1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79      WE2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0      VDD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81      VSS 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82      WE0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3      RESET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4      A19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5      A20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6      A21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7      A22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8      TEST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89      DOOR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90      VDD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91      VSS                     SUPPLY</w:t>
      </w:r>
    </w:p>
    <w:p>
      <w:pPr>
        <w:pStyle w:val="Normal"/>
        <w:rPr/>
      </w:pPr>
      <w:r>
        <w:rPr/>
        <w:t xml:space="preserve">          </w:t>
      </w:r>
      <w:r>
        <w:rPr/>
        <w:t>92      EEPROMDO       INPUT - TTL</w:t>
      </w:r>
    </w:p>
    <w:p>
      <w:pPr>
        <w:pStyle w:val="Normal"/>
        <w:rPr/>
      </w:pPr>
      <w:r>
        <w:rPr/>
        <w:t xml:space="preserve">          </w:t>
      </w:r>
      <w:r>
        <w:rPr/>
        <w:t>93      EEPROMDI        OUTPUT - 6MA</w:t>
      </w:r>
    </w:p>
    <w:p>
      <w:pPr>
        <w:pStyle w:val="Normal"/>
        <w:rPr/>
      </w:pPr>
      <w:r>
        <w:rPr/>
        <w:t xml:space="preserve">          </w:t>
      </w:r>
      <w:r>
        <w:rPr/>
        <w:t>94      EEPROMCK       OUTPUT - 6MA</w:t>
      </w:r>
    </w:p>
    <w:p>
      <w:pPr>
        <w:pStyle w:val="Normal"/>
        <w:rPr/>
      </w:pPr>
      <w:r>
        <w:rPr/>
        <w:t xml:space="preserve">          </w:t>
      </w:r>
      <w:r>
        <w:rPr/>
        <w:t>95      A10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96      A9  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 xml:space="preserve">97      A11                      INPUT - TTL </w:t>
      </w:r>
    </w:p>
    <w:p>
      <w:pPr>
        <w:pStyle w:val="Normal"/>
        <w:rPr/>
      </w:pPr>
      <w:r>
        <w:rPr/>
        <w:t xml:space="preserve">          </w:t>
      </w:r>
      <w:r>
        <w:rPr/>
        <w:t>98      A8  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99      A12                      INPUT - TTL</w:t>
      </w:r>
    </w:p>
    <w:p>
      <w:pPr>
        <w:pStyle w:val="Normal"/>
        <w:rPr/>
      </w:pPr>
      <w:r>
        <w:rPr/>
        <w:t xml:space="preserve">          </w:t>
      </w:r>
      <w:r>
        <w:rPr/>
        <w:t>100     VDD                   SUPPLY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1890"/>
      </w:tblGrid>
      <w:tr>
        <w:trPr/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LEAD COUN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L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BODY THICKNES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.7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OOTPRINT (BODY +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.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TOLERA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A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.4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25 M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25 MIN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.7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.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3.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E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 0.15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88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basi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6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3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ccc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A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dd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12 NOM.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3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1890"/>
      </w:tblGrid>
      <w:tr>
        <w:trPr/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 COUN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L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BODY THICKNES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.7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OOTPRINT (BODY +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.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TOLERA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A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.4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25 M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25 MIN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.7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.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D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3.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E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 0.15/- 0.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88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basi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6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3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ccc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A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dd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12 NOM.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PROVED SOURCE OF SUPPLY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971800</wp:posOffset>
                </wp:positionH>
                <wp:positionV relativeFrom="page">
                  <wp:posOffset>1188720</wp:posOffset>
                </wp:positionV>
                <wp:extent cx="0" cy="704088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3.6pt" to="234pt,647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12080</wp:posOffset>
                </wp:positionH>
                <wp:positionV relativeFrom="page">
                  <wp:posOffset>1188720</wp:posOffset>
                </wp:positionV>
                <wp:extent cx="0" cy="704088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93.6pt" to="410.4pt,647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77240</wp:posOffset>
                </wp:positionH>
                <wp:positionV relativeFrom="page">
                  <wp:posOffset>1188720</wp:posOffset>
                </wp:positionV>
                <wp:extent cx="653796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3.6pt" to="575.95pt,93.6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2"/>
        <w:gridCol w:w="3352"/>
      </w:tblGrid>
      <w:tr>
        <w:trPr/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page">
                        <wp:posOffset>777240</wp:posOffset>
                      </wp:positionH>
                      <wp:positionV relativeFrom="page">
                        <wp:posOffset>1691640</wp:posOffset>
                      </wp:positionV>
                      <wp:extent cx="6537960" cy="0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3.2pt" to="575.95pt,133.2pt" stroked="t" o:allowincell="f" style="position:absolute;mso-position-horizontal-relative:page;mso-position-vertical-relative:pag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ATARI P/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90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FGR N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FGR P/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77240</wp:posOffset>
                </wp:positionH>
                <wp:positionV relativeFrom="page">
                  <wp:posOffset>8229600</wp:posOffset>
                </wp:positionV>
                <wp:extent cx="653796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48pt" to="575.95pt,64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APPROVED VENDORS LISTED ABOVE; NO SUBSTITUTIONS ALLOWED WITHOUT PRIOR APPROVAL FROM ATARI ENGINE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0490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0490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12319283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21282056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CCCCCC" w:val="clear"/>
      <w:tabs>
        <w:tab w:val="clear" w:pos="960"/>
        <w:tab w:val="left" w:pos="1440" w:leader="none"/>
        <w:tab w:val="left" w:pos="6120" w:leader="none"/>
        <w:tab w:val="left" w:pos="7560" w:leader="none"/>
      </w:tabs>
      <w:spacing w:before="240" w:after="240"/>
      <w:outlineLvl w:val="2"/>
    </w:pPr>
    <w:rPr>
      <w:rFonts w:ascii="Arial" w:hAnsi="Arial" w:eastAsia="Arial" w:cs="Arial"/>
      <w:b/>
      <w:bCs/>
      <w:sz w:val="26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Table">
    <w:name w:val="Table"/>
    <w:basedOn w:val="Normal"/>
    <w:qFormat/>
    <w:pPr>
      <w:tabs>
        <w:tab w:val="clear" w:pos="960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504" w:leader="none"/>
      </w:tabs>
    </w:pPr>
    <w:rPr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PEC_DWG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5T10:29:00Z</dcterms:created>
  <dc:creator>Microsoft Corporation</dc:creator>
  <dc:description/>
  <dc:language>en-US</dc:language>
  <cp:lastModifiedBy>Microsoft Corporation</cp:lastModifiedBy>
  <cp:lastPrinted>1994-10-05T13:46:00Z</cp:lastPrinted>
  <dcterms:modified xsi:type="dcterms:W3CDTF">1994-10-14T11:53:00Z</dcterms:modified>
  <cp:revision>28</cp:revision>
  <dc:subject/>
  <dc:title> </dc:title>
</cp:coreProperties>
</file>