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BYTE TAPE 7 = T7    TIMECODE FROM D1 MA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/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 xml:space="preserve">                    </w:t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T7_LDI_210</w:t>
        <w:tab/>
        <w:t>02:00:02:00</w:t>
        <w:tab/>
        <w:t>02:00:03:00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210             </w:t>
        <w:tab/>
        <w:t>02:00:05:00</w:t>
        <w:tab/>
        <w:t>02:00:10:1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220             </w:t>
        <w:tab/>
        <w:t>02:00:12:19</w:t>
        <w:tab/>
        <w:t>02:00:22:1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066             </w:t>
        <w:tab/>
        <w:t>02:00:24:15</w:t>
        <w:tab/>
        <w:t>02:02:40:0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O_066          </w:t>
        <w:tab/>
        <w:t>02:02:42:08</w:t>
        <w:tab/>
        <w:t>02:02:45:0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OOP_066        </w:t>
        <w:tab/>
        <w:t>02:02:47:08</w:t>
        <w:tab/>
        <w:t>02:02:48:1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I_067           </w:t>
        <w:tab/>
        <w:t>02:02:50:18</w:t>
        <w:tab/>
        <w:t>02:02:51:1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067             </w:t>
        <w:tab/>
        <w:t>02:02:53:18</w:t>
        <w:tab/>
        <w:t>02:03:05:2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I_068           </w:t>
        <w:tab/>
        <w:t>02:03:07:23</w:t>
        <w:tab/>
        <w:t>02:03:08:2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068             </w:t>
        <w:tab/>
        <w:t>02:03:10:23</w:t>
        <w:tab/>
        <w:t>02:03:49:1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I_069           </w:t>
        <w:tab/>
        <w:t>02:03:51:14</w:t>
        <w:tab/>
        <w:t>02:03:52:1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069             </w:t>
        <w:tab/>
        <w:t>02:03:54:14</w:t>
        <w:tab/>
        <w:t>02:04:04:26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O_069          </w:t>
        <w:tab/>
        <w:t>02:04:06:26</w:t>
        <w:tab/>
        <w:t>02:04:09:26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OOP_069        </w:t>
        <w:tab/>
        <w:t>02:04:11:26</w:t>
        <w:tab/>
        <w:t>02:04:13:26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I_070            </w:t>
        <w:tab/>
        <w:t>02:04:15:26</w:t>
        <w:tab/>
        <w:t>02:04:16:26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070             </w:t>
        <w:tab/>
        <w:t>02:04:18:26</w:t>
        <w:tab/>
        <w:t>02:04:23:1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I_071           </w:t>
        <w:tab/>
        <w:t>02:04:25:19</w:t>
        <w:tab/>
        <w:t>02:04:26:1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071             </w:t>
        <w:tab/>
        <w:t>02:04:28:19</w:t>
        <w:tab/>
        <w:t>02:04:59:0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072             </w:t>
        <w:tab/>
        <w:t>02:05:01:01</w:t>
        <w:tab/>
        <w:t>02:06:05:0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O_072      </w:t>
        <w:tab/>
        <w:t xml:space="preserve">02:06:07:05     </w:t>
        <w:tab/>
        <w:t>02:06:10:0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OOP_072     </w:t>
        <w:tab/>
        <w:t xml:space="preserve">02:06:12:05     </w:t>
        <w:tab/>
        <w:t>02:06:14:0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I_073      </w:t>
        <w:tab/>
        <w:t xml:space="preserve">02:06:16:05     </w:t>
        <w:tab/>
        <w:t>02:06:17:0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073               </w:t>
        <w:tab/>
        <w:t xml:space="preserve">02:06:19:05     </w:t>
        <w:tab/>
        <w:t>02:06:48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I_074      </w:t>
        <w:tab/>
        <w:t xml:space="preserve">02:06:50:13     </w:t>
        <w:tab/>
        <w:t>02:06:51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SC_074               </w:t>
        <w:tab/>
        <w:t xml:space="preserve">02:06:53:13     </w:t>
        <w:tab/>
        <w:t>02:07:24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7_LDI_075      </w:t>
        <w:tab/>
        <w:t xml:space="preserve">02:07:26:24     </w:t>
        <w:tab/>
        <w:t>02:07:27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EXABYTE TAPE 8 = T8    TIMECODE FROM D1 MASTER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075               </w:t>
        <w:tab/>
        <w:t xml:space="preserve">02:07:29:24     </w:t>
        <w:tab/>
        <w:t>02:08:48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86A               </w:t>
        <w:tab/>
        <w:t xml:space="preserve">02:08:50:24     </w:t>
        <w:tab/>
        <w:t>02:09:03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86B               </w:t>
        <w:tab/>
        <w:t xml:space="preserve">02:09:05:24     </w:t>
        <w:tab/>
        <w:t>02:09:17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O_086      </w:t>
        <w:tab/>
        <w:t xml:space="preserve">02:09:19:28     </w:t>
        <w:tab/>
        <w:t>02:09:22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OOP_086     </w:t>
        <w:tab/>
        <w:t xml:space="preserve">02:09:24:28     </w:t>
        <w:tab/>
        <w:t>02:09:26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186      </w:t>
        <w:tab/>
        <w:t xml:space="preserve">02:09:28:28     </w:t>
        <w:tab/>
        <w:t>02:09:29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186               </w:t>
        <w:tab/>
        <w:t xml:space="preserve">02:09:31:28     </w:t>
        <w:tab/>
        <w:t>02:10:16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187      </w:t>
        <w:tab/>
        <w:t xml:space="preserve">02:10:18:24     </w:t>
        <w:tab/>
        <w:t>02:10:19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187               </w:t>
        <w:tab/>
        <w:t xml:space="preserve">02:10:21:24     </w:t>
        <w:tab/>
        <w:t>02:10:46:0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188      </w:t>
        <w:tab/>
        <w:t xml:space="preserve">02:10:48:05     </w:t>
        <w:tab/>
        <w:t>02:10:49:0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188               </w:t>
        <w:tab/>
        <w:t xml:space="preserve">02:10:51:05     </w:t>
        <w:tab/>
        <w:t>02:11:13:26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189      </w:t>
        <w:tab/>
        <w:t xml:space="preserve">02:11:15:26     </w:t>
        <w:tab/>
        <w:t>02:11:16:26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189               </w:t>
        <w:tab/>
        <w:t xml:space="preserve">02:11:18:26     </w:t>
        <w:tab/>
        <w:t>02:11:29:20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088               </w:t>
        <w:tab/>
        <w:t xml:space="preserve">02:11:31:19     </w:t>
        <w:tab/>
        <w:t>02:11:41:0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O_088      </w:t>
        <w:tab/>
        <w:t xml:space="preserve">02:11:43:09     </w:t>
        <w:tab/>
        <w:t>02:11:46:0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OOP_088     </w:t>
        <w:tab/>
        <w:t xml:space="preserve">02:11:48:09     </w:t>
        <w:tab/>
        <w:t>02:11:50:0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102      </w:t>
        <w:tab/>
        <w:t xml:space="preserve">02:11:52:09     </w:t>
        <w:tab/>
        <w:t>02:11:53:0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102               </w:t>
        <w:tab/>
        <w:t xml:space="preserve">02:11:55:09     </w:t>
        <w:tab/>
        <w:t>02:11:56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101      </w:t>
        <w:tab/>
        <w:t xml:space="preserve">02:11:58:24     </w:t>
        <w:tab/>
        <w:t>02:11:59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101               </w:t>
        <w:tab/>
        <w:t xml:space="preserve">02:12:01:24     </w:t>
        <w:tab/>
        <w:t>02:12:03:0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103               </w:t>
        <w:tab/>
        <w:t xml:space="preserve">02:12:05:04     </w:t>
        <w:tab/>
        <w:t>02:12:06:0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093      </w:t>
        <w:tab/>
        <w:t xml:space="preserve">02:12:08:04     </w:t>
        <w:tab/>
        <w:t>02:12:09:0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093               </w:t>
        <w:tab/>
        <w:t xml:space="preserve">02:12:11:04     </w:t>
        <w:tab/>
        <w:t>02:12:15:2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O_093      </w:t>
        <w:tab/>
        <w:t xml:space="preserve">02:12:17:21     </w:t>
        <w:tab/>
        <w:t>02:12:20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OOP_093     </w:t>
        <w:tab/>
        <w:t xml:space="preserve">02:12:22:24     </w:t>
        <w:tab/>
        <w:t>02:12:24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094A     </w:t>
        <w:tab/>
        <w:t xml:space="preserve">02:12:26:24     </w:t>
        <w:tab/>
        <w:t>02:12:27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094A      </w:t>
        <w:tab/>
        <w:t xml:space="preserve">02:12:29:24     </w:t>
        <w:tab/>
        <w:t>02:12:37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094B     </w:t>
        <w:tab/>
        <w:t xml:space="preserve">02:12:39:24     </w:t>
        <w:tab/>
        <w:t>02:12:40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094B      </w:t>
        <w:tab/>
        <w:t xml:space="preserve">02:12:42:24     </w:t>
        <w:tab/>
        <w:t>02:12:46:06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O_089      </w:t>
        <w:tab/>
        <w:t xml:space="preserve">02:13:03:21     </w:t>
        <w:tab/>
        <w:t>02:13:06:2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OOP_089     </w:t>
        <w:tab/>
        <w:t xml:space="preserve">02:13:08:21     </w:t>
        <w:tab/>
        <w:t>02:13:10:2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090      </w:t>
        <w:tab/>
        <w:t xml:space="preserve">02:13:12:21     </w:t>
        <w:tab/>
        <w:t>02:13:13:2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090               </w:t>
        <w:tab/>
        <w:t xml:space="preserve">02:13:15:21     </w:t>
        <w:tab/>
        <w:t>02:13:57:0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I_097      </w:t>
        <w:tab/>
        <w:t xml:space="preserve">02:13:59:03     </w:t>
        <w:tab/>
        <w:t>02:14:00:0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SC_097               </w:t>
        <w:tab/>
        <w:t xml:space="preserve">02:14:02:03     </w:t>
        <w:tab/>
        <w:t>02:14:40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DO_097      </w:t>
        <w:tab/>
        <w:t xml:space="preserve">02:14:42:13     </w:t>
        <w:tab/>
        <w:t>02:14:45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8_LOOP_097     </w:t>
        <w:tab/>
        <w:t xml:space="preserve">02:14:47:13     </w:t>
        <w:tab/>
        <w:t>02:14:49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/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EXABYTE TAPE 9 = T9    TIMECODE FROM D1 MASTER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MLDI_099A    </w:t>
        <w:tab/>
        <w:t xml:space="preserve">02:14:51:13     </w:t>
        <w:tab/>
        <w:t>02:14:52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SC_099               </w:t>
        <w:tab/>
        <w:t xml:space="preserve">02:14:54:13     </w:t>
        <w:tab/>
        <w:t>02:15:06:2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DI_098      </w:t>
        <w:tab/>
        <w:t xml:space="preserve">02:15:08:25     </w:t>
        <w:tab/>
        <w:t>02:15:09:2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SC_098               </w:t>
        <w:tab/>
        <w:t xml:space="preserve">02:15:11:25     </w:t>
        <w:tab/>
        <w:t>02:15:41:1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SC_100               </w:t>
        <w:tab/>
        <w:t xml:space="preserve">02:15:43:15     </w:t>
        <w:tab/>
        <w:t>02:16:06:2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SC_078               </w:t>
        <w:tab/>
        <w:t xml:space="preserve">02:16:08:23     </w:t>
        <w:tab/>
        <w:t>02:16:42:2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DO_078      </w:t>
        <w:tab/>
        <w:t xml:space="preserve">02:16:44:25     </w:t>
        <w:tab/>
        <w:t>02:16:49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OOP_078     </w:t>
        <w:tab/>
        <w:t xml:space="preserve">02:16:51:13     </w:t>
        <w:tab/>
        <w:t>02:16:53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DI_145      </w:t>
        <w:tab/>
        <w:t xml:space="preserve">02:16:55:13     </w:t>
        <w:tab/>
        <w:t>02:16:56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SC_145               </w:t>
        <w:tab/>
        <w:t xml:space="preserve">02:16:58:13     </w:t>
        <w:tab/>
        <w:t>02:20:52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DO_145      </w:t>
        <w:tab/>
        <w:t xml:space="preserve">02:20:54:28     </w:t>
        <w:tab/>
        <w:t>02:20:57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OOP_145     </w:t>
        <w:tab/>
        <w:t xml:space="preserve">02:20:59:28     </w:t>
        <w:tab/>
        <w:t>02:21:01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DI_201      </w:t>
        <w:tab/>
        <w:t xml:space="preserve">02:21:03:28     </w:t>
        <w:tab/>
        <w:t>02:21:04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SC__201      </w:t>
        <w:tab/>
        <w:t xml:space="preserve">02:21:06:28     </w:t>
        <w:tab/>
        <w:t>02:21:28:2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DO_201      </w:t>
        <w:tab/>
        <w:t xml:space="preserve">02:21:30:23     </w:t>
        <w:tab/>
        <w:t>02:21:33:2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OOP_201     </w:t>
        <w:tab/>
        <w:t xml:space="preserve">02:21:35:23     </w:t>
        <w:tab/>
        <w:t>02:21:37:2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LDI_203      </w:t>
        <w:tab/>
        <w:t xml:space="preserve">02:21:39:21     </w:t>
        <w:tab/>
        <w:t>02:21:40:2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9_SC_203               </w:t>
        <w:tab/>
        <w:t xml:space="preserve">02:21:42:21     </w:t>
        <w:tab/>
        <w:t>02:21:54:0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/>
      </w:pPr>
      <w:r>
        <w:rPr>
          <w:sz w:val="28"/>
          <w:szCs w:val="28"/>
        </w:rPr>
        <w:t>EXABYTE TAPE 10 = T10    TIMECODE FROM D1 MASTER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DI_204     </w:t>
        <w:tab/>
        <w:t xml:space="preserve">02:21:56:03     </w:t>
        <w:tab/>
        <w:t>02:21:57:0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SC_204              </w:t>
        <w:tab/>
        <w:t xml:space="preserve">02:21:59:03     </w:t>
        <w:tab/>
        <w:t>02:22:08:1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DI_104     </w:t>
        <w:tab/>
        <w:t xml:space="preserve">2:22:10:15     </w:t>
        <w:tab/>
        <w:t>02:22:11:1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SC_104              </w:t>
        <w:tab/>
        <w:t xml:space="preserve">02:22:13:15     </w:t>
        <w:tab/>
        <w:t>02:22:40:0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DI_202     </w:t>
        <w:tab/>
        <w:t xml:space="preserve">02:22:42:03     </w:t>
        <w:tab/>
        <w:t>02:22:43:0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SC_202              </w:t>
        <w:tab/>
        <w:t xml:space="preserve">02:22:45:03     </w:t>
        <w:tab/>
        <w:t>02:22:56:10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SC_105              </w:t>
        <w:tab/>
        <w:t xml:space="preserve">02:22:58:10     </w:t>
        <w:tab/>
        <w:t>02:25:23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DO_105     </w:t>
        <w:tab/>
        <w:t xml:space="preserve">02:25:25:24     </w:t>
        <w:tab/>
        <w:t>02:25:28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OOP_105    </w:t>
        <w:tab/>
        <w:t xml:space="preserve">02:25:30:24     </w:t>
        <w:tab/>
        <w:t>02:25:32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DI_106     </w:t>
        <w:tab/>
        <w:t xml:space="preserve">02:25:34:24     </w:t>
        <w:tab/>
        <w:t>02:25:35:2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SC_106              </w:t>
        <w:tab/>
        <w:t xml:space="preserve">02:25:37:24     </w:t>
        <w:tab/>
        <w:t>02:26:02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DI_108     </w:t>
        <w:tab/>
        <w:t xml:space="preserve">02:26:04:13     </w:t>
        <w:tab/>
        <w:t>02:26:05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SC_108              </w:t>
        <w:tab/>
        <w:t xml:space="preserve">02:26:07:13     </w:t>
        <w:tab/>
        <w:t>02:27:54:1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DO_108     </w:t>
        <w:tab/>
        <w:t xml:space="preserve">02:27:56:19     </w:t>
        <w:tab/>
        <w:t>02:27:59:1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OOP_108    </w:t>
        <w:tab/>
        <w:t xml:space="preserve">02:28:01:19     </w:t>
        <w:tab/>
        <w:t>02:28:03:1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DI_178     </w:t>
        <w:tab/>
        <w:t xml:space="preserve">02:28:05:19     </w:t>
        <w:tab/>
        <w:t>02:28:06:19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SC_178              </w:t>
        <w:tab/>
        <w:t xml:space="preserve">02:28:08:19     </w:t>
        <w:tab/>
        <w:t>02:28:24:1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LDI_155     </w:t>
        <w:tab/>
        <w:t xml:space="preserve">02:28:26:11     </w:t>
        <w:tab/>
        <w:t>02:28:27:1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0_SC_155              </w:t>
        <w:tab/>
        <w:t xml:space="preserve">02:28:29:11     </w:t>
        <w:tab/>
        <w:t>02:29:05:20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EXABYTE TAPE 11 = T11    TIMECODE FROM D1 MASTER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LDO_155     </w:t>
        <w:tab/>
        <w:t xml:space="preserve">02:29:07:20     </w:t>
        <w:tab/>
        <w:t>02:29:10:20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LOOP_155    </w:t>
        <w:tab/>
        <w:t xml:space="preserve">02:29:12:20     </w:t>
        <w:tab/>
        <w:t>02:29:14:20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LDI_110     </w:t>
        <w:tab/>
        <w:t xml:space="preserve">02:29:16:20     </w:t>
        <w:tab/>
        <w:t>02:29:17:20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SC_110              </w:t>
        <w:tab/>
        <w:t xml:space="preserve">02:29:19:20     </w:t>
        <w:tab/>
        <w:t>02:29:34:1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LDI_111     </w:t>
        <w:tab/>
        <w:t xml:space="preserve">02:29:36:11     </w:t>
        <w:tab/>
        <w:t>02:29:37:11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SC_111              </w:t>
        <w:tab/>
        <w:t xml:space="preserve">02:29:39:11     </w:t>
        <w:tab/>
        <w:t>02:30:39:16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SC_114              </w:t>
        <w:tab/>
        <w:t xml:space="preserve">02:30:41:16     </w:t>
        <w:tab/>
        <w:t>02:31:19:0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SC_113              </w:t>
        <w:tab/>
        <w:t xml:space="preserve">02:31:21:08     </w:t>
        <w:tab/>
        <w:t>02:31:42:1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SC_018              </w:t>
        <w:tab/>
        <w:t xml:space="preserve">02:31:44:14     </w:t>
        <w:tab/>
        <w:t>02:32:04:00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SC_18A             </w:t>
        <w:tab/>
        <w:t xml:space="preserve">02:32:06:00     </w:t>
        <w:tab/>
        <w:t>02:32:17:0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SC_144              </w:t>
        <w:tab/>
        <w:t xml:space="preserve">02:32:19:03     </w:t>
        <w:tab/>
        <w:t>02:32:32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LDI_300     </w:t>
        <w:tab/>
        <w:t xml:space="preserve">02:32:32:13     </w:t>
        <w:tab/>
        <w:t>02:32:33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1_SC_300              </w:t>
        <w:tab/>
        <w:t xml:space="preserve">02:32:33:13     </w:t>
        <w:tab/>
        <w:t>02:34:00:00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/>
      </w:pPr>
      <w:r>
        <w:rPr>
          <w:b/>
          <w:bCs/>
          <w:sz w:val="28"/>
          <w:szCs w:val="28"/>
        </w:rPr>
        <w:t>JACK2.DAT CONFORMED EDL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EXABYTE TAPE 12 = T12    TIMECODE FROM D1 MASTER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SCEN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IN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UNCH-OUT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2_SC_001_PG   </w:t>
        <w:tab/>
        <w:t xml:space="preserve">02:34:02:00     </w:t>
        <w:tab/>
        <w:t>02:35:51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2_SC_002_PG   </w:t>
        <w:tab/>
        <w:t xml:space="preserve">02:35:53:28     </w:t>
        <w:tab/>
        <w:t>02:36:54:1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2_SC_003_PG   </w:t>
        <w:tab/>
        <w:t xml:space="preserve">02:36:56:15     </w:t>
        <w:tab/>
        <w:t>02:37:17:25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2_SC_0038_PG  </w:t>
        <w:tab/>
        <w:t xml:space="preserve">02:37:19:25     </w:t>
        <w:tab/>
        <w:t>02:37:38:0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2_SC_0040_PG  </w:t>
        <w:tab/>
        <w:t xml:space="preserve">02:37:40:03     </w:t>
        <w:tab/>
        <w:t>02:38:04:13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2_SC_0043_PG  </w:t>
        <w:tab/>
        <w:t xml:space="preserve">02:38:06:13     </w:t>
        <w:tab/>
        <w:t>02:39:10:1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T12_SC_044_047_PG</w:t>
        <w:tab/>
        <w:t xml:space="preserve">02:39:12:14     </w:t>
        <w:tab/>
        <w:t>02:39:30:28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12_SC_142_PG   </w:t>
        <w:tab/>
        <w:t xml:space="preserve">02:39:32:28     </w:t>
        <w:tab/>
        <w:t>02:40:08:14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9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9T15:52:00Z</dcterms:created>
  <dc:creator>Microsoft Corporation</dc:creator>
  <dc:description/>
  <dc:language>en-US</dc:language>
  <cp:lastModifiedBy>Microsoft Corporation</cp:lastModifiedBy>
  <cp:lastPrinted>1996-04-19T15:57:00Z</cp:lastPrinted>
  <dcterms:modified xsi:type="dcterms:W3CDTF">1996-04-19T16:15:00Z</dcterms:modified>
  <cp:revision>4</cp:revision>
  <dc:subject/>
  <dc:title>JACK2.DAT CONFORMED EDL</dc:title>
</cp:coreProperties>
</file>