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JACK2.DAT CONFORMED ED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1 = T1    TIMECODE FROM D1 MA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SCEN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SC_001       </w:t>
        <w:tab/>
        <w:tab/>
        <w:t xml:space="preserve">01:00:02:00     </w:t>
        <w:tab/>
        <w:tab/>
        <w:t>01:01:47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O_001      </w:t>
        <w:tab/>
        <w:tab/>
        <w:t xml:space="preserve">01:01:49:01     </w:t>
        <w:tab/>
        <w:tab/>
        <w:t>01:01:52:01</w:t>
      </w:r>
    </w:p>
    <w:p>
      <w:pPr>
        <w:pStyle w:val="Normal"/>
        <w:tabs>
          <w:tab w:val="clear" w:pos="720"/>
          <w:tab w:val="left" w:pos="2880" w:leader="none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_LOOP_001     </w:t>
        <w:tab/>
        <w:t xml:space="preserve">01:01:54:01     </w:t>
        <w:tab/>
        <w:tab/>
        <w:t>01:01:56: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MLDI_024     </w:t>
        <w:tab/>
        <w:tab/>
        <w:t xml:space="preserve">01:01:58:03    </w:t>
        <w:tab/>
        <w:t xml:space="preserve"> </w:t>
        <w:tab/>
        <w:t>01:01:59: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SC_024       </w:t>
        <w:tab/>
        <w:tab/>
        <w:t xml:space="preserve">01:02:01:03     </w:t>
        <w:tab/>
        <w:tab/>
        <w:t>01:02:50: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O_024      </w:t>
        <w:tab/>
        <w:tab/>
        <w:t xml:space="preserve">01:02:52:23     </w:t>
        <w:tab/>
        <w:tab/>
        <w:t>01:02:55: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OOP_024     </w:t>
        <w:tab/>
        <w:tab/>
        <w:t xml:space="preserve">01:02:57:23     </w:t>
        <w:tab/>
        <w:tab/>
        <w:t>01:02:59: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I_025      </w:t>
        <w:tab/>
        <w:tab/>
        <w:t xml:space="preserve">01:03:01:23     </w:t>
        <w:tab/>
        <w:tab/>
        <w:t>01:03:02: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SC_025       </w:t>
        <w:tab/>
        <w:tab/>
        <w:t xml:space="preserve">01:03:04:23     </w:t>
        <w:tab/>
        <w:tab/>
        <w:t>01:03:13: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O_25       </w:t>
        <w:tab/>
        <w:tab/>
        <w:t xml:space="preserve">01:03:15:26     </w:t>
        <w:tab/>
        <w:tab/>
        <w:t>01:03:18: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OOP_025     </w:t>
        <w:tab/>
        <w:tab/>
        <w:t xml:space="preserve">01:03:20:26     </w:t>
        <w:tab/>
        <w:tab/>
        <w:t>01:03:22: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I_002      </w:t>
        <w:tab/>
        <w:tab/>
        <w:t xml:space="preserve">01:03:24:26     </w:t>
        <w:tab/>
        <w:tab/>
        <w:t>01:03:25: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SC_002       </w:t>
        <w:tab/>
        <w:tab/>
        <w:t xml:space="preserve">01:03:27:26     </w:t>
        <w:tab/>
        <w:tab/>
        <w:t>01:04:30: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O_002      </w:t>
        <w:tab/>
        <w:tab/>
        <w:t xml:space="preserve">01:04:32:08     </w:t>
        <w:tab/>
        <w:tab/>
        <w:t>01:04:35: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OOP_002     </w:t>
        <w:tab/>
        <w:tab/>
        <w:t xml:space="preserve">01:04:37:08     </w:t>
        <w:tab/>
        <w:tab/>
        <w:t>01:04:39: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I_0040     </w:t>
        <w:tab/>
        <w:tab/>
        <w:t xml:space="preserve">01:04:41:08     </w:t>
        <w:tab/>
        <w:tab/>
        <w:t>01:04:42: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SC_0040      </w:t>
        <w:tab/>
        <w:tab/>
        <w:t xml:space="preserve">01:04:44:08     </w:t>
        <w:tab/>
        <w:tab/>
        <w:t>01:05:33: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I_038      </w:t>
        <w:tab/>
        <w:tab/>
        <w:t xml:space="preserve">01:05:35:10     </w:t>
        <w:tab/>
        <w:tab/>
        <w:t>01:05:36: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SC_038       </w:t>
        <w:tab/>
        <w:tab/>
        <w:t xml:space="preserve">01:05:38:10     </w:t>
        <w:tab/>
        <w:tab/>
        <w:t>01:05:59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O_038      </w:t>
        <w:tab/>
        <w:tab/>
        <w:t xml:space="preserve">01:06:01:29     </w:t>
        <w:tab/>
        <w:tab/>
        <w:t>01:06:04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OOP_038     </w:t>
        <w:tab/>
        <w:tab/>
        <w:t xml:space="preserve">01:06:06:29     </w:t>
        <w:tab/>
        <w:tab/>
        <w:t>01:06:08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I_003      </w:t>
        <w:tab/>
        <w:tab/>
        <w:t xml:space="preserve">01:06:10:29     </w:t>
        <w:tab/>
        <w:tab/>
        <w:t>01:06:11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SC_003       </w:t>
        <w:tab/>
        <w:tab/>
        <w:t xml:space="preserve">01:06:13:29     </w:t>
        <w:tab/>
        <w:tab/>
        <w:t>01:06:32: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O_003      </w:t>
        <w:tab/>
        <w:tab/>
        <w:t xml:space="preserve">01:06:34:18     </w:t>
        <w:tab/>
        <w:tab/>
        <w:t>01:06:37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OOP_003     </w:t>
        <w:tab/>
        <w:tab/>
        <w:t xml:space="preserve">01:06:39:20     </w:t>
        <w:tab/>
        <w:tab/>
        <w:t>01:06:41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I_005      </w:t>
        <w:tab/>
        <w:tab/>
        <w:t xml:space="preserve">01:06:43:20     </w:t>
        <w:tab/>
        <w:tab/>
        <w:t>01:06:44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SC_005       </w:t>
        <w:tab/>
        <w:tab/>
        <w:t xml:space="preserve">01:06:46:20     </w:t>
        <w:tab/>
        <w:tab/>
        <w:t>01:07:00: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I_006      </w:t>
        <w:tab/>
        <w:tab/>
        <w:t xml:space="preserve">01:07:02:16     </w:t>
        <w:tab/>
        <w:tab/>
        <w:t>01:07:03: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SC_006       </w:t>
        <w:tab/>
        <w:tab/>
        <w:t xml:space="preserve">01:07:05:16     </w:t>
        <w:tab/>
        <w:tab/>
        <w:t>01:07:25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O_006      </w:t>
        <w:tab/>
        <w:tab/>
        <w:t xml:space="preserve">01:07:27:01     </w:t>
        <w:tab/>
        <w:tab/>
        <w:t>01:07:30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OOP_006     </w:t>
        <w:tab/>
        <w:tab/>
        <w:t xml:space="preserve">01:07:32:01     </w:t>
        <w:tab/>
        <w:tab/>
        <w:t>01:07:34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I_008      </w:t>
        <w:tab/>
        <w:tab/>
        <w:t xml:space="preserve">01:07:36:01     </w:t>
        <w:tab/>
        <w:tab/>
        <w:t>01:07:37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SC008        </w:t>
        <w:tab/>
        <w:tab/>
        <w:tab/>
        <w:t xml:space="preserve">01:07:39:01     </w:t>
        <w:tab/>
        <w:tab/>
        <w:t>01:07:41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MLDI_009     </w:t>
        <w:tab/>
        <w:tab/>
        <w:t xml:space="preserve">01:07:43:20     </w:t>
        <w:tab/>
        <w:tab/>
        <w:t>01:07:44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MSC_009      </w:t>
        <w:tab/>
        <w:tab/>
        <w:t xml:space="preserve">01:07:46:20     </w:t>
        <w:tab/>
        <w:tab/>
        <w:t>01:07:49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MLDI_414     </w:t>
        <w:tab/>
        <w:tab/>
        <w:t xml:space="preserve">01:07:51:21     </w:t>
        <w:tab/>
        <w:tab/>
        <w:t>01:07:52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MSC_414      </w:t>
        <w:tab/>
        <w:tab/>
        <w:t xml:space="preserve">01:07:54:21     </w:t>
        <w:tab/>
        <w:tab/>
        <w:t>01:07:59: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MLDO_414A    </w:t>
        <w:tab/>
        <w:tab/>
        <w:t xml:space="preserve">01:08:01:24     </w:t>
        <w:tab/>
        <w:tab/>
        <w:t>01:08:04: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OOP_414A    </w:t>
        <w:tab/>
        <w:tab/>
        <w:t xml:space="preserve">01:08:06:26     </w:t>
        <w:tab/>
        <w:tab/>
        <w:t>01:08:08: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OOP_414B    </w:t>
        <w:tab/>
        <w:tab/>
        <w:t xml:space="preserve">01:08:10:26     </w:t>
        <w:tab/>
        <w:tab/>
        <w:t>01:08:12: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I_007      </w:t>
        <w:tab/>
        <w:tab/>
        <w:t xml:space="preserve">01:08:14:26     </w:t>
        <w:tab/>
        <w:tab/>
        <w:t>01:08:15: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SC_007       </w:t>
        <w:tab/>
        <w:tab/>
        <w:t xml:space="preserve">01:08:17:26     </w:t>
        <w:tab/>
        <w:tab/>
        <w:t>01:08:23: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I_010      </w:t>
        <w:tab/>
        <w:tab/>
        <w:t xml:space="preserve">01:08:27:03     </w:t>
        <w:tab/>
        <w:tab/>
        <w:t>01:08:28:0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DAT CONFORMED ED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1 = T1    TIMECODE FORM D1 MASTER CONT’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CENE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SC_010       </w:t>
        <w:tab/>
        <w:tab/>
        <w:t xml:space="preserve">01:08:30:03     </w:t>
        <w:tab/>
        <w:tab/>
        <w:t>01:08:59: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LDI_089      </w:t>
        <w:tab/>
        <w:tab/>
        <w:t xml:space="preserve">00:00:00:00     </w:t>
        <w:tab/>
        <w:tab/>
        <w:t>00:00:00: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LDI_89_=_1st_24_frms_of_SC_89X dummytc dummyt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_SC_089       </w:t>
        <w:tab/>
        <w:tab/>
        <w:t xml:space="preserve">00:00:00:00     </w:t>
        <w:tab/>
        <w:tab/>
        <w:t>00:00:00: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SC_089_=_remainder_of_SC_89X_+_orig_LDI_089_+_orig_SC_089 tc t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DAT CONFORMED ED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2 = T2    TIMECODE FROM D1 MASTE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CENE</w:t>
        <w:tab/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O_010      </w:t>
        <w:tab/>
        <w:tab/>
        <w:t xml:space="preserve">01:09:01:24     </w:t>
        <w:tab/>
        <w:tab/>
        <w:t>01:09:04: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OOP_010     </w:t>
        <w:tab/>
        <w:tab/>
        <w:t xml:space="preserve">01:09:06:24     </w:t>
        <w:tab/>
        <w:tab/>
        <w:t>01:09:08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014      </w:t>
        <w:tab/>
        <w:tab/>
        <w:t xml:space="preserve">01:09:10:05     </w:t>
        <w:tab/>
        <w:tab/>
        <w:t>01:09:11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HYPER_014    </w:t>
        <w:tab/>
        <w:tab/>
        <w:t xml:space="preserve">01:09:13:05     </w:t>
        <w:tab/>
        <w:tab/>
        <w:t>01:09:15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014A      </w:t>
        <w:tab/>
        <w:tab/>
        <w:t xml:space="preserve">01:09:17:05     </w:t>
        <w:tab/>
        <w:tab/>
        <w:t>01:09:27: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171A     </w:t>
        <w:tab/>
        <w:tab/>
        <w:t xml:space="preserve">01:09:29:25     </w:t>
        <w:tab/>
        <w:tab/>
        <w:t>01:09:30: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171A      </w:t>
        <w:tab/>
        <w:tab/>
        <w:t xml:space="preserve">01:09:32:25     </w:t>
        <w:tab/>
        <w:tab/>
        <w:t>01:09:40: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171C      </w:t>
        <w:tab/>
        <w:tab/>
        <w:t xml:space="preserve">01:09:42:24     </w:t>
        <w:tab/>
        <w:tab/>
        <w:t>01:09:48: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173               </w:t>
        <w:tab/>
        <w:tab/>
        <w:t xml:space="preserve">01:09:50:18     </w:t>
        <w:tab/>
        <w:tab/>
        <w:t>01:09:59: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012      </w:t>
        <w:tab/>
        <w:tab/>
        <w:t xml:space="preserve">01:10:01:03     </w:t>
        <w:tab/>
        <w:tab/>
        <w:t>01:10:02: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012               </w:t>
        <w:tab/>
        <w:tab/>
        <w:t xml:space="preserve">01:10:04:03     </w:t>
        <w:tab/>
        <w:tab/>
        <w:t>01:10:07: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O_012      </w:t>
        <w:tab/>
        <w:tab/>
        <w:t xml:space="preserve">01:10:09:13     </w:t>
        <w:tab/>
        <w:tab/>
        <w:t>01:10:12: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OOP_012     </w:t>
        <w:tab/>
        <w:tab/>
        <w:t xml:space="preserve">01:10:14:14     </w:t>
        <w:tab/>
        <w:tab/>
        <w:t>01:10:16: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116      </w:t>
        <w:tab/>
        <w:tab/>
        <w:t xml:space="preserve">01:10:18:14     </w:t>
        <w:tab/>
        <w:tab/>
        <w:t>01:10:19: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116               </w:t>
        <w:tab/>
        <w:tab/>
        <w:t xml:space="preserve">01:10:21:14     </w:t>
        <w:tab/>
        <w:tab/>
        <w:t>01:10:39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171      </w:t>
        <w:tab/>
        <w:tab/>
        <w:t xml:space="preserve">01:10:41:29     </w:t>
        <w:tab/>
        <w:tab/>
        <w:t>01:10:42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171B              </w:t>
        <w:tab/>
        <w:tab/>
        <w:t xml:space="preserve">01:10:44:29     </w:t>
        <w:tab/>
        <w:tab/>
        <w:t>01:10:49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117      </w:t>
        <w:tab/>
        <w:tab/>
        <w:t xml:space="preserve">01:10:51:29     </w:t>
        <w:tab/>
        <w:tab/>
        <w:t>01:10:52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117               </w:t>
        <w:tab/>
        <w:tab/>
        <w:t xml:space="preserve">01:10:54:29     </w:t>
        <w:tab/>
        <w:tab/>
        <w:t>01:11:16: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O_117      </w:t>
        <w:tab/>
        <w:tab/>
        <w:t xml:space="preserve">01:11:18:10     </w:t>
        <w:tab/>
        <w:tab/>
        <w:t>01:11:21: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OOP_117     </w:t>
        <w:tab/>
        <w:tab/>
        <w:t xml:space="preserve">01:11:23:10     </w:t>
        <w:tab/>
        <w:tab/>
        <w:t>01:11:25: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120      </w:t>
        <w:tab/>
        <w:tab/>
        <w:t xml:space="preserve">01:11:27:10     </w:t>
        <w:tab/>
        <w:tab/>
        <w:t>01:11:28: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120A              </w:t>
        <w:tab/>
        <w:tab/>
        <w:t xml:space="preserve">01:11:30:10     </w:t>
        <w:tab/>
        <w:tab/>
        <w:t>01:11:43: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172              </w:t>
        <w:tab/>
        <w:tab/>
        <w:t xml:space="preserve">01:11:43:18     </w:t>
        <w:tab/>
        <w:tab/>
        <w:t>01:11:44: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120B              </w:t>
        <w:tab/>
        <w:tab/>
        <w:t xml:space="preserve">01:11:44:16     </w:t>
        <w:tab/>
        <w:tab/>
        <w:t>01:11:48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119      </w:t>
        <w:tab/>
        <w:tab/>
        <w:t xml:space="preserve">01:11:50:01     </w:t>
        <w:tab/>
        <w:tab/>
        <w:t>01:11:51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119               </w:t>
        <w:tab/>
        <w:tab/>
        <w:t xml:space="preserve">01:11:53:01     </w:t>
        <w:tab/>
        <w:tab/>
        <w:t>01:12:19: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O_119      </w:t>
        <w:tab/>
        <w:tab/>
        <w:t xml:space="preserve">01:12:21:14     </w:t>
        <w:tab/>
        <w:tab/>
        <w:t>01:12:24: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OOP_119     </w:t>
        <w:tab/>
        <w:tab/>
        <w:t xml:space="preserve">01:12:26:15     </w:t>
        <w:tab/>
        <w:tab/>
        <w:t>01:12:28: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115      </w:t>
        <w:tab/>
        <w:tab/>
        <w:t xml:space="preserve">01:12:30:15     </w:t>
        <w:tab/>
        <w:tab/>
        <w:t>01:12:31: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115       </w:t>
        <w:tab/>
        <w:tab/>
        <w:t xml:space="preserve">01:12:33:15     </w:t>
        <w:tab/>
        <w:tab/>
        <w:t>01:12:34: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O_115      </w:t>
        <w:tab/>
        <w:tab/>
        <w:t xml:space="preserve">01:12:36:08     </w:t>
        <w:tab/>
        <w:tab/>
        <w:t>01:12:39: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OOP_115     </w:t>
        <w:tab/>
        <w:tab/>
        <w:t xml:space="preserve">01:12:41:08     </w:t>
        <w:tab/>
        <w:tab/>
        <w:t>01:12:43: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019      </w:t>
        <w:tab/>
        <w:tab/>
        <w:t xml:space="preserve">01:12:45:08     </w:t>
        <w:tab/>
        <w:tab/>
        <w:t>01:12:46: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019       </w:t>
        <w:tab/>
        <w:tab/>
        <w:t xml:space="preserve">01:12:48:08     </w:t>
        <w:tab/>
        <w:tab/>
        <w:t>01:14:08: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021      </w:t>
        <w:tab/>
        <w:tab/>
        <w:t xml:space="preserve">01:14:10:13     </w:t>
        <w:tab/>
        <w:tab/>
        <w:t>01:14:11: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21        </w:t>
        <w:tab/>
        <w:tab/>
        <w:tab/>
        <w:t xml:space="preserve">01:14:13:13     </w:t>
        <w:tab/>
        <w:tab/>
        <w:t>01:14:21: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O_021      </w:t>
        <w:tab/>
        <w:tab/>
        <w:t xml:space="preserve">01:14:23:13     </w:t>
        <w:tab/>
        <w:tab/>
        <w:t>01:14:26: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OOP_021     </w:t>
        <w:tab/>
        <w:tab/>
        <w:t xml:space="preserve">01:14:28:13     </w:t>
        <w:tab/>
        <w:tab/>
        <w:t>01:14:30: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123      </w:t>
        <w:tab/>
        <w:tab/>
        <w:t xml:space="preserve">01:14:32:13     </w:t>
        <w:tab/>
        <w:tab/>
        <w:t>01:14:33: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123       </w:t>
        <w:tab/>
        <w:tab/>
        <w:t xml:space="preserve">01:14:35:13     </w:t>
        <w:tab/>
        <w:tab/>
        <w:t>01:15:00: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O_123      </w:t>
        <w:tab/>
        <w:tab/>
        <w:t xml:space="preserve">01:15:02:16     </w:t>
        <w:tab/>
        <w:tab/>
        <w:t>01:15:05: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DAT CONFORMED ED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XABYTE TAPE 2 = T2    TIMECODE FROM D1 MASTER CONT’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CENE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OOP_123     </w:t>
        <w:tab/>
        <w:tab/>
        <w:t xml:space="preserve">01:15:07:16     </w:t>
        <w:tab/>
        <w:tab/>
        <w:t>01:15:09: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042      </w:t>
        <w:tab/>
        <w:tab/>
        <w:t xml:space="preserve">01:15:11:16     </w:t>
        <w:tab/>
        <w:tab/>
        <w:t>01:15:12: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042       </w:t>
        <w:tab/>
        <w:tab/>
        <w:t xml:space="preserve">01:15:14:16     </w:t>
        <w:tab/>
        <w:tab/>
        <w:t>01:15:23: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O_042      </w:t>
        <w:tab/>
        <w:tab/>
        <w:t xml:space="preserve">01:15:25:09     </w:t>
        <w:tab/>
        <w:tab/>
        <w:t>01:15:28: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MLOOP_042    </w:t>
        <w:tab/>
        <w:tab/>
        <w:t xml:space="preserve">01:15:30:09     </w:t>
        <w:tab/>
        <w:tab/>
        <w:t>01:15:32: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MLDI_043A    </w:t>
        <w:tab/>
        <w:tab/>
        <w:t xml:space="preserve">01:15:34:09     </w:t>
        <w:tab/>
        <w:tab/>
        <w:t>01:15:35: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MSC_043A     </w:t>
        <w:tab/>
        <w:tab/>
        <w:t xml:space="preserve">01:15:37:09     </w:t>
        <w:tab/>
        <w:tab/>
        <w:t>01:15:52: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SC_43B       </w:t>
        <w:tab/>
        <w:tab/>
        <w:t xml:space="preserve">01:15:54:03     </w:t>
        <w:tab/>
        <w:tab/>
        <w:t>01:16:35: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O_043      </w:t>
        <w:tab/>
        <w:tab/>
        <w:t xml:space="preserve">01:16:37:26     </w:t>
        <w:tab/>
        <w:tab/>
        <w:t>01:16:40: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OOP_043     </w:t>
        <w:tab/>
        <w:tab/>
        <w:t xml:space="preserve">01:16:42:26     </w:t>
        <w:tab/>
        <w:tab/>
        <w:t>01:16:44: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_LDI_044      </w:t>
        <w:tab/>
        <w:tab/>
        <w:t xml:space="preserve">01:16:46:26     </w:t>
        <w:tab/>
        <w:tab/>
        <w:t>01:16:47: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DAT CONFORMED ED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3 =T3    TIMECODE FROM D1 MAS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2"/>
          <w:szCs w:val="22"/>
          <w:u w:val="single"/>
        </w:rPr>
        <w:t>SCENE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044               </w:t>
        <w:tab/>
        <w:tab/>
        <w:t xml:space="preserve">01:16:49:26     </w:t>
        <w:tab/>
        <w:tab/>
        <w:t>01:17:30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O_044      </w:t>
        <w:tab/>
        <w:tab/>
        <w:t xml:space="preserve">01:17:32:01     </w:t>
        <w:tab/>
        <w:tab/>
        <w:t>01:17:35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OOP_044     </w:t>
        <w:tab/>
        <w:tab/>
        <w:t xml:space="preserve">01:17:37:01     </w:t>
        <w:tab/>
        <w:tab/>
        <w:t>01:17:39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I_046      </w:t>
        <w:tab/>
        <w:tab/>
        <w:t xml:space="preserve">01:17:41:01     </w:t>
        <w:tab/>
        <w:tab/>
        <w:t>01:17:42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046               </w:t>
        <w:tab/>
        <w:tab/>
        <w:t xml:space="preserve">01:17:44:01     </w:t>
        <w:tab/>
        <w:tab/>
        <w:t>01:18:06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I_127      </w:t>
        <w:tab/>
        <w:tab/>
        <w:t xml:space="preserve">01:18:08:05     </w:t>
        <w:tab/>
        <w:tab/>
        <w:t>01:18:09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127               </w:t>
        <w:tab/>
        <w:tab/>
        <w:t xml:space="preserve">01:18:11:05     </w:t>
        <w:tab/>
        <w:tab/>
        <w:t>01:18:32: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I_045      </w:t>
        <w:tab/>
        <w:tab/>
        <w:t xml:space="preserve">01:18:34:09     </w:t>
        <w:tab/>
        <w:tab/>
        <w:t>01:18:35: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045               </w:t>
        <w:tab/>
        <w:tab/>
        <w:t xml:space="preserve">01:18:37:09     </w:t>
        <w:tab/>
        <w:tab/>
        <w:t>01:19:04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I_022      </w:t>
        <w:tab/>
        <w:tab/>
        <w:t xml:space="preserve">01:19:06:01     </w:t>
        <w:tab/>
        <w:tab/>
        <w:t>01:19:07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022               </w:t>
        <w:tab/>
        <w:tab/>
        <w:t xml:space="preserve">01:19:09:01     </w:t>
        <w:tab/>
        <w:tab/>
        <w:t>01:19:11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O_022              </w:t>
        <w:tab/>
        <w:tab/>
        <w:t xml:space="preserve">01:19:11:21     </w:t>
        <w:tab/>
        <w:tab/>
        <w:t>01:19:14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I_031      </w:t>
        <w:tab/>
        <w:tab/>
        <w:t xml:space="preserve">01:19:16:21     </w:t>
        <w:tab/>
        <w:tab/>
        <w:t>01:19:17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031               </w:t>
        <w:tab/>
        <w:tab/>
        <w:t xml:space="preserve">01:19:19:21     </w:t>
        <w:tab/>
        <w:tab/>
        <w:t>01:19:47: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011               </w:t>
        <w:tab/>
        <w:tab/>
        <w:t xml:space="preserve">01:19:49:19     </w:t>
        <w:tab/>
        <w:tab/>
        <w:t>01:19:57: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O_011      </w:t>
        <w:tab/>
        <w:tab/>
        <w:t xml:space="preserve">01:19:59:28     </w:t>
        <w:tab/>
        <w:tab/>
        <w:t>01:20:02: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OOP_011     </w:t>
        <w:tab/>
        <w:tab/>
        <w:t xml:space="preserve">01:20:04:28     </w:t>
        <w:tab/>
        <w:tab/>
        <w:t>01:20:06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I_026      </w:t>
        <w:tab/>
        <w:tab/>
        <w:t xml:space="preserve">01:20:08:29     </w:t>
        <w:tab/>
        <w:tab/>
        <w:t>01:20:09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026               </w:t>
        <w:tab/>
        <w:tab/>
        <w:t xml:space="preserve">01:20:11:29     </w:t>
        <w:tab/>
        <w:tab/>
        <w:t>01:20:28: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I_027      </w:t>
        <w:tab/>
        <w:tab/>
        <w:t xml:space="preserve">01:20:30:19     </w:t>
        <w:tab/>
        <w:tab/>
        <w:t>01:20:31: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027               </w:t>
        <w:tab/>
        <w:tab/>
        <w:t xml:space="preserve">01:20:33:19     </w:t>
        <w:tab/>
        <w:tab/>
        <w:t>01:21:04: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O_027      </w:t>
        <w:tab/>
        <w:tab/>
        <w:t xml:space="preserve">01:21:06:06     </w:t>
        <w:tab/>
        <w:tab/>
        <w:t>01:21:09: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OOP_027     </w:t>
        <w:tab/>
        <w:tab/>
        <w:t xml:space="preserve">01:21:11:06     </w:t>
        <w:tab/>
        <w:tab/>
        <w:t>01:21:13: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I_029      </w:t>
        <w:tab/>
        <w:tab/>
        <w:t xml:space="preserve">01:21:15:06     </w:t>
        <w:tab/>
        <w:tab/>
        <w:t>01:21:16: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029               </w:t>
        <w:tab/>
        <w:tab/>
        <w:t xml:space="preserve">01:21:18:06     </w:t>
        <w:tab/>
        <w:tab/>
        <w:t>01:21:35: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I_028      </w:t>
        <w:tab/>
        <w:tab/>
        <w:t xml:space="preserve">01:21:37:08     </w:t>
        <w:tab/>
        <w:tab/>
        <w:t>01:21:38: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028               </w:t>
        <w:tab/>
        <w:tab/>
        <w:t xml:space="preserve">01:21:40:08     </w:t>
        <w:tab/>
        <w:tab/>
        <w:t>01:21:47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MLDI_122     </w:t>
        <w:tab/>
        <w:tab/>
        <w:t xml:space="preserve">01:21:49:20     </w:t>
        <w:tab/>
        <w:tab/>
        <w:t>01:21:50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122               </w:t>
        <w:tab/>
        <w:tab/>
        <w:t xml:space="preserve">01:21:52:20     </w:t>
        <w:tab/>
        <w:tab/>
        <w:t>01:22:04: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125               </w:t>
        <w:tab/>
        <w:tab/>
        <w:t xml:space="preserve">01:22:06:11     </w:t>
        <w:tab/>
        <w:tab/>
        <w:t>01:22:21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O_125      </w:t>
        <w:tab/>
        <w:tab/>
        <w:t xml:space="preserve">01:22:23:20     </w:t>
        <w:tab/>
        <w:tab/>
        <w:t>01:22:26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OOP_125     </w:t>
        <w:tab/>
        <w:tab/>
        <w:t xml:space="preserve">01:22:28:20     </w:t>
        <w:tab/>
        <w:tab/>
        <w:t>01:22:30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I_174      </w:t>
        <w:tab/>
        <w:tab/>
        <w:t xml:space="preserve">01:22:32:20     </w:t>
        <w:tab/>
        <w:tab/>
        <w:t>01:22:33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174               </w:t>
        <w:tab/>
        <w:tab/>
        <w:t xml:space="preserve">01:22:35:20     </w:t>
        <w:tab/>
        <w:tab/>
        <w:t>01:22:48: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I_124      </w:t>
        <w:tab/>
        <w:tab/>
        <w:t xml:space="preserve">01:22:50:06     </w:t>
        <w:tab/>
        <w:tab/>
        <w:t>01:22:51: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124               </w:t>
        <w:tab/>
        <w:tab/>
        <w:t xml:space="preserve">01:22:53:06     </w:t>
        <w:tab/>
        <w:tab/>
        <w:t>01:23:17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O_124      </w:t>
        <w:tab/>
        <w:tab/>
        <w:t xml:space="preserve">01:23:19:01     </w:t>
        <w:tab/>
        <w:tab/>
        <w:t>01:23:22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OOP_124     </w:t>
        <w:tab/>
        <w:tab/>
        <w:t xml:space="preserve">01:23:24:01     </w:t>
        <w:tab/>
        <w:tab/>
        <w:t>01:23:26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I_128      </w:t>
        <w:tab/>
        <w:tab/>
        <w:t xml:space="preserve">01:23:28:01     </w:t>
        <w:tab/>
        <w:tab/>
        <w:t>01:23:29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SC_128               </w:t>
        <w:tab/>
        <w:tab/>
        <w:t xml:space="preserve">01:23:31:01     </w:t>
        <w:tab/>
        <w:tab/>
        <w:t>01:23:47: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DO_128      </w:t>
        <w:tab/>
        <w:tab/>
        <w:t xml:space="preserve">01:23:49:23     </w:t>
        <w:tab/>
        <w:tab/>
        <w:t>01:23:52: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3_LOOP_128     </w:t>
        <w:tab/>
        <w:tab/>
        <w:t xml:space="preserve">01:23:54:24     </w:t>
        <w:tab/>
        <w:tab/>
        <w:t>01:23:56: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DAT CONFORMED ED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4 = T4    TIMECODE FROM D1 MA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CENE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I_137      </w:t>
        <w:tab/>
        <w:tab/>
        <w:t xml:space="preserve">01:23:58:24     </w:t>
        <w:tab/>
        <w:tab/>
        <w:t>01:23:59: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137               </w:t>
        <w:tab/>
        <w:tab/>
        <w:t xml:space="preserve">01:24:01:24     </w:t>
        <w:tab/>
        <w:tab/>
        <w:t>01:24:17: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I_175      </w:t>
        <w:tab/>
        <w:tab/>
        <w:t xml:space="preserve">01:24:19:19     </w:t>
        <w:tab/>
        <w:tab/>
        <w:t xml:space="preserve">01:24:20:19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175               </w:t>
        <w:tab/>
        <w:tab/>
        <w:t xml:space="preserve">01:24:20:19     </w:t>
        <w:tab/>
        <w:tab/>
        <w:t>01:24:33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I_138      </w:t>
        <w:tab/>
        <w:tab/>
        <w:t xml:space="preserve">01:24:35:01     </w:t>
        <w:tab/>
        <w:tab/>
        <w:t>01:24:36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138               </w:t>
        <w:tab/>
        <w:tab/>
        <w:t xml:space="preserve">01:24:38:01     </w:t>
        <w:tab/>
        <w:tab/>
        <w:t>01:25:50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O_138      </w:t>
        <w:tab/>
        <w:tab/>
        <w:t xml:space="preserve">01:25:52:20     </w:t>
        <w:tab/>
        <w:tab/>
        <w:t>01:25:55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OOP_138     </w:t>
        <w:tab/>
        <w:tab/>
        <w:t xml:space="preserve">01:25:57:20     </w:t>
        <w:tab/>
        <w:tab/>
        <w:t>01:25:59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I_166      </w:t>
        <w:tab/>
        <w:tab/>
        <w:t xml:space="preserve">01:26:01:21     </w:t>
        <w:tab/>
        <w:tab/>
        <w:t>01:26:02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166               </w:t>
        <w:tab/>
        <w:tab/>
        <w:t xml:space="preserve">01:26:04:21     </w:t>
        <w:tab/>
        <w:tab/>
        <w:t>01:26:20: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I_078X     </w:t>
        <w:tab/>
        <w:tab/>
        <w:t xml:space="preserve">01:26:22:06     </w:t>
        <w:tab/>
        <w:tab/>
        <w:t>01:26:23: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078X      </w:t>
        <w:tab/>
        <w:tab/>
        <w:t xml:space="preserve">01:26:25:06     </w:t>
        <w:tab/>
        <w:tab/>
        <w:t>01:26:32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I_032      </w:t>
        <w:tab/>
        <w:tab/>
        <w:t xml:space="preserve">01:26:34:20     </w:t>
        <w:tab/>
        <w:tab/>
        <w:t>01:26:35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032               </w:t>
        <w:tab/>
        <w:tab/>
        <w:t xml:space="preserve">01:26:37:20     </w:t>
        <w:tab/>
        <w:tab/>
        <w:t>01:26:51: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O_032      </w:t>
        <w:tab/>
        <w:tab/>
        <w:t xml:space="preserve">01:26:53:25     </w:t>
        <w:tab/>
        <w:tab/>
        <w:t>01:26:56: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OOP_032     </w:t>
        <w:tab/>
        <w:tab/>
        <w:t xml:space="preserve">01:26:58:25     </w:t>
        <w:tab/>
        <w:tab/>
        <w:t>01:27:00: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I_037      </w:t>
        <w:tab/>
        <w:tab/>
        <w:t xml:space="preserve">01:27:02:25     </w:t>
        <w:tab/>
        <w:tab/>
        <w:t>01:27:03: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037               </w:t>
        <w:tab/>
        <w:tab/>
        <w:t xml:space="preserve">01:27:05:25     </w:t>
        <w:tab/>
        <w:tab/>
        <w:t>01:27:17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I_033      </w:t>
        <w:tab/>
        <w:tab/>
        <w:t xml:space="preserve">01:27:19:21     </w:t>
        <w:tab/>
        <w:tab/>
        <w:t>01:27:20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033               </w:t>
        <w:tab/>
        <w:tab/>
        <w:t xml:space="preserve">01:27:22:21     </w:t>
        <w:tab/>
        <w:tab/>
        <w:t>01:27:25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O_033              </w:t>
        <w:tab/>
        <w:tab/>
        <w:t xml:space="preserve">01:27:27:29     </w:t>
        <w:tab/>
        <w:tab/>
        <w:t>01:27:30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OOP_033     </w:t>
        <w:tab/>
        <w:tab/>
        <w:t xml:space="preserve">01:27:32:29     </w:t>
        <w:tab/>
        <w:tab/>
        <w:t>01:27:34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I_035      </w:t>
        <w:tab/>
        <w:tab/>
        <w:t xml:space="preserve">01:27:36:29     </w:t>
        <w:tab/>
        <w:tab/>
        <w:t>01:27:37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035               </w:t>
        <w:tab/>
        <w:tab/>
        <w:t xml:space="preserve">01:27:39:29     </w:t>
        <w:tab/>
        <w:tab/>
        <w:t>01:27:45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I_036      </w:t>
        <w:tab/>
        <w:tab/>
        <w:t xml:space="preserve">01:27:47:05     </w:t>
        <w:tab/>
        <w:tab/>
        <w:t>01:27:48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036               </w:t>
        <w:tab/>
        <w:tab/>
        <w:t xml:space="preserve">01:27:50:05     </w:t>
        <w:tab/>
        <w:tab/>
        <w:t>01:28:39: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I_080      </w:t>
        <w:tab/>
        <w:tab/>
        <w:t xml:space="preserve">01:28:41:14     </w:t>
        <w:tab/>
        <w:tab/>
        <w:t>01:28:42: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080               </w:t>
        <w:tab/>
        <w:tab/>
        <w:t xml:space="preserve">01:28:44:14     </w:t>
        <w:tab/>
        <w:tab/>
        <w:t>01:29:16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O_080      </w:t>
        <w:tab/>
        <w:tab/>
        <w:t xml:space="preserve">01:29:18:05     </w:t>
        <w:tab/>
        <w:tab/>
        <w:t>01:29:21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OOP_080     </w:t>
        <w:tab/>
        <w:tab/>
        <w:t xml:space="preserve">01:29:23:05     </w:t>
        <w:tab/>
        <w:tab/>
        <w:t>01:29:25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I_146      </w:t>
        <w:tab/>
        <w:tab/>
        <w:t xml:space="preserve">01:29:27:05     </w:t>
        <w:tab/>
        <w:tab/>
        <w:t>01:29:28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146               </w:t>
        <w:tab/>
        <w:tab/>
        <w:t xml:space="preserve">01:29:30:05     </w:t>
        <w:tab/>
        <w:tab/>
        <w:t>01:29:38: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LDI_148      </w:t>
        <w:tab/>
        <w:tab/>
        <w:t xml:space="preserve">01:29:40:14     </w:t>
        <w:tab/>
        <w:tab/>
        <w:t>01:29:41: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148               </w:t>
        <w:tab/>
        <w:tab/>
        <w:t xml:space="preserve">01:29:43:14     </w:t>
        <w:tab/>
        <w:tab/>
        <w:t>01:30:26: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4_SC_082               </w:t>
        <w:tab/>
        <w:tab/>
        <w:t xml:space="preserve">01:30:28:20     </w:t>
        <w:tab/>
        <w:tab/>
        <w:t>01:31:14: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DAT CONFROMED ED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5 = T5    TIMECODE FROM D1 MASTE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CENE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O_082      </w:t>
        <w:tab/>
        <w:tab/>
        <w:t xml:space="preserve">01:31:16:03     </w:t>
        <w:tab/>
        <w:tab/>
        <w:t>01:31:19: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OOP_082     </w:t>
        <w:tab/>
        <w:tab/>
        <w:t xml:space="preserve">01:31:21:03     </w:t>
        <w:tab/>
        <w:tab/>
        <w:t>01:31:23: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I_087      </w:t>
        <w:tab/>
        <w:tab/>
        <w:t xml:space="preserve">01:31:25:03     </w:t>
        <w:tab/>
        <w:tab/>
        <w:t>01:31:26: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SC_087               </w:t>
        <w:tab/>
        <w:tab/>
        <w:t xml:space="preserve">01:31:28:03     </w:t>
        <w:tab/>
        <w:tab/>
        <w:t>01:31:51: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O_087      </w:t>
        <w:tab/>
        <w:tab/>
        <w:t xml:space="preserve">01:31:53:14     </w:t>
        <w:tab/>
        <w:tab/>
        <w:t>01:31:56: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OOP_087     </w:t>
        <w:tab/>
        <w:tab/>
        <w:t xml:space="preserve">01:31:58:14     </w:t>
        <w:tab/>
        <w:tab/>
        <w:t>01:32:00: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I_083      </w:t>
        <w:tab/>
        <w:tab/>
        <w:t xml:space="preserve">01:32:02:14     </w:t>
        <w:tab/>
        <w:tab/>
        <w:t>01:32:03: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SC_083               </w:t>
        <w:tab/>
        <w:tab/>
        <w:t xml:space="preserve">01:32:05:14     </w:t>
        <w:tab/>
        <w:tab/>
        <w:t>01:32:18: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O_083      </w:t>
        <w:tab/>
        <w:tab/>
        <w:t xml:space="preserve">01:32:20:23     </w:t>
        <w:tab/>
        <w:tab/>
        <w:t>01:32:23: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OOP_083     </w:t>
        <w:tab/>
        <w:tab/>
        <w:t xml:space="preserve">01:32:25:23     </w:t>
        <w:tab/>
        <w:tab/>
        <w:t>01:32:27: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I_085A     </w:t>
        <w:tab/>
        <w:tab/>
        <w:t xml:space="preserve">01:32:29:23     </w:t>
        <w:tab/>
        <w:tab/>
        <w:t>01:32:30: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I_085B     </w:t>
        <w:tab/>
        <w:tab/>
        <w:t xml:space="preserve">01:32:32:23     </w:t>
        <w:tab/>
        <w:tab/>
        <w:t>01:32:33: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SC_085               </w:t>
        <w:tab/>
        <w:tab/>
        <w:t xml:space="preserve">01:32:35:23     </w:t>
        <w:tab/>
        <w:tab/>
        <w:t>01:33:07: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I_139      </w:t>
        <w:tab/>
        <w:tab/>
        <w:t xml:space="preserve">01:33:09:04     </w:t>
        <w:tab/>
        <w:tab/>
        <w:t>01:33:10: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SC_139               </w:t>
        <w:tab/>
        <w:tab/>
        <w:t xml:space="preserve">01:33:12:04     </w:t>
        <w:tab/>
        <w:tab/>
        <w:t>01:33:34: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I_095      </w:t>
        <w:tab/>
        <w:tab/>
        <w:t xml:space="preserve">01:33:36:03     </w:t>
        <w:tab/>
        <w:tab/>
        <w:t>01:33:37: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SC_095               </w:t>
        <w:tab/>
        <w:tab/>
        <w:t xml:space="preserve">01:33:39:03     </w:t>
        <w:tab/>
        <w:tab/>
        <w:t>01:33:42: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I_225      </w:t>
        <w:tab/>
        <w:tab/>
        <w:t xml:space="preserve">01:33:44:09     </w:t>
        <w:tab/>
        <w:tab/>
        <w:t>01:33:45: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SC_225               </w:t>
        <w:tab/>
        <w:tab/>
        <w:t xml:space="preserve">01:33:47:09     </w:t>
        <w:tab/>
        <w:tab/>
        <w:t>01:33:58: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MLDI_030     </w:t>
        <w:tab/>
        <w:tab/>
        <w:t xml:space="preserve">01:34:00:10     </w:t>
        <w:tab/>
        <w:tab/>
        <w:t>01:34:01: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MSC_030              </w:t>
        <w:tab/>
        <w:tab/>
        <w:t xml:space="preserve">01:34:03:10     </w:t>
        <w:tab/>
        <w:tab/>
        <w:t>01:34:10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MLDO_030     </w:t>
        <w:tab/>
        <w:tab/>
        <w:t xml:space="preserve">01:34:12:05     </w:t>
        <w:tab/>
        <w:tab/>
        <w:t>01:34:15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O_050      </w:t>
        <w:tab/>
        <w:tab/>
        <w:t xml:space="preserve">01:34:17:05     </w:t>
        <w:tab/>
        <w:tab/>
        <w:t>01:34:19: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MLOOP_050    </w:t>
        <w:tab/>
        <w:tab/>
        <w:t xml:space="preserve">01:34:21:16     </w:t>
        <w:tab/>
        <w:tab/>
        <w:t>01:34:23: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I_034      </w:t>
        <w:tab/>
        <w:tab/>
        <w:t xml:space="preserve">01:34:25:16     </w:t>
        <w:tab/>
        <w:tab/>
        <w:t>01:34:26: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SC_034               </w:t>
        <w:tab/>
        <w:tab/>
        <w:t xml:space="preserve">01:34:28:16     </w:t>
        <w:tab/>
        <w:tab/>
        <w:t>01:35:44: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I_140      </w:t>
        <w:tab/>
        <w:tab/>
        <w:t xml:space="preserve">01:35:46:09     </w:t>
        <w:tab/>
        <w:tab/>
        <w:t>01:35:47: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SC_140               </w:t>
        <w:tab/>
        <w:tab/>
        <w:t xml:space="preserve">01:35:49:09     </w:t>
        <w:tab/>
        <w:tab/>
        <w:t>01:36:22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O_140      </w:t>
        <w:tab/>
        <w:tab/>
        <w:t xml:space="preserve">01:36:24:05     </w:t>
        <w:tab/>
        <w:tab/>
        <w:t>01:36:27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OOP_140     </w:t>
        <w:tab/>
        <w:tab/>
        <w:t xml:space="preserve">01:36:29:05     </w:t>
        <w:tab/>
        <w:tab/>
        <w:t>01:36:31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I_051      </w:t>
        <w:tab/>
        <w:tab/>
        <w:t xml:space="preserve">01:36:33:05     </w:t>
        <w:tab/>
        <w:tab/>
        <w:t>01:36:34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SC_051               </w:t>
        <w:tab/>
        <w:tab/>
        <w:t xml:space="preserve">01:36:36:05     </w:t>
        <w:tab/>
        <w:tab/>
        <w:t>01:36:53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O_051      </w:t>
        <w:tab/>
        <w:tab/>
        <w:t xml:space="preserve">01:36:55:21     </w:t>
        <w:tab/>
        <w:tab/>
        <w:t>01:36:58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OOP_051     </w:t>
        <w:tab/>
        <w:tab/>
        <w:t xml:space="preserve">01:37:00:21     </w:t>
        <w:tab/>
        <w:tab/>
        <w:t>01:37:02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I_054      </w:t>
        <w:tab/>
        <w:tab/>
        <w:t xml:space="preserve">01:37:04:21     </w:t>
        <w:tab/>
        <w:tab/>
        <w:t>01:37:05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SC_054               </w:t>
        <w:tab/>
        <w:tab/>
        <w:t xml:space="preserve">01:37:07:21     </w:t>
        <w:tab/>
        <w:tab/>
        <w:t>01:37:27: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O_054      </w:t>
        <w:tab/>
        <w:tab/>
        <w:t xml:space="preserve">01:37:29:19     </w:t>
        <w:tab/>
        <w:tab/>
        <w:t>01:37:32: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OOP_054     </w:t>
        <w:tab/>
        <w:tab/>
        <w:t xml:space="preserve">01:37:34:19     </w:t>
        <w:tab/>
        <w:tab/>
        <w:t>01:37:36: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I_056      </w:t>
        <w:tab/>
        <w:tab/>
        <w:t xml:space="preserve">01:37:38:19     </w:t>
        <w:tab/>
        <w:tab/>
        <w:t>01:37:39: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SC_056               </w:t>
        <w:tab/>
        <w:tab/>
        <w:t xml:space="preserve">01:37:41:19     </w:t>
        <w:tab/>
        <w:tab/>
        <w:t>01:37:52: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O_056      </w:t>
        <w:tab/>
        <w:tab/>
        <w:t xml:space="preserve">01:37:54:23     </w:t>
        <w:tab/>
        <w:tab/>
        <w:t>01:37:57: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OOP_056     </w:t>
        <w:tab/>
        <w:tab/>
        <w:t xml:space="preserve">01:37:59:23     </w:t>
        <w:tab/>
        <w:tab/>
        <w:t>01:38:01: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5_LDI_142      </w:t>
        <w:tab/>
        <w:tab/>
        <w:t xml:space="preserve">01:38:03:23     </w:t>
        <w:tab/>
        <w:tab/>
        <w:t>01:38:04: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DAT CONFORMED ED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6 = T6    TIMECODE FROM D1 MA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CENE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142               </w:t>
        <w:tab/>
        <w:tab/>
        <w:t xml:space="preserve">01:38:06:23     </w:t>
        <w:tab/>
        <w:tab/>
        <w:t>01:39:38: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057A      </w:t>
        <w:tab/>
        <w:tab/>
        <w:t xml:space="preserve">01:39:40:13     </w:t>
        <w:tab/>
        <w:tab/>
        <w:t>01:39:47: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057B      </w:t>
        <w:tab/>
        <w:tab/>
        <w:t xml:space="preserve">01:39:49:11     </w:t>
        <w:tab/>
        <w:tab/>
        <w:t>01:40:21: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I_058      </w:t>
        <w:tab/>
        <w:tab/>
        <w:t xml:space="preserve">01:40:23:13     </w:t>
        <w:tab/>
        <w:tab/>
        <w:t>01:40:24: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058               </w:t>
        <w:tab/>
        <w:tab/>
        <w:t xml:space="preserve">01:40:26:13     </w:t>
        <w:tab/>
        <w:tab/>
        <w:t>01:40:30: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053               </w:t>
        <w:tab/>
        <w:tab/>
        <w:t xml:space="preserve">01:40:32:01     </w:t>
        <w:tab/>
        <w:tab/>
        <w:t>01:41:08: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O_053      </w:t>
        <w:tab/>
        <w:tab/>
        <w:t xml:space="preserve">01:41:10:19     </w:t>
        <w:tab/>
        <w:tab/>
        <w:t>01:41:13: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OOP_053     </w:t>
        <w:tab/>
        <w:tab/>
        <w:t xml:space="preserve">01:41:15:19     </w:t>
        <w:tab/>
        <w:tab/>
        <w:t>01:41:17: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I_065      </w:t>
        <w:tab/>
        <w:tab/>
        <w:t xml:space="preserve">01:41:19:19     </w:t>
        <w:tab/>
        <w:tab/>
        <w:t>01:41:20: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065               </w:t>
        <w:tab/>
        <w:tab/>
        <w:t xml:space="preserve">01:41:22:19     </w:t>
        <w:tab/>
        <w:tab/>
        <w:t>01:41:41: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I_059      </w:t>
        <w:tab/>
        <w:tab/>
        <w:t xml:space="preserve">01:41:43:08     </w:t>
        <w:tab/>
        <w:tab/>
        <w:t>01:41:44: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059               </w:t>
        <w:tab/>
        <w:tab/>
        <w:t xml:space="preserve">01:41:46:08     </w:t>
        <w:tab/>
        <w:tab/>
        <w:t>01:41:55: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I_061      </w:t>
        <w:tab/>
        <w:tab/>
        <w:t xml:space="preserve">01:41:57:18     </w:t>
        <w:tab/>
        <w:tab/>
        <w:t>01:41:58: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061               </w:t>
        <w:tab/>
        <w:tab/>
        <w:t xml:space="preserve">01:42:00:18     </w:t>
        <w:tab/>
        <w:tab/>
        <w:t>01:42:25: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O_061      </w:t>
        <w:tab/>
        <w:tab/>
        <w:t xml:space="preserve">01:42:27:24     </w:t>
        <w:tab/>
        <w:tab/>
        <w:t>01:42:30: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OOP_061     </w:t>
        <w:tab/>
        <w:tab/>
        <w:t xml:space="preserve">01:42:32:24     </w:t>
        <w:tab/>
        <w:tab/>
        <w:t>01:42:34: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I_063      </w:t>
        <w:tab/>
        <w:tab/>
        <w:t xml:space="preserve">01:42:36:24     </w:t>
        <w:tab/>
        <w:tab/>
        <w:t>01:42:37: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063               </w:t>
        <w:tab/>
        <w:tab/>
        <w:t xml:space="preserve">01:42:39:24     </w:t>
        <w:tab/>
        <w:tab/>
        <w:t>01:42:52: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I_062      </w:t>
        <w:tab/>
        <w:tab/>
        <w:t xml:space="preserve">01:42:54:04     </w:t>
        <w:tab/>
        <w:tab/>
        <w:t>01:42:55: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062               </w:t>
        <w:tab/>
        <w:tab/>
        <w:t xml:space="preserve">01:42:57:04     </w:t>
        <w:tab/>
        <w:tab/>
        <w:t>01:43:05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064               </w:t>
        <w:tab/>
        <w:tab/>
        <w:t xml:space="preserve">01:43:07:21     </w:t>
        <w:tab/>
        <w:tab/>
        <w:t>01:43:30: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O_064      </w:t>
        <w:tab/>
        <w:tab/>
        <w:t xml:space="preserve">01:43:32:00     </w:t>
        <w:tab/>
        <w:tab/>
        <w:t>01:43:34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OOP_064     </w:t>
        <w:tab/>
        <w:tab/>
        <w:t xml:space="preserve">01:43:36:29     </w:t>
        <w:tab/>
        <w:tab/>
        <w:t>01:43:38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I_060      </w:t>
        <w:tab/>
        <w:tab/>
        <w:t xml:space="preserve">01:43:40:29     </w:t>
        <w:tab/>
        <w:tab/>
        <w:t>01:43:41: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060               </w:t>
        <w:tab/>
        <w:tab/>
        <w:t xml:space="preserve">01:43:43:29     </w:t>
        <w:tab/>
        <w:tab/>
        <w:t>01:43:54: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I_048      </w:t>
        <w:tab/>
        <w:tab/>
        <w:t xml:space="preserve">01:43:56:06     </w:t>
        <w:tab/>
        <w:tab/>
        <w:t>01:43:57: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048               </w:t>
        <w:tab/>
        <w:tab/>
        <w:t xml:space="preserve">01:43:59:06     </w:t>
        <w:tab/>
        <w:tab/>
        <w:t>01:44:13: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I_133      </w:t>
        <w:tab/>
        <w:tab/>
        <w:t xml:space="preserve">01:44:15:15     </w:t>
        <w:tab/>
        <w:tab/>
        <w:t>01:44:16: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133               </w:t>
        <w:tab/>
        <w:tab/>
        <w:t xml:space="preserve">01:44:18:15     </w:t>
        <w:tab/>
        <w:tab/>
        <w:t>01:44:47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O_133      </w:t>
        <w:tab/>
        <w:tab/>
        <w:t xml:space="preserve">01:44:49:05     </w:t>
        <w:tab/>
        <w:tab/>
        <w:t>01:44:52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OOP_133     </w:t>
        <w:tab/>
        <w:tab/>
        <w:t xml:space="preserve">01:44:54:05     </w:t>
        <w:tab/>
        <w:tab/>
        <w:t>01:44:56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I_135      </w:t>
        <w:tab/>
        <w:tab/>
        <w:t xml:space="preserve">01:44:58:05     </w:t>
        <w:tab/>
        <w:tab/>
        <w:t>01:44:59: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135               </w:t>
        <w:tab/>
        <w:tab/>
        <w:t xml:space="preserve">01:45:01:05     </w:t>
        <w:tab/>
        <w:tab/>
        <w:t>01:45:03: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SC_141               </w:t>
        <w:tab/>
        <w:tab/>
        <w:t xml:space="preserve">01:45:05:21     </w:t>
        <w:tab/>
        <w:tab/>
        <w:t>01:45:15: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_LDO_141      </w:t>
        <w:tab/>
        <w:tab/>
        <w:t xml:space="preserve">01:45:17:06     </w:t>
        <w:tab/>
        <w:tab/>
        <w:t>01:45:20: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4T14:02:00Z</dcterms:created>
  <dc:creator>Microsoft Corporation</dc:creator>
  <dc:description/>
  <dc:language>en-US</dc:language>
  <cp:lastModifiedBy>Microsoft Corporation</cp:lastModifiedBy>
  <cp:lastPrinted>1996-04-26T15:54:00Z</cp:lastPrinted>
  <dcterms:modified xsi:type="dcterms:W3CDTF">1996-04-26T16:00:00Z</dcterms:modified>
  <cp:revision>7</cp:revision>
  <dc:subject/>
  <dc:title>JACK1.DAT 	CONFORMED EDL</dc:title>
</cp:coreProperties>
</file>