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JACK2.RT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7 = T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NPUT COUNT</w:t>
        <w:tab/>
        <w:t>OUTPUT COUNT</w:t>
        <w:tab/>
        <w:t>0.8 OF</w:t>
        <w:tab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/>
      </w:pPr>
      <w:r>
        <w:rPr>
          <w:sz w:val="22"/>
          <w:szCs w:val="22"/>
          <w:u w:val="single"/>
        </w:rPr>
        <w:t>SCENE NAM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AT 29.97     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AT 23.976      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INPUT COUNT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LDI_210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SC_210       </w:t>
        <w:tab/>
        <w:t xml:space="preserve">169     </w:t>
        <w:tab/>
        <w:tab/>
        <w:tab/>
        <w:t xml:space="preserve">135     </w:t>
        <w:tab/>
        <w:tab/>
        <w:tab/>
        <w:t>135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SC_220       </w:t>
        <w:tab/>
        <w:t xml:space="preserve">296     </w:t>
        <w:tab/>
        <w:tab/>
        <w:tab/>
        <w:t xml:space="preserve">236     </w:t>
        <w:tab/>
        <w:tab/>
        <w:tab/>
        <w:t>236.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SC_066      </w:t>
        <w:tab/>
        <w:t xml:space="preserve"> </w:t>
        <w:tab/>
        <w:t xml:space="preserve">4073    </w:t>
        <w:tab/>
        <w:tab/>
        <w:tab/>
        <w:t xml:space="preserve">3259    </w:t>
        <w:tab/>
        <w:tab/>
        <w:tab/>
        <w:t>3258.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LDO_066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LOOP_066     </w:t>
        <w:tab/>
        <w:t xml:space="preserve">40      </w:t>
        <w:tab/>
        <w:tab/>
        <w:tab/>
        <w:t xml:space="preserve">32      </w:t>
        <w:tab/>
        <w:tab/>
        <w:tab/>
        <w:t>32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LDI_067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SC_067       </w:t>
        <w:tab/>
        <w:t xml:space="preserve">365     </w:t>
        <w:tab/>
        <w:tab/>
        <w:tab/>
        <w:t xml:space="preserve">292     </w:t>
        <w:tab/>
        <w:tab/>
        <w:tab/>
        <w:t>292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LDI_068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SC_068       </w:t>
        <w:tab/>
        <w:t xml:space="preserve">1161    </w:t>
        <w:tab/>
        <w:tab/>
        <w:tab/>
        <w:t xml:space="preserve">929     </w:t>
        <w:tab/>
        <w:tab/>
        <w:tab/>
        <w:t>928.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LDI_069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SC_069       </w:t>
        <w:tab/>
        <w:t xml:space="preserve">312     </w:t>
        <w:tab/>
        <w:tab/>
        <w:tab/>
        <w:t xml:space="preserve">250     </w:t>
        <w:tab/>
        <w:tab/>
        <w:tab/>
        <w:t>249.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LDO_069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LOOP_069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LDI_070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SC_070       </w:t>
        <w:tab/>
        <w:t xml:space="preserve">143     </w:t>
        <w:tab/>
        <w:tab/>
        <w:tab/>
        <w:t xml:space="preserve">114     </w:t>
        <w:tab/>
        <w:tab/>
        <w:tab/>
        <w:t>114.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LDI_071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SC_071       </w:t>
        <w:tab/>
        <w:t xml:space="preserve">912     </w:t>
        <w:tab/>
        <w:tab/>
        <w:tab/>
        <w:t xml:space="preserve">730     </w:t>
        <w:tab/>
        <w:tab/>
        <w:tab/>
        <w:t>729.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SC_072       </w:t>
        <w:tab/>
        <w:t xml:space="preserve">1924    </w:t>
        <w:tab/>
        <w:tab/>
        <w:tab/>
        <w:t xml:space="preserve">1540    </w:t>
        <w:tab/>
        <w:tab/>
        <w:tab/>
        <w:t>1539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LDO_072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LOOP_072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LDI_073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SC_073       </w:t>
        <w:tab/>
        <w:t xml:space="preserve">878     </w:t>
        <w:tab/>
        <w:tab/>
        <w:tab/>
        <w:t xml:space="preserve">703     </w:t>
        <w:tab/>
        <w:tab/>
        <w:tab/>
        <w:t>702.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LDI_074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SC_074       </w:t>
        <w:tab/>
        <w:t xml:space="preserve">941     </w:t>
        <w:tab/>
        <w:tab/>
        <w:tab/>
        <w:t xml:space="preserve">753     </w:t>
        <w:tab/>
        <w:tab/>
        <w:tab/>
        <w:t>752.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7_LDI_075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CK2.RT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8 = T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NPUT COUNT</w:t>
        <w:tab/>
        <w:t>OUTPUT COUNT</w:t>
        <w:tab/>
        <w:t>0.8 O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SCENE NAME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AT 29.97</w:t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T 23.976</w:t>
        <w:tab/>
        <w:t xml:space="preserve">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INPUT COU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SC_075       </w:t>
        <w:tab/>
        <w:t xml:space="preserve">2370    </w:t>
        <w:tab/>
        <w:tab/>
        <w:tab/>
        <w:t xml:space="preserve">1896    </w:t>
        <w:tab/>
        <w:tab/>
        <w:tab/>
        <w:t>1896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SC_86A       </w:t>
        <w:tab/>
        <w:t xml:space="preserve">390     </w:t>
        <w:tab/>
        <w:tab/>
        <w:tab/>
        <w:t xml:space="preserve">312     </w:t>
        <w:tab/>
        <w:tab/>
        <w:tab/>
        <w:t>312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SC_86B       </w:t>
        <w:tab/>
        <w:t xml:space="preserve">364     </w:t>
        <w:tab/>
        <w:tab/>
        <w:tab/>
        <w:t xml:space="preserve">292     </w:t>
        <w:tab/>
        <w:tab/>
        <w:tab/>
        <w:t>291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DO_086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OOP_086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DI_186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SC_186       </w:t>
        <w:tab/>
        <w:t xml:space="preserve">1346    </w:t>
        <w:tab/>
        <w:tab/>
        <w:tab/>
        <w:t xml:space="preserve">1077    </w:t>
        <w:tab/>
        <w:tab/>
        <w:tab/>
        <w:t>1076.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DI_187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SC_187       </w:t>
        <w:tab/>
        <w:t xml:space="preserve">731     </w:t>
        <w:tab/>
        <w:tab/>
        <w:tab/>
        <w:t xml:space="preserve">585     </w:t>
        <w:tab/>
        <w:tab/>
        <w:tab/>
        <w:t>584.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DI_188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SC_188       </w:t>
        <w:tab/>
        <w:t xml:space="preserve">681     </w:t>
        <w:tab/>
        <w:tab/>
        <w:tab/>
        <w:t xml:space="preserve">545     </w:t>
        <w:tab/>
        <w:tab/>
        <w:tab/>
        <w:t>544.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DI_189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SC_189       </w:t>
        <w:tab/>
        <w:t xml:space="preserve">324     </w:t>
        <w:tab/>
        <w:tab/>
        <w:tab/>
        <w:t xml:space="preserve">260     </w:t>
        <w:tab/>
        <w:tab/>
        <w:tab/>
        <w:t>259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SC_088       </w:t>
        <w:tab/>
        <w:t xml:space="preserve">290     </w:t>
        <w:tab/>
        <w:tab/>
        <w:tab/>
        <w:t xml:space="preserve">232     </w:t>
        <w:tab/>
        <w:tab/>
        <w:tab/>
        <w:t>232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DO_088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OOP_088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DI_102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SC_102       </w:t>
        <w:tab/>
        <w:t xml:space="preserve">45      </w:t>
        <w:tab/>
        <w:tab/>
        <w:tab/>
        <w:t xml:space="preserve">36      </w:t>
        <w:tab/>
        <w:tab/>
        <w:tab/>
        <w:t>36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DI_101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SC_101       </w:t>
        <w:tab/>
        <w:t xml:space="preserve">40      </w:t>
        <w:tab/>
        <w:tab/>
        <w:tab/>
        <w:t xml:space="preserve">32      </w:t>
        <w:tab/>
        <w:tab/>
        <w:tab/>
        <w:t>32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SC_103 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DI_093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SC_093       </w:t>
        <w:tab/>
        <w:t xml:space="preserve">137     </w:t>
        <w:tab/>
        <w:tab/>
        <w:tab/>
        <w:t xml:space="preserve">110     </w:t>
        <w:tab/>
        <w:tab/>
        <w:tab/>
        <w:t>109.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DO_093      </w:t>
        <w:tab/>
        <w:t xml:space="preserve">93      </w:t>
        <w:tab/>
        <w:tab/>
        <w:tab/>
        <w:t xml:space="preserve">75      </w:t>
        <w:tab/>
        <w:tab/>
        <w:tab/>
        <w:t>74.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OOP_093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DI_094A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SC_094A      </w:t>
        <w:tab/>
        <w:t xml:space="preserve">240     </w:t>
        <w:tab/>
        <w:tab/>
        <w:tab/>
        <w:t xml:space="preserve">192     </w:t>
        <w:tab/>
        <w:tab/>
        <w:tab/>
        <w:t>192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DI_094B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SC_094B      </w:t>
        <w:tab/>
        <w:t xml:space="preserve">102     </w:t>
        <w:tab/>
        <w:tab/>
        <w:tab/>
        <w:t xml:space="preserve">81      </w:t>
        <w:tab/>
        <w:tab/>
        <w:tab/>
        <w:t>81.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DO_089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OOP_089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DI_090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SC_090       </w:t>
        <w:tab/>
        <w:t xml:space="preserve">1242    </w:t>
        <w:tab/>
        <w:tab/>
        <w:tab/>
        <w:t xml:space="preserve">994     </w:t>
        <w:tab/>
        <w:tab/>
        <w:tab/>
        <w:t>993.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DI_097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SC_097       </w:t>
        <w:tab/>
        <w:t xml:space="preserve">1150    </w:t>
        <w:tab/>
        <w:tab/>
        <w:tab/>
        <w:t xml:space="preserve">920     </w:t>
        <w:tab/>
        <w:tab/>
        <w:tab/>
        <w:t>92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DO_097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8_LOOP_097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CK2.RT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9 = T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2"/>
          <w:szCs w:val="22"/>
        </w:rPr>
        <w:t>INPUT COUNT</w:t>
        <w:tab/>
        <w:t>OUTPUT COUNT</w:t>
        <w:tab/>
        <w:t>0.8 OF</w:t>
      </w:r>
    </w:p>
    <w:p>
      <w:pPr>
        <w:pStyle w:val="Normal"/>
        <w:rPr/>
      </w:pPr>
      <w:r>
        <w:rPr>
          <w:sz w:val="22"/>
          <w:szCs w:val="22"/>
          <w:u w:val="single"/>
        </w:rPr>
        <w:t>SCENE NAME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 xml:space="preserve">AT 29.97          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 xml:space="preserve">AT 23.976      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INPUT COUNT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9_MLDI_099A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9_SC_099       </w:t>
        <w:tab/>
        <w:t xml:space="preserve">372     </w:t>
        <w:tab/>
        <w:tab/>
        <w:tab/>
        <w:t xml:space="preserve">298     </w:t>
        <w:tab/>
        <w:tab/>
        <w:tab/>
        <w:t>297.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9_LDI_098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9_SC_098       </w:t>
        <w:tab/>
        <w:t xml:space="preserve">890     </w:t>
        <w:tab/>
        <w:tab/>
        <w:tab/>
        <w:t xml:space="preserve">712     </w:t>
        <w:tab/>
        <w:tab/>
        <w:tab/>
        <w:t>712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9_SC_100       </w:t>
        <w:tab/>
        <w:t xml:space="preserve">698     </w:t>
        <w:tab/>
        <w:tab/>
        <w:tab/>
        <w:t xml:space="preserve">558     </w:t>
        <w:tab/>
        <w:tab/>
        <w:tab/>
        <w:t>558.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9_SC_078       </w:t>
        <w:tab/>
        <w:t xml:space="preserve">1022    </w:t>
        <w:tab/>
        <w:tab/>
        <w:tab/>
        <w:t xml:space="preserve">818     </w:t>
        <w:tab/>
        <w:tab/>
        <w:tab/>
        <w:t>817.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9_LDO_078      </w:t>
        <w:tab/>
        <w:t xml:space="preserve">138     </w:t>
        <w:tab/>
        <w:tab/>
        <w:tab/>
        <w:t xml:space="preserve">110     </w:t>
        <w:tab/>
        <w:tab/>
        <w:tab/>
        <w:t>110.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9_LOOP_078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9_LDI_145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9_SC_145       </w:t>
        <w:tab/>
        <w:t xml:space="preserve">7035    </w:t>
        <w:tab/>
        <w:tab/>
        <w:tab/>
        <w:t xml:space="preserve">5628    </w:t>
        <w:tab/>
        <w:tab/>
        <w:tab/>
        <w:t>5628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9_LDO_145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9_LOOP_145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9_LDI_201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9_SC__201      </w:t>
        <w:tab/>
        <w:t xml:space="preserve">655     </w:t>
        <w:tab/>
        <w:tab/>
        <w:tab/>
        <w:t xml:space="preserve">524     </w:t>
        <w:tab/>
        <w:tab/>
        <w:tab/>
        <w:t>5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9_LDO_201 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9_LOOP_201 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9_LDI_203 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9_SC_203       </w:t>
        <w:tab/>
        <w:t xml:space="preserve">342     </w:t>
        <w:tab/>
        <w:tab/>
        <w:tab/>
        <w:t xml:space="preserve">273     </w:t>
        <w:tab/>
        <w:tab/>
        <w:tab/>
        <w:t>273.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CK2.RT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10 = T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2"/>
          <w:szCs w:val="22"/>
        </w:rPr>
        <w:t>INPUT COUNT</w:t>
        <w:tab/>
        <w:t>OUTPUT COUNT</w:t>
        <w:tab/>
        <w:t>0.8 O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SCENE NAME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 xml:space="preserve">AT 29.97           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  <w:u w:val="single"/>
        </w:rPr>
        <w:t xml:space="preserve">AT 23.976      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INPUT COU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10_LDI_204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>
          <w:sz w:val="22"/>
          <w:szCs w:val="22"/>
        </w:rPr>
        <w:t xml:space="preserve">T10_SC_204      </w:t>
        <w:tab/>
        <w:t xml:space="preserve">282     </w:t>
        <w:tab/>
        <w:tab/>
        <w:tab/>
        <w:t xml:space="preserve">226     </w:t>
        <w:tab/>
        <w:tab/>
        <w:tab/>
        <w:t>225.6</w:t>
      </w:r>
    </w:p>
    <w:p>
      <w:pPr>
        <w:pStyle w:val="Normal"/>
        <w:rPr/>
      </w:pPr>
      <w:r>
        <w:rPr>
          <w:sz w:val="22"/>
          <w:szCs w:val="22"/>
        </w:rPr>
        <w:t xml:space="preserve">T10_LDI_104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>
          <w:sz w:val="22"/>
          <w:szCs w:val="22"/>
        </w:rPr>
        <w:t xml:space="preserve">T10_SC_104      </w:t>
        <w:tab/>
        <w:t xml:space="preserve">798     </w:t>
        <w:tab/>
        <w:tab/>
        <w:tab/>
        <w:t xml:space="preserve">638     </w:t>
        <w:tab/>
        <w:tab/>
        <w:tab/>
        <w:t>638.4</w:t>
      </w:r>
    </w:p>
    <w:p>
      <w:pPr>
        <w:pStyle w:val="Normal"/>
        <w:rPr/>
      </w:pPr>
      <w:r>
        <w:rPr>
          <w:sz w:val="22"/>
          <w:szCs w:val="22"/>
        </w:rPr>
        <w:t xml:space="preserve">T10_LDI_202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>
          <w:sz w:val="22"/>
          <w:szCs w:val="22"/>
        </w:rPr>
        <w:t xml:space="preserve">T10_SC_202      </w:t>
        <w:tab/>
        <w:t xml:space="preserve">337     </w:t>
        <w:tab/>
        <w:tab/>
        <w:tab/>
        <w:t xml:space="preserve">270     </w:t>
        <w:tab/>
        <w:tab/>
        <w:tab/>
        <w:t>269.6</w:t>
      </w:r>
    </w:p>
    <w:p>
      <w:pPr>
        <w:pStyle w:val="Normal"/>
        <w:rPr/>
      </w:pPr>
      <w:r>
        <w:rPr>
          <w:sz w:val="22"/>
          <w:szCs w:val="22"/>
        </w:rPr>
        <w:t xml:space="preserve">T10_SC_105      </w:t>
        <w:tab/>
        <w:t xml:space="preserve">4364    </w:t>
        <w:tab/>
        <w:tab/>
        <w:tab/>
        <w:t xml:space="preserve">3492    </w:t>
        <w:tab/>
        <w:tab/>
        <w:tab/>
        <w:t>3491.2</w:t>
      </w:r>
    </w:p>
    <w:p>
      <w:pPr>
        <w:pStyle w:val="Normal"/>
        <w:rPr/>
      </w:pPr>
      <w:r>
        <w:rPr>
          <w:sz w:val="22"/>
          <w:szCs w:val="22"/>
        </w:rPr>
        <w:t xml:space="preserve">T10_LDO_105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>
          <w:sz w:val="22"/>
          <w:szCs w:val="22"/>
        </w:rPr>
        <w:t xml:space="preserve">T10_LOOP_105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>
          <w:sz w:val="22"/>
          <w:szCs w:val="22"/>
        </w:rPr>
        <w:t xml:space="preserve">T10_LDI_106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>
          <w:sz w:val="22"/>
          <w:szCs w:val="22"/>
        </w:rPr>
        <w:t xml:space="preserve">T10_SC_106      </w:t>
        <w:tab/>
        <w:t xml:space="preserve">739     </w:t>
        <w:tab/>
        <w:tab/>
        <w:tab/>
        <w:t xml:space="preserve">592     </w:t>
        <w:tab/>
        <w:tab/>
        <w:tab/>
        <w:t>591.2</w:t>
      </w:r>
    </w:p>
    <w:p>
      <w:pPr>
        <w:pStyle w:val="Normal"/>
        <w:rPr/>
      </w:pPr>
      <w:r>
        <w:rPr>
          <w:sz w:val="22"/>
          <w:szCs w:val="22"/>
        </w:rPr>
        <w:t xml:space="preserve">T10_LDI_108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>
          <w:sz w:val="22"/>
          <w:szCs w:val="22"/>
        </w:rPr>
        <w:t xml:space="preserve">T10_SC_108      </w:t>
        <w:tab/>
        <w:t xml:space="preserve">3216    </w:t>
        <w:tab/>
        <w:tab/>
        <w:tab/>
        <w:t xml:space="preserve">2573    </w:t>
        <w:tab/>
        <w:tab/>
        <w:tab/>
        <w:t>2572.8</w:t>
      </w:r>
    </w:p>
    <w:p>
      <w:pPr>
        <w:pStyle w:val="Normal"/>
        <w:rPr/>
      </w:pPr>
      <w:r>
        <w:rPr>
          <w:sz w:val="22"/>
          <w:szCs w:val="22"/>
        </w:rPr>
        <w:t xml:space="preserve">T10_LDO_108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>
          <w:sz w:val="22"/>
          <w:szCs w:val="22"/>
        </w:rPr>
        <w:t xml:space="preserve">T10_LOOP_108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>
          <w:sz w:val="22"/>
          <w:szCs w:val="22"/>
        </w:rPr>
        <w:t xml:space="preserve">T10_LDI_178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>
          <w:sz w:val="22"/>
          <w:szCs w:val="22"/>
        </w:rPr>
        <w:t xml:space="preserve">T10_SC_178      </w:t>
        <w:tab/>
        <w:t xml:space="preserve">472     </w:t>
        <w:tab/>
        <w:tab/>
        <w:tab/>
        <w:t xml:space="preserve">377     </w:t>
        <w:tab/>
        <w:tab/>
        <w:tab/>
        <w:t>377.6</w:t>
      </w:r>
    </w:p>
    <w:p>
      <w:pPr>
        <w:pStyle w:val="Normal"/>
        <w:rPr/>
      </w:pPr>
      <w:r>
        <w:rPr>
          <w:sz w:val="22"/>
          <w:szCs w:val="22"/>
        </w:rPr>
        <w:t xml:space="preserve">T10_LDI_155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>
          <w:sz w:val="22"/>
          <w:szCs w:val="22"/>
        </w:rPr>
        <w:t xml:space="preserve">T10_SC_155      </w:t>
        <w:tab/>
        <w:t xml:space="preserve">1089   </w:t>
        <w:tab/>
        <w:tab/>
        <w:t xml:space="preserve"> </w:t>
        <w:tab/>
        <w:t xml:space="preserve">871     </w:t>
        <w:tab/>
        <w:tab/>
        <w:tab/>
        <w:t>871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CK2.RT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11 =T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2"/>
          <w:szCs w:val="22"/>
        </w:rPr>
        <w:t>INPUT COUNT</w:t>
        <w:tab/>
        <w:t>OUTPUT COUNT</w:t>
        <w:tab/>
        <w:t>0.8 O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SCENE NAME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AT 29.97</w:t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T 23.976</w:t>
        <w:tab/>
        <w:t xml:space="preserve">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INPUT COUNT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T11_LDO_155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>
          <w:sz w:val="22"/>
          <w:szCs w:val="22"/>
        </w:rPr>
        <w:t xml:space="preserve">T11_LDO_155     </w:t>
        <w:tab/>
        <w:t xml:space="preserve">90      </w:t>
        <w:tab/>
        <w:tab/>
        <w:tab/>
        <w:t xml:space="preserve">72      </w:t>
        <w:tab/>
        <w:tab/>
        <w:tab/>
        <w:t>72.0</w:t>
      </w:r>
    </w:p>
    <w:p>
      <w:pPr>
        <w:pStyle w:val="Normal"/>
        <w:rPr/>
      </w:pPr>
      <w:r>
        <w:rPr>
          <w:sz w:val="22"/>
          <w:szCs w:val="22"/>
        </w:rPr>
        <w:t xml:space="preserve">T11_LOOP_155    </w:t>
        <w:tab/>
        <w:t xml:space="preserve">60      </w:t>
        <w:tab/>
        <w:tab/>
        <w:tab/>
        <w:t xml:space="preserve">48      </w:t>
        <w:tab/>
        <w:tab/>
        <w:tab/>
        <w:t>48.0</w:t>
      </w:r>
    </w:p>
    <w:p>
      <w:pPr>
        <w:pStyle w:val="Normal"/>
        <w:rPr/>
      </w:pPr>
      <w:r>
        <w:rPr>
          <w:sz w:val="22"/>
          <w:szCs w:val="22"/>
        </w:rPr>
        <w:t xml:space="preserve">T11_LDI_110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>
          <w:sz w:val="22"/>
          <w:szCs w:val="22"/>
        </w:rPr>
        <w:t xml:space="preserve">T11_SC_110      </w:t>
        <w:tab/>
        <w:t xml:space="preserve">441     </w:t>
        <w:tab/>
        <w:tab/>
        <w:tab/>
        <w:t xml:space="preserve">353     </w:t>
        <w:tab/>
        <w:tab/>
        <w:tab/>
        <w:t>352.8</w:t>
      </w:r>
    </w:p>
    <w:p>
      <w:pPr>
        <w:pStyle w:val="Normal"/>
        <w:rPr/>
      </w:pPr>
      <w:r>
        <w:rPr>
          <w:sz w:val="22"/>
          <w:szCs w:val="22"/>
        </w:rPr>
        <w:t xml:space="preserve">T11_LDI_111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>
          <w:sz w:val="22"/>
          <w:szCs w:val="22"/>
        </w:rPr>
        <w:t xml:space="preserve">T11_SC_111      </w:t>
        <w:tab/>
        <w:t xml:space="preserve">1805    </w:t>
        <w:tab/>
        <w:tab/>
        <w:tab/>
        <w:t xml:space="preserve">1444    </w:t>
        <w:tab/>
        <w:tab/>
        <w:tab/>
        <w:t>1444.0</w:t>
      </w:r>
    </w:p>
    <w:p>
      <w:pPr>
        <w:pStyle w:val="Normal"/>
        <w:rPr/>
      </w:pPr>
      <w:r>
        <w:rPr>
          <w:sz w:val="22"/>
          <w:szCs w:val="22"/>
        </w:rPr>
        <w:t xml:space="preserve">T11_SC_114      </w:t>
        <w:tab/>
        <w:t xml:space="preserve">1132    </w:t>
        <w:tab/>
        <w:tab/>
        <w:tab/>
        <w:t xml:space="preserve">906     </w:t>
        <w:tab/>
        <w:tab/>
        <w:tab/>
        <w:t>905.6</w:t>
      </w:r>
    </w:p>
    <w:p>
      <w:pPr>
        <w:pStyle w:val="Normal"/>
        <w:rPr/>
      </w:pPr>
      <w:r>
        <w:rPr>
          <w:sz w:val="22"/>
          <w:szCs w:val="22"/>
        </w:rPr>
        <w:t xml:space="preserve">T11_SC_113      </w:t>
        <w:tab/>
        <w:t xml:space="preserve">636     </w:t>
        <w:tab/>
        <w:tab/>
        <w:tab/>
        <w:t xml:space="preserve">508     </w:t>
        <w:tab/>
        <w:tab/>
        <w:tab/>
        <w:t>508.8</w:t>
      </w:r>
    </w:p>
    <w:p>
      <w:pPr>
        <w:pStyle w:val="Normal"/>
        <w:rPr/>
      </w:pPr>
      <w:r>
        <w:rPr>
          <w:sz w:val="22"/>
          <w:szCs w:val="22"/>
        </w:rPr>
        <w:t xml:space="preserve">T11_SC_018      </w:t>
        <w:tab/>
        <w:t xml:space="preserve">586     </w:t>
        <w:tab/>
        <w:tab/>
        <w:tab/>
        <w:t xml:space="preserve">469     </w:t>
        <w:tab/>
        <w:tab/>
        <w:tab/>
        <w:t>468.8</w:t>
      </w:r>
    </w:p>
    <w:p>
      <w:pPr>
        <w:pStyle w:val="Normal"/>
        <w:rPr/>
      </w:pPr>
      <w:r>
        <w:rPr>
          <w:sz w:val="22"/>
          <w:szCs w:val="22"/>
        </w:rPr>
        <w:t xml:space="preserve">T11_SC_18A      </w:t>
        <w:tab/>
        <w:t xml:space="preserve">333     </w:t>
        <w:tab/>
        <w:tab/>
        <w:tab/>
        <w:t xml:space="preserve">267     </w:t>
        <w:tab/>
        <w:tab/>
        <w:tab/>
        <w:t>266.4</w:t>
      </w:r>
    </w:p>
    <w:p>
      <w:pPr>
        <w:pStyle w:val="Normal"/>
        <w:rPr/>
      </w:pPr>
      <w:r>
        <w:rPr>
          <w:sz w:val="22"/>
          <w:szCs w:val="22"/>
        </w:rPr>
        <w:t xml:space="preserve">T11_SC_144      </w:t>
        <w:tab/>
        <w:t xml:space="preserve">400     </w:t>
        <w:tab/>
        <w:tab/>
        <w:tab/>
        <w:t xml:space="preserve">320     </w:t>
        <w:tab/>
        <w:tab/>
        <w:tab/>
        <w:t>320.0</w:t>
      </w:r>
    </w:p>
    <w:p>
      <w:pPr>
        <w:pStyle w:val="Normal"/>
        <w:rPr/>
      </w:pPr>
      <w:r>
        <w:rPr>
          <w:sz w:val="22"/>
          <w:szCs w:val="22"/>
        </w:rPr>
        <w:t xml:space="preserve">T11_LDI_300     </w:t>
        <w:tab/>
        <w:t xml:space="preserve">30      </w:t>
        <w:tab/>
        <w:tab/>
        <w:tab/>
        <w:t xml:space="preserve">24      </w:t>
        <w:tab/>
        <w:tab/>
        <w:tab/>
        <w:t>24.0</w:t>
      </w:r>
    </w:p>
    <w:p>
      <w:pPr>
        <w:pStyle w:val="Normal"/>
        <w:rPr/>
      </w:pPr>
      <w:r>
        <w:rPr>
          <w:sz w:val="22"/>
          <w:szCs w:val="22"/>
        </w:rPr>
        <w:t xml:space="preserve">T11_SC_300      </w:t>
        <w:tab/>
        <w:t xml:space="preserve">2597    </w:t>
        <w:tab/>
        <w:tab/>
        <w:tab/>
        <w:t xml:space="preserve">2078    </w:t>
        <w:tab/>
        <w:tab/>
        <w:tab/>
        <w:t>2077.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JACK2.RT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12 = T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2"/>
          <w:szCs w:val="22"/>
        </w:rPr>
        <w:t>INPUT COUNT</w:t>
        <w:tab/>
        <w:t>OUTPUT COUNT</w:t>
        <w:tab/>
        <w:t>0.8 O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SCENE NAME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AT 29.97</w:t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T 23.976</w:t>
        <w:tab/>
        <w:t xml:space="preserve">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INPUT COUNT</w:t>
      </w:r>
    </w:p>
    <w:p>
      <w:pPr>
        <w:pStyle w:val="Normal"/>
        <w:rPr/>
      </w:pPr>
      <w:r>
        <w:rPr>
          <w:sz w:val="22"/>
          <w:szCs w:val="22"/>
        </w:rPr>
        <w:t xml:space="preserve">T12_SC_001_PG   </w:t>
        <w:tab/>
        <w:t xml:space="preserve">3298    </w:t>
        <w:tab/>
        <w:tab/>
        <w:tab/>
        <w:t xml:space="preserve">2639    </w:t>
        <w:tab/>
        <w:tab/>
        <w:tab/>
        <w:t>2638.4</w:t>
      </w:r>
    </w:p>
    <w:p>
      <w:pPr>
        <w:pStyle w:val="Normal"/>
        <w:rPr/>
      </w:pPr>
      <w:r>
        <w:rPr>
          <w:sz w:val="22"/>
          <w:szCs w:val="22"/>
        </w:rPr>
        <w:t xml:space="preserve">T12_SC_002_PG   </w:t>
        <w:tab/>
        <w:t xml:space="preserve">1817    </w:t>
        <w:tab/>
        <w:tab/>
        <w:tab/>
        <w:t xml:space="preserve">1454    </w:t>
        <w:tab/>
        <w:tab/>
        <w:tab/>
        <w:t>1453.6</w:t>
      </w:r>
    </w:p>
    <w:p>
      <w:pPr>
        <w:pStyle w:val="Normal"/>
        <w:rPr/>
      </w:pPr>
      <w:r>
        <w:rPr>
          <w:sz w:val="22"/>
          <w:szCs w:val="22"/>
        </w:rPr>
        <w:t xml:space="preserve">T12_SC_003_PG   </w:t>
        <w:tab/>
        <w:t xml:space="preserve">640     </w:t>
        <w:tab/>
        <w:tab/>
        <w:tab/>
        <w:t xml:space="preserve">512     </w:t>
        <w:tab/>
        <w:tab/>
        <w:tab/>
        <w:t>512.0</w:t>
      </w:r>
    </w:p>
    <w:p>
      <w:pPr>
        <w:pStyle w:val="Normal"/>
        <w:rPr/>
      </w:pPr>
      <w:r>
        <w:rPr>
          <w:sz w:val="22"/>
          <w:szCs w:val="22"/>
        </w:rPr>
        <w:t xml:space="preserve">T12_SC_0038_PG  </w:t>
        <w:tab/>
        <w:t xml:space="preserve">548     </w:t>
        <w:tab/>
        <w:tab/>
        <w:tab/>
        <w:t xml:space="preserve">439     </w:t>
        <w:tab/>
        <w:tab/>
        <w:tab/>
        <w:t>438.4</w:t>
      </w:r>
    </w:p>
    <w:p>
      <w:pPr>
        <w:pStyle w:val="Normal"/>
        <w:rPr/>
      </w:pPr>
      <w:r>
        <w:rPr>
          <w:sz w:val="22"/>
          <w:szCs w:val="22"/>
        </w:rPr>
        <w:t xml:space="preserve">T12_SC_0040_PG  </w:t>
        <w:tab/>
        <w:t xml:space="preserve">730     </w:t>
        <w:tab/>
        <w:tab/>
        <w:tab/>
        <w:t xml:space="preserve">584     </w:t>
        <w:tab/>
        <w:tab/>
        <w:tab/>
        <w:t>584.0</w:t>
      </w:r>
    </w:p>
    <w:p>
      <w:pPr>
        <w:pStyle w:val="Normal"/>
        <w:rPr/>
      </w:pPr>
      <w:r>
        <w:rPr>
          <w:sz w:val="22"/>
          <w:szCs w:val="22"/>
        </w:rPr>
        <w:t xml:space="preserve">T12_SC_0043_PG  </w:t>
        <w:tab/>
        <w:t xml:space="preserve">1921    </w:t>
        <w:tab/>
        <w:tab/>
        <w:tab/>
        <w:t xml:space="preserve">1537    </w:t>
        <w:tab/>
        <w:tab/>
        <w:tab/>
        <w:t>1536.8</w:t>
      </w:r>
    </w:p>
    <w:p>
      <w:pPr>
        <w:pStyle w:val="Normal"/>
        <w:rPr/>
      </w:pPr>
      <w:r>
        <w:rPr>
          <w:sz w:val="22"/>
          <w:szCs w:val="22"/>
        </w:rPr>
        <w:t xml:space="preserve">T12_SC_044_047_PG  </w:t>
        <w:tab/>
        <w:t xml:space="preserve">554     </w:t>
        <w:tab/>
        <w:tab/>
        <w:tab/>
        <w:t xml:space="preserve">443     </w:t>
        <w:tab/>
        <w:tab/>
        <w:tab/>
        <w:t>443.2</w:t>
      </w:r>
    </w:p>
    <w:p>
      <w:pPr>
        <w:pStyle w:val="Normal"/>
        <w:rPr/>
      </w:pPr>
      <w:r>
        <w:rPr>
          <w:sz w:val="22"/>
          <w:szCs w:val="22"/>
        </w:rPr>
        <w:t xml:space="preserve">T12_SC_142_PG   </w:t>
        <w:tab/>
        <w:t xml:space="preserve">1066    </w:t>
        <w:tab/>
        <w:tab/>
        <w:tab/>
        <w:t xml:space="preserve">853     </w:t>
        <w:tab/>
        <w:tab/>
        <w:tab/>
        <w:t>852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4T13:13:00Z</dcterms:created>
  <dc:creator>Microsoft Corporation</dc:creator>
  <dc:description/>
  <dc:language>en-US</dc:language>
  <cp:lastModifiedBy>Microsoft Corporation</cp:lastModifiedBy>
  <dcterms:modified xsi:type="dcterms:W3CDTF">1996-04-24T13:49:00Z</dcterms:modified>
  <cp:revision>3</cp:revision>
  <dc:subject/>
  <dc:title>JACK2.RTD</dc:title>
</cp:coreProperties>
</file>