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spacing w:lineRule="atLeast" w:line="240"/>
        <w:jc w:val="center"/>
        <w:rPr>
          <w:rFonts w:ascii="Garamond" w:hAnsi="Garamond" w:eastAsia="Garamond" w:cs="Garamond"/>
          <w:b/>
          <w:b/>
          <w:bCs/>
          <w:sz w:val="48"/>
          <w:szCs w:val="48"/>
        </w:rPr>
      </w:pPr>
      <w:r>
        <w:rPr>
          <w:rFonts w:eastAsia="Garamond" w:cs="Garamond" w:ascii="Garamond" w:hAnsi="Garamond"/>
          <w:b/>
          <w:bCs/>
          <w:sz w:val="48"/>
          <w:szCs w:val="48"/>
        </w:rPr>
        <w:t>GFI</w:t>
      </w:r>
    </w:p>
    <w:p>
      <w:pPr>
        <w:pStyle w:val="Normal"/>
        <w:keepLines/>
        <w:widowControl w:val="false"/>
        <w:spacing w:lineRule="atLeast" w:line="240"/>
        <w:jc w:val="center"/>
        <w:rPr>
          <w:rFonts w:ascii="Arial" w:hAnsi="Arial" w:eastAsia="Arial" w:cs="Arial"/>
          <w:b/>
          <w:b/>
          <w:bCs/>
          <w:sz w:val="28"/>
          <w:szCs w:val="28"/>
        </w:rPr>
      </w:pPr>
      <w:r>
        <w:rPr>
          <w:rFonts w:eastAsia="Arial" w:cs="Arial" w:ascii="Arial" w:hAnsi="Arial"/>
          <w:b/>
          <w:bCs/>
          <w:sz w:val="28"/>
          <w:szCs w:val="28"/>
        </w:rPr>
        <w:t>GameFilm, Inc.</w:t>
      </w:r>
    </w:p>
    <w:p>
      <w:pPr>
        <w:pStyle w:val="Normal"/>
        <w:keepLines/>
        <w:widowControl w:val="false"/>
        <w:spacing w:lineRule="atLeast" w:line="240"/>
        <w:jc w:val="center"/>
        <w:rPr/>
      </w:pPr>
      <w:r>
        <w:rPr>
          <w:rFonts w:eastAsia="Arial" w:cs="Arial" w:ascii="Arial" w:hAnsi="Arial"/>
          <w:b/>
          <w:bCs/>
          <w:sz w:val="28"/>
          <w:szCs w:val="28"/>
        </w:rPr>
        <w:t xml:space="preserve"> </w:t>
      </w:r>
      <w:r>
        <w:rPr>
          <w:rFonts w:eastAsia="Arial" w:cs="Arial" w:ascii="Arial" w:hAnsi="Arial"/>
          <w:sz w:val="24"/>
          <w:szCs w:val="24"/>
        </w:rPr>
        <w:t>Draft of 27 March 1996 by D.M. Schwartz</w:t>
      </w:r>
    </w:p>
    <w:p>
      <w:pPr>
        <w:pStyle w:val="Normal"/>
        <w:keepLines/>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The company</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GFI is a proposed start-up company in the entertainment software tools business.  The genesis of GFI technology and products was at Atari Corporation in June 1994.  At that time, David Schwartz, a senior staff engineer and CD hardware project manager conceived of a new type of interactive entertainment product, named "GameFilm" that merges videogame and film formats.  Between July 1994 and the present time, Schwartz' team of software engineers and contracted film-makers successfully developed the first CD ROM GameFilm title, the Windows 95 GameFilm Runtime Engine (US Patent pending) as well a comprehensive suite of software tools to enable GameFilm production on a commercial basis.  Now a Vice President of Atari, Schwartz plans to spin-off GameFilm from Atari.</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Mission</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GFI intends to further develop and market the de-facto standard production and presentation methods for interactive film products.  Movies and shows made with GameFilm technology or distributed in GameFilm format will pay royalties to GFI.  Given that there is no proven market for interactive movies or TV shows, and consequently no commonly used method for their creation, GFI faces significant obstacles.  Conversely, the rewards for overcoming the barriers are substantial.  A profit before tax effects of over $11 million on revenues of $20 million is projected for the fifth year of operations.  Success requires completion of at least three major goals:</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ab/>
        <w:t xml:space="preserve">Provide consumers attractive movie-like interactive products that have </w:t>
        <w:tab/>
        <w:t>virtually no interface learning curve.</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ab/>
        <w:t xml:space="preserve">Provide publishers with media playback engines for personal computers </w:t>
        <w:tab/>
        <w:t>and consumer DVD decks.</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ab/>
        <w:t xml:space="preserve">Provide film and video producers with the technical means to create </w:t>
        <w:tab/>
        <w:t xml:space="preserve">interactive versions of new shows at minimal incremental cost and </w:t>
        <w:tab/>
        <w:tab/>
        <w:t>deviation from the linear production of the same shows.</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Next w:val="true"/>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The technology</w:t>
      </w:r>
    </w:p>
    <w:p>
      <w:pPr>
        <w:pStyle w:val="Normal"/>
        <w:keepLines/>
        <w:widowControl w:val="false"/>
        <w:spacing w:lineRule="atLeast" w:line="240"/>
        <w:rPr/>
      </w:pPr>
      <w:r>
        <w:rPr>
          <w:rFonts w:eastAsia="Arial" w:cs="Arial" w:ascii="Arial" w:hAnsi="Arial"/>
          <w:sz w:val="24"/>
          <w:szCs w:val="24"/>
        </w:rPr>
        <w:t xml:space="preserve">GameFilm is an interactive media technology composed of two components: </w:t>
      </w:r>
      <w:r>
        <w:rPr>
          <w:rFonts w:eastAsia="Arial" w:cs="Arial" w:ascii="Arial" w:hAnsi="Arial"/>
          <w:b/>
          <w:bCs/>
          <w:i/>
          <w:iCs/>
          <w:sz w:val="24"/>
          <w:szCs w:val="24"/>
        </w:rPr>
        <w:t>authoring</w:t>
      </w:r>
      <w:r>
        <w:rPr>
          <w:rFonts w:eastAsia="Arial" w:cs="Arial" w:ascii="Arial" w:hAnsi="Arial"/>
          <w:sz w:val="24"/>
          <w:szCs w:val="24"/>
        </w:rPr>
        <w:t xml:space="preserve"> and </w:t>
      </w:r>
      <w:r>
        <w:rPr>
          <w:rFonts w:eastAsia="Arial" w:cs="Arial" w:ascii="Arial" w:hAnsi="Arial"/>
          <w:b/>
          <w:bCs/>
          <w:i/>
          <w:iCs/>
          <w:sz w:val="24"/>
          <w:szCs w:val="24"/>
        </w:rPr>
        <w:t>runtime</w:t>
      </w:r>
      <w:r>
        <w:rPr>
          <w:rFonts w:eastAsia="Arial" w:cs="Arial" w:ascii="Arial" w:hAnsi="Arial"/>
          <w:sz w:val="24"/>
          <w:szCs w:val="24"/>
        </w:rPr>
        <w:t>.  The GameFilm authoring components are a set of specifications and software tools employed at each stage of the production process.  The GameFilm Runtime Engine is a computer application program that will work on any hardware platform with at least an Intel 80486 CPU and 2 MB of available memory.  Presently, the GameFilm Engine is supported in Microsoft Windows 95 and on one videogame console.  The primary benefit perceived by the end-user of a GameFilm product is seamless, nonstop movie-quality interactive content with a single-key interface.  On-line publishers of GameFilms benefit from access latency tolerance and low back-channel bit rates.</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GameFilm Runtime Engine</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 xml:space="preserve">From the user’s point of view, either sitting on the couch interacting with the TV or at a PC keyboard, GameFilm looks and feels exactly like a movie, although possibly a very short movie.  Short, because GameFilm requires user input at key junctions, called nodes, in the film.  Without interaction, GameFilm plays itself out along the shortest path to a less than optimal ending and then the credits roll.  The clue that the film has arrived at a node is a looping action in which the film repeats itself at least once.  If aids such as subtitles or voiceovers are enabled, the nodes become more apparent.  A typical node presents the user with choices via the film image itself.  For example, the film may show a close-up of a character’s face and a view of a doorway.  A click of the PC mouse button while the doorway image is on-screen communicates to the GameFilm Runtime Engine that the player wants the protagonist to head for the door, which is exactly what happens without a pause or glitch in the film. </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The rate at which choices are presented to the player varies according to the type of show and its script.  The minimum time between decisions is three seconds and there is no maximum.  The ultimate fate of the protagonist and the route to it are determined by the player's decisions, which select from a multitude of story branches and outcomes.  The player's interface to the Engine could not be more direct or easier to use.  On a PC, tapping the spacebar or the left mouse button makes a decision.  For interactive TV, the remote control's Enter key is used.  No on-screen cursor is necessary, nor are there any on-screen icons or text, unless subtitles are enabled.</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Internally, the GameFilm Engine is far busier than its simple user interface would suggest.  The Engine manages multiple data buffers fetched from CD ROM, DVD, network server or cable head-end, displays the movie at 24 frames per second without a hitch, plays stereo digital audio, gets the player’s input, evaluates their performance, updates the player’s history and then predicts the next move.  The Engine’s ability to track, evaluate, and branch based on multiple variables for each film clip and decision node can be used for both scoring and guidance in educational or entertainment products.  The GameFilm Runtime Engine is embedded in the autostart program on the CD or DVD and is installed into the consumer's PC or set-top TV box automatically.  There is no special configuration or mode setting required.</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GameFilm authoring</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GameFilm authoring requires no computer programming whatsoever.  Instead, a new incremental step is applied at each stage of the production process.  For example, at the screenwriting or script development stage, the writer expands the script to include multiple paths and/or outcomes for each scene.  In GameFilm, there is no technical limit to the number of branches, paths or recursivity.  There are no special tools or GameFilm specifications for the writer; any advanced word processor or scriptwriting software program will do.</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At the storyboarding development stage, a popular and inexpensive schematic capture tool (OrCAD), including a custom GameFilm parts library, is used to diagram the multiple decisions and paths.  All branches, nodes and splices in the script are diagrammed.  This diagram plays a key role in downstream processes.</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During filming, the Film Director and Director of Photography use the storyboards and the diagrammatic representation of the storylines to insure that the film shots at nodes in the GameFilm are appropriate.  Otherwise, filming proceeds normally.</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In post-production, the off-line editor utilizes the script, script notes from filming, storyboards and the GameFilm diagram to create the edited version of both the linear production and the interactive version.  Final on-line assembly of a GameFilm proceeds the same way as the linear product, but instead of a single continuous piece of film or digital videotape, the final output of a GameFilm assembly is a set of discrete film clips that correspond to the elements of a GameFilm diagram.  The assembled set of film clips on digital videotape is converted to hard disk files and then CD ROM tracks by a set of fully-automated GFI software tools.  Seamless film continuity is achieved by the GameFilm Runtime Engine as it chains film clips head to tail in real time during playback.</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New products to be developed</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A new user front-end for the present software suite of GameFilm authoring tools will be developed to make all operations "point and click - drag and drop" under Windows 95.  This will reduce the learning curve for the tools substantially.  In addition, a fully functional but simplified version of the tool kit suitable for amateur video makers will be developed.  The low-end GameFilm Toolkit will be aimed at the business desktop and home video markets, while the high-end suite will be targeted at professional film and video producers.</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The GameFilm Runtime Engine, which is written in C++, will be ported to the DVD player’s CPU.  This will allow consumer DVD machines to play back GameFilm format DVD discs.  This low-cost platform, hooked up to a TV, will vastly enlarge the market for interactive discs by removing the PC from the cost-benefit equation, not to mention greater ease of use for technophobic consumers.  DVD discs have enough capacity to contain both the linear version of a movie or TV show and the additional GameFilm content.  Such dual-mode DVDs may appeal to production companies who want to add value to a title in a way that can not be matched by videotape.</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Size of markets and sales potential</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According to entertainment industry sources, their annual production yield consists of about 700 movies for theatrical release, 300 movies for videotape, cable TV and foreign release, and 1,200 TV shows, counting each episode of a series individually, for a total of 2,200 projects.  These numbers do not include movies or shows that were produced but failed to obtain any form of distribution.  Initially, GameFilm market penetration will be small; perhaps reaching one-half of one percent, or twelve projects in the first year.  Of those twelve, eleven may be expected to be failures, with sales below 50,000 units each.  Using the proposed royalty rate structure, below, GFI revenues from those eleven will total about $100,000.  However, if one title is a big hit, selling 500,000 units, the revenues from that single title alone will be about $196,000.</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The royalty payoff for GFI really begins when market penetration approaches twenty percent, 440 projects, of which 40 sell 500,000 copies.  This yields revenues of over $7,800,000.  Being the first company to identify, enter and develop the market for interactive film tools, GFI is in a good position to dominate its market, as have companies like Autodesk and Microsoft, which were part of the creation of their own marketplaces.  GFI intends to do exactly that.  If successful, by the end of the fifth year of operations half of all film and TV productions (1,100 projects) will employ the GameFilm format to make interactive versions of their linear productions.  At that point, royalties will be generated at an annual rate of $20,000,000 from licensees making CD ROMs and DVDs.</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Without doubt, the largest potential royalty generator for GFI is interactive television.  Interactive TV (iTV) is widely anticipated to become commonly available in five years.  Assuming that 10 million household are wired for iTV at that time, and that each household accesses a GameFilm format show twice a week, the annual "use" of GameFilm entertainment via iTV will be over one billion units.  At an GFI royalty rate of $0.10 per unit, the annual royalty revenue would be $104,000,000.  Since iTV may never materialize, and even if it does may not adopt GameFilm as a format, the financial projections contained in this business plan do not include the iTV market.</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Sales of GameFilm Pro Toolkits at $5,000 each may produce a significant revenue stream since there are over 20,000 sites that produce film and TV content worldwide, with North America accounting for over half the total.  While first and second year sales are projected to be low, the third through fifth years are projected to produce over $4,000,000 annually.  After selling perhaps 10,000 Pro Toolkits over a ten-year period, the market will be saturated, and annual sales for upgrades are anticipated to settle down to about 500 per year, yielding annual revenues of $2,500,000.</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GameFilm entry-level toolkits at $199 each may produce a substantial revenue stream when recordable CD ROM or DVD decks reach consumer price points in the next few years.  Such a combination of hardware and software will enable non-professional video makers to create their own GameFilms for home or small business use.  Though the price is low, the potential volume is very high.  If only one-quarter of one percent of 15 million Windows 95 PC owners adopt GameFilm for their own interactive video projects in the first year of availability, the sales revenue from mini-toolkits will be over $7,400,000.  Since recordable CD ROM decks are still expensive, and DVD recorders are not yet available, the financial projections in this business plan do not include this part of the market.</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Production and sales to distribution of finished GameFilms themselves are not included in this business plan.  Content production would put GFI in direct competition with its own customers, which is probably not a good idea.  Also, film, TV and videogame productions are high-risk and, over the long run, may or may not be profitable.  For that reason, GameFilm production is something best left to Hollywood professionals.  The preceding notwithstanding, GFI inherited a completed title from Atari, "American Hero", starring Timothy Bottoms, that will primarily be used for demonstration purposes.  It is anticipated that distribution and sales of this title will be handled by a company investing in GFI, or some other entity already in the software distribution business.  The linear version of the title has already been handed off to Showcase Entertainment for videotape and cable distribution.  Sales of both the videotape and the GameFilm CD ROM version will help seed the market for GFI's format.  It is assumed that "American Hero" will break even.  If it actually makes money, the business of GameFilm production will be reconsidered and possibly pursued.</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Consulting and training services to production companies using GameFilm technology will be priced to be at least self-supporting, but is not intended to be a major profit center.  In the first few years of operations, consulting services may even be a losing-money proposition.  Until the GameFilm format is established, producers may expect GFI to offer services to them for free as an incentive to create royalty-bearing content.</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Competition</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At present, there is no competition because no market for the product exists.  As with any original concept, if GameFilm products are successful, competition will naturally arise.  There are previous failed attempts at interactive film products whose formats and tools may return to try again, once GameFilm is proven.  Examples of those are the "Johnny Mnemonic" engine and the "Foxhunt" engine.  Both are demonstrably inferior to GameFilm, but that will probably not stop their owners from re-launching their formats.  The one exception to the string of interactive movie failures, the interactive animation product "Dragon's Lair" and its follow-ons pose a possible competitive threat if its engine and authoring tools are made available to film producers.  Even if this was to happen, the GameFilm Engine is superior technically and in terms of capabilities.  For example, the Dragon's Lair engine only supports single-path continuation of the film storyline and forces branching to a fatal ending from any node.</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Competition might also come from a related field, which is multimedia production tools.  Software such as Adobe's Premier, Macromind's Director and Oracle's Media Objects can be used to create interactive film titles.  Fortunately for GFI, all of these tools are general purpose; they do everything from graphics screens to file management.  Consequently, their runtime engines are far from being optimized for real-time film performance and their authoring tools are exceedingly complex.  At best, these tools can be used to make a crude approximation of GameFilm.   Nonetheless, any one of the above products could be re-written and improved to provide GameFilm functionality, given enough incentive to do so.  If the GameFilm patent issues, competition can be restricted, since any tool that produces products in GameFilm format will be required to have a license.</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GFI's competitive advantage</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 xml:space="preserve">GFI will be the first into the marketplace with an interactive movie accompanied by a dedicated, systematic means of production.  Of course, in and of itself being first requires pioneering a path and taking risks that the runners-up never face.  Knowing this, and having management that has been in this situation before, GFI will take steps to insure that its advanced positioning is translated into marketplace success.  </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The first step to maintaining and capitalizing on GFI's technical and timing advantages is protection of the intellectual property contained in the GameFilm system.  This is being accomplished by a US Patent application, copyrights on all software, service marks, trademarks and security methods which are trade secrets.  The second step is to quickly cultivate and dominate the new market.  This will be done by widely distributing demo copies of both the first GameFilm product "American Hero" and the GameFilm Toolkit itself.  The demo version of the toolkit will be available for downloading from the Internet's Worldwide Web and the demo GameFilm will be distributed as a track on magazine demo CDs, as well as Microsoft's Game Demo CD.</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GFI's inherent advantage as the owner of a new technology and entertainment format will also be further protected by a novel royalty structure that encourages adoption by production companies and discourages competition.  This structure is discussed below, in the section titled "Business Model".  In brief, low initial royalty rates will reduce the incentive for users or competitors to either work around or copy the GFI Toolkit.</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Management team</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For resumes of key personnel, see Appendix A.</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Next w:val="true"/>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Financial information and projections</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For pro forma balance sheets and projected cashflow, see Appendix B.</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Business Model</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GFI will have two revenue streams: sales of authoring tool software (including support), and royalties from GameFilms produced by other companies.</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The royalty structure proposed for commercial products produced with the GFI tools is a back-loaded type.  The idea is to make incidental or private use free, minimize the aggravation of further losses on titles that are unsuccessful, and skim some of the cream off of the popular titles.  To jump-start licensing, a basic fully functional set of GFI tools will be made available for free downloading from a Web site.  Every user will be licensed, even if no revenue is anticipated from the licensee initially.  Individual private use of the tools will be royalty-free, as will non-profit use.  Commercial use will be royalty-free for a limited number of copies of a single title.  Once royalties begin, the rate will ramp up with sales volume until a royalty rate cap is reached.  Built-in software security measures will insure that any product produced with GFI tools is detectable.</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Additional revenues will be generated by sales of high-end enhanced GFI tools for professional use.  Buyers at this level will tolerate expensive software, support contracts and consulting fees.  Production companies will take some comfort in being able to have a full-time GameFilm Technical Advisor on location or in the editing suite whenever necessary, even if they never take advantage of the offer.</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Price structure</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The rates and prices below are those used in the financial projections and discussions in this document and do not constitute an offer to sell or provide services.</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Discs</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The GameFilm Runtime Engine is provided for distribution as part of the GameFilm Toolkit.  The Toolkit itself is offered for $4,995, which includes OrCAD for GameFilm diagramming.  Expert GameFilm consulting services are available either by telephone at the rate of $100 per hour or on-site at the rate of $1,000 per day, plus expenses.  The first 1,000 copies of a single title produced using the Toolkit are royalty-free.  Beyond that, the royalty structure is:</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Next w:val="true"/>
        <w:keepLines/>
        <w:widowControl w:val="false"/>
        <w:spacing w:lineRule="atLeast" w:line="240"/>
        <w:rPr>
          <w:rFonts w:ascii="Arial" w:hAnsi="Arial" w:eastAsia="Arial" w:cs="Arial"/>
          <w:b/>
          <w:b/>
          <w:bCs/>
          <w:sz w:val="24"/>
          <w:szCs w:val="24"/>
          <w:u w:val="single"/>
        </w:rPr>
      </w:pPr>
      <w:r>
        <w:rPr>
          <w:rFonts w:eastAsia="Arial" w:cs="Arial" w:ascii="Arial" w:hAnsi="Arial"/>
          <w:b/>
          <w:bCs/>
          <w:sz w:val="24"/>
          <w:szCs w:val="24"/>
          <w:u w:val="single"/>
        </w:rPr>
        <w:t>Quantity Shipped</w:t>
        <w:tab/>
        <w:tab/>
        <w:tab/>
        <w:t>Royalty per Disc</w:t>
        <w:tab/>
        <w:tab/>
        <w:t>Running Total</w:t>
      </w:r>
    </w:p>
    <w:p>
      <w:pPr>
        <w:pStyle w:val="Normal"/>
        <w:keepNext w:val="true"/>
        <w:keepLines/>
        <w:widowControl w:val="false"/>
        <w:spacing w:lineRule="atLeast" w:line="240"/>
        <w:rPr>
          <w:rFonts w:ascii="Arial" w:hAnsi="Arial" w:eastAsia="Arial" w:cs="Arial"/>
          <w:sz w:val="24"/>
          <w:szCs w:val="24"/>
        </w:rPr>
      </w:pPr>
      <w:r>
        <w:rPr>
          <w:rFonts w:eastAsia="Arial" w:cs="Arial" w:ascii="Arial" w:hAnsi="Arial"/>
          <w:sz w:val="24"/>
          <w:szCs w:val="24"/>
        </w:rPr>
        <w:t xml:space="preserve">1001 thru 10,000  </w:t>
        <w:tab/>
        <w:tab/>
        <w:tab/>
        <w:tab/>
        <w:t>$0.15</w:t>
        <w:tab/>
        <w:tab/>
        <w:tab/>
        <w:t>$      1,350.00</w:t>
      </w:r>
    </w:p>
    <w:p>
      <w:pPr>
        <w:pStyle w:val="Normal"/>
        <w:keepNext w:val="true"/>
        <w:keepLines/>
        <w:widowControl w:val="false"/>
        <w:spacing w:lineRule="atLeast" w:line="240"/>
        <w:rPr>
          <w:rFonts w:ascii="Arial" w:hAnsi="Arial" w:eastAsia="Arial" w:cs="Arial"/>
          <w:sz w:val="24"/>
          <w:szCs w:val="24"/>
        </w:rPr>
      </w:pPr>
      <w:r>
        <w:rPr>
          <w:rFonts w:eastAsia="Arial" w:cs="Arial" w:ascii="Arial" w:hAnsi="Arial"/>
          <w:sz w:val="24"/>
          <w:szCs w:val="24"/>
        </w:rPr>
        <w:t>0,001 thru 50,000</w:t>
        <w:tab/>
        <w:tab/>
        <w:tab/>
        <w:tab/>
        <w:t>$0.20</w:t>
        <w:tab/>
        <w:tab/>
        <w:tab/>
        <w:t>$      9,350.00</w:t>
      </w:r>
    </w:p>
    <w:p>
      <w:pPr>
        <w:pStyle w:val="Normal"/>
        <w:keepNext w:val="true"/>
        <w:keepLines/>
        <w:widowControl w:val="false"/>
        <w:spacing w:lineRule="atLeast" w:line="240"/>
        <w:rPr>
          <w:rFonts w:ascii="Arial" w:hAnsi="Arial" w:eastAsia="Arial" w:cs="Arial"/>
          <w:sz w:val="24"/>
          <w:szCs w:val="24"/>
        </w:rPr>
      </w:pPr>
      <w:r>
        <w:rPr>
          <w:rFonts w:eastAsia="Arial" w:cs="Arial" w:ascii="Arial" w:hAnsi="Arial"/>
          <w:sz w:val="24"/>
          <w:szCs w:val="24"/>
        </w:rPr>
        <w:t>50,001 thru 100,000</w:t>
        <w:tab/>
        <w:tab/>
        <w:tab/>
        <w:t>$0.25</w:t>
        <w:tab/>
        <w:tab/>
        <w:tab/>
        <w:t>$    21,850.00</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101,000 thru 200,000</w:t>
        <w:tab/>
        <w:tab/>
        <w:tab/>
        <w:t>$0.35</w:t>
        <w:tab/>
        <w:tab/>
        <w:tab/>
        <w:t>$    46,850.00</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201,000 thru 500,000</w:t>
        <w:tab/>
        <w:tab/>
        <w:tab/>
        <w:t>$0.50</w:t>
        <w:tab/>
        <w:tab/>
        <w:tab/>
        <w:t>$  196,850.00</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501,000 and higher</w:t>
        <w:tab/>
        <w:tab/>
        <w:tab/>
        <w:tab/>
        <w:t>$0.50</w:t>
        <w:tab/>
        <w:tab/>
        <w:tab/>
        <w:t>$  500,000.00 cap</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Interactive TV and wide-area networks</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Preferably, interactive TV royalties will be on a per-GameFilm use basis.  That is, every time an electronic download, remote server access, or pay-per-view narrowcast of a GameFilm format show is made, the content provider will incur a $0.10 royalty expense.  Alternatively, content providers could choose to purchase an unlimited license to service their installed base for a per-subscriber fee.  In that case, the royalty will be $0.20 per subscriber per GameFilm title.</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Next w:val="true"/>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Amount and structure of proposed financing</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GameFilm, Inc. will be incorporated as a California Corporation with 100 million shares of no par value common stock.  For the purposes of this business plan, GFI is valued at $6.4 million.  Financing will be in three rounds.  The first round, $1.6 million, for technology development, proof of concept, and first commercial GameFilm title was paid for by Atari Corp.  In return for that, Atari will receive 25 percent ownership.</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 xml:space="preserve">The second round of financing, $1.6 million for 25 percent of the outstanding common stock, will be solicited from private investors and/or industry partners.  These funds will be used to promote GFI's products and develop new products.  It is intended that the second round of financing will enable GFI to achieve self-sustaining profitability.  </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The third round of financing will be a public offering of GFI stock.  Stock market conditions, the profitability of the company, and its rate of growth, among other factors will effect the size and price of the offering.</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rFonts w:ascii="Arial" w:hAnsi="Arial" w:eastAsia="Arial" w:cs="Arial"/>
          <w:b/>
          <w:b/>
          <w:bCs/>
          <w:sz w:val="28"/>
          <w:szCs w:val="28"/>
        </w:rPr>
      </w:pPr>
      <w:r>
        <w:rPr>
          <w:rFonts w:eastAsia="Arial" w:cs="Arial" w:ascii="Arial" w:hAnsi="Arial"/>
          <w:b/>
          <w:bCs/>
          <w:sz w:val="28"/>
          <w:szCs w:val="28"/>
        </w:rPr>
        <w:t>Common stock</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After the second round of financing, the proposed distribution of outstanding GFI common stock will be:</w:t>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r>
    </w:p>
    <w:p>
      <w:pPr>
        <w:pStyle w:val="Normal"/>
        <w:keepLines/>
        <w:widowControl w:val="false"/>
        <w:spacing w:lineRule="atLeast" w:line="240"/>
        <w:rPr/>
      </w:pPr>
      <w:r>
        <w:rPr>
          <w:rFonts w:eastAsia="Arial" w:cs="Arial" w:ascii="Arial" w:hAnsi="Arial"/>
          <w:b/>
          <w:bCs/>
          <w:sz w:val="24"/>
          <w:szCs w:val="24"/>
          <w:u w:val="single"/>
        </w:rPr>
        <w:t>Owner</w:t>
        <w:tab/>
        <w:tab/>
        <w:t>Price per share</w:t>
        <w:tab/>
        <w:tab/>
        <w:t>Number of shares</w:t>
      </w:r>
      <w:r>
        <w:rPr>
          <w:rFonts w:eastAsia="Arial" w:cs="Arial" w:ascii="Arial" w:hAnsi="Arial"/>
          <w:sz w:val="24"/>
          <w:szCs w:val="24"/>
        </w:rPr>
        <w:tab/>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Atari Corp.</w:t>
        <w:tab/>
        <w:tab/>
        <w:t>$0.10</w:t>
        <w:tab/>
        <w:tab/>
        <w:tab/>
        <w:tab/>
        <w:t>16,000,000</w:t>
        <w:tab/>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Investors</w:t>
        <w:tab/>
        <w:tab/>
        <w:t>$0.10</w:t>
        <w:tab/>
        <w:tab/>
        <w:tab/>
        <w:tab/>
        <w:t>16,000,000</w:t>
        <w:tab/>
      </w:r>
    </w:p>
    <w:p>
      <w:pPr>
        <w:pStyle w:val="Normal"/>
        <w:keepLines/>
        <w:widowControl w:val="false"/>
        <w:spacing w:lineRule="atLeast" w:line="240"/>
        <w:rPr>
          <w:rFonts w:ascii="Arial" w:hAnsi="Arial" w:eastAsia="Arial" w:cs="Arial"/>
          <w:sz w:val="24"/>
          <w:szCs w:val="24"/>
        </w:rPr>
      </w:pPr>
      <w:r>
        <w:rPr>
          <w:rFonts w:eastAsia="Arial" w:cs="Arial" w:ascii="Arial" w:hAnsi="Arial"/>
          <w:sz w:val="24"/>
          <w:szCs w:val="24"/>
        </w:rPr>
        <w:t>Founders</w:t>
        <w:tab/>
        <w:tab/>
        <w:t>N.A. (services)</w:t>
        <w:tab/>
        <w:tab/>
        <w:t>32,000,000</w:t>
        <w:tab/>
      </w:r>
    </w:p>
    <w:sectPr>
      <w:footerReference w:type="default" r:id="rId2"/>
      <w:type w:val="nextPage"/>
      <w:pgSz w:w="12240" w:h="15840"/>
      <w:pgMar w:left="1800" w:right="1800" w:gutter="0" w:header="0" w:top="1440" w:footer="907"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Garamond" w:hAnsi="Garamond" w:eastAsia="Garamond" w:cs="Garamond"/>
        <w:b/>
        <w:b/>
        <w:bCs/>
        <w:sz w:val="48"/>
        <w:szCs w:val="48"/>
      </w:rPr>
    </w:pPr>
    <w:r>
      <w:rPr>
        <w:rFonts w:eastAsia="Garamond" w:cs="Garamond" w:ascii="Garamond" w:hAnsi="Garamond"/>
        <w:b/>
        <w:bCs/>
        <w:sz w:val="48"/>
        <w:szCs w:val="48"/>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3:39:00Z</dcterms:created>
  <dc:creator>Ken Rose</dc:creator>
  <dc:description/>
  <dc:language>en-US</dc:language>
  <cp:lastModifiedBy>Ken Rose</cp:lastModifiedBy>
  <dcterms:modified xsi:type="dcterms:W3CDTF">1996-03-27T13:39:00Z</dcterms:modified>
  <cp:revision>2</cp:revision>
  <dc:subject/>
  <dc:title>GFI</dc:title>
</cp:coreProperties>
</file>